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Щотижнева інформація про надходження та використа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03  по 07 серпня 2020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2944,1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1424,1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59,8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єдиного податку – 282,4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59,7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ї із селищного бюджету на надання інших пільг населенню (пільгові перевезення, пільговий зв’язок) – </w:t>
      </w:r>
      <w:r>
        <w:rPr>
          <w:sz w:val="28"/>
          <w:szCs w:val="28"/>
          <w:u w:val="single"/>
          <w:lang w:val="uk-UA" w:eastAsia="en-US"/>
        </w:rPr>
        <w:t xml:space="preserve">   - 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86,4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          -на здійснення переданих видатків у сфері охорони здоров`я за рахунок коштів медичної субвенції  –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 xml:space="preserve"> тис.грн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27,0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 20,0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інші субвенції з місцевого бюджету (районний бюджет) – </w:t>
      </w:r>
      <w:r>
        <w:rPr>
          <w:sz w:val="28"/>
          <w:szCs w:val="28"/>
          <w:u w:val="single"/>
          <w:lang w:val="uk-UA" w:eastAsia="en-US"/>
        </w:rPr>
        <w:t xml:space="preserve">23,2  </w:t>
      </w:r>
      <w:r>
        <w:rPr>
          <w:sz w:val="28"/>
          <w:szCs w:val="28"/>
          <w:lang w:val="uk-UA" w:eastAsia="en-US"/>
        </w:rPr>
        <w:t xml:space="preserve">    тис.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за рахунок залишку коштів освітньої субвенції, що утворився на початок бюджетного періоду –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-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 –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-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913,7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>42,2</w:t>
      </w:r>
      <w:r>
        <w:rPr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1383,7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413,0 тис.грн. (29,8 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10,4 тис.грн. (0,8 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40,6  тис.грн. (2,9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 120,0 тис.грн. ( 8,7 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133,4 тис.грн. (9,6 %), в тому числі: по відділу освіти – 133,4 тис.грн. </w:t>
      </w:r>
      <w:r>
        <w:rPr>
          <w:i/>
          <w:sz w:val="28"/>
          <w:szCs w:val="28"/>
          <w:lang w:val="uk-UA" w:eastAsia="en-US"/>
        </w:rPr>
        <w:t>(придбання обладнання для їдалень закладів загальної середньої освіти (ЗШ №2, №3)за рахунок коштів субвеції 93,4 тис.грн., та за рахунок співфінансування 40,0 тис.грн.)</w:t>
      </w:r>
      <w:r>
        <w:rPr>
          <w:sz w:val="28"/>
          <w:szCs w:val="28"/>
          <w:lang w:val="uk-UA" w:eastAsia="en-US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  0  </w:t>
      </w:r>
      <w:r>
        <w:rPr>
          <w:sz w:val="28"/>
          <w:szCs w:val="28"/>
          <w:lang w:val="uk-UA" w:eastAsia="en-US"/>
        </w:rPr>
        <w:t xml:space="preserve">   тис.грн. (  0 %).</w:t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" w:hAnsi="UkrainianAcademy" w:cs="UkrainianAcademy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Capushon</cp:lastModifiedBy>
  <cp:lastPrinted>2016-08-12T09:47:00Z</cp:lastPrinted>
  <dcterms:modified xsi:type="dcterms:W3CDTF">2020-08-07T10:32:00Z</dcterms:modified>
  <cp:revision>1201</cp:revision>
  <dc:subject/>
  <dc:title> </dc:title>
</cp:coreProperties>
</file>