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8121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 xml:space="preserve">          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Рішенням виконавчого комітету Знам’янської міської ради № ** від ***.**.**** року в сім’ю патронатного вихователя **** ** ***, **.***.***р.н., за заявою батьків: *** *** ****,**.***.**** р.н. та *** *** ****, ***.***.*** р.н., влаштовано малолітніх дітей: ** ** ***, **.**.**** р.н., ** ** ****, **.**.** р.н.,  *** ** ***,**.**.*** р.н., *** *** ***,**.**.*** р.н.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 сім’ї  та низьким виховним потенціалом батькі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року в сім’ї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р.н.  та ** ** *** **.**.**р.н.народилась п’ята дитина – **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, сім’я змінила місце проживання, переїхавши в орендоване помешкання, за адресою: м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, вул.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оку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«Деякі питання здійснення патронату над дитиною», враховуючи рекомендації Комісії з питань захисту прав дитини (протокол №1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 15.07.2021року),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1. Влаштувати з 25.08.2021 року в сім’ю патронатного вихователя</w:t>
      </w:r>
      <w:r>
        <w:rPr>
          <w:sz w:val="24"/>
          <w:szCs w:val="24"/>
          <w:lang w:val="uk-UA" w:eastAsia="en-US"/>
        </w:rPr>
        <w:t xml:space="preserve"> **** ** **, **.**.** р.н., яка проживає за адресою: *** область, м.**, вул ** **, </w:t>
      </w:r>
      <w:r>
        <w:rPr>
          <w:sz w:val="24"/>
          <w:szCs w:val="24"/>
          <w:lang w:val="uk-UA"/>
        </w:rPr>
        <w:t>малолітніх дітей: *** ** **, **.**.*** р.н., ** ** **, **.**.*** р.н., ** *** ***,**.***.*** р.н., ** ** **, **.**.*** р.н., терміном на 3 місяці, з можливістю продовження терміну перебування дітей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2.1 підготувати проект договору між виконавчим комітетом Знам’янської міської ради, патронатним вихователем </w:t>
      </w:r>
      <w:r>
        <w:rPr>
          <w:color w:val="000000"/>
          <w:sz w:val="24"/>
          <w:szCs w:val="24"/>
        </w:rPr>
        <w:t>*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 та батьками дітей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ї ШЕВЧЕНКО)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3.1 з</w:t>
      </w:r>
      <w:r>
        <w:rPr>
          <w:sz w:val="24"/>
          <w:szCs w:val="24"/>
          <w:lang w:val="uk-UA"/>
        </w:rPr>
        <w:t>акріпити за сім’єю соціального працівника;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 забезпечити соціальний супровід дітей та їх батьків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Знам’янської районної ради (директор Пушкаренко Р.В.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ind w:right="-157" w:firstLine="70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Знам’янському відділу поліції 1(м.Знам’янка) Кропивницького РУП ГУНП в Кіровоградській області (</w:t>
      </w:r>
      <w:r>
        <w:rPr>
          <w:sz w:val="24"/>
          <w:szCs w:val="24"/>
          <w:lang w:val="uk-UA"/>
        </w:rPr>
        <w:t>Т.в.о. н</w:t>
      </w:r>
      <w:r>
        <w:rPr>
          <w:sz w:val="24"/>
          <w:szCs w:val="24"/>
          <w:shd w:fill="FFFFFF" w:val="clear"/>
          <w:lang w:val="uk-UA"/>
        </w:rPr>
        <w:t>ач. Сергій  СТЕШЕНКО)</w:t>
      </w:r>
      <w:r>
        <w:rPr>
          <w:color w:val="000000"/>
          <w:sz w:val="24"/>
          <w:szCs w:val="24"/>
          <w:lang w:val="uk-UA"/>
        </w:rPr>
        <w:t xml:space="preserve"> 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  <w:lang w:val="uk-UA"/>
        </w:rPr>
        <w:t>надавати службі у справах дітей виконавчого комітету Знам’янської міської ради інформацію про прояви асоціальної поведінки з боку батьків дітей.</w:t>
      </w:r>
    </w:p>
    <w:p>
      <w:pPr>
        <w:pStyle w:val="Normal"/>
        <w:ind w:firstLine="625"/>
        <w:jc w:val="both"/>
        <w:rPr/>
      </w:pPr>
      <w:r>
        <w:rPr>
          <w:color w:val="000000"/>
          <w:sz w:val="24"/>
          <w:szCs w:val="24"/>
        </w:rPr>
        <w:t>7</w:t>
      </w:r>
      <w:r>
        <w:rPr>
          <w:sz w:val="24"/>
          <w:szCs w:val="24"/>
          <w:lang w:val="uk-UA"/>
        </w:rPr>
        <w:t>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8. Контроль за виконанням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Володимир СОКИРКО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50:00Z</dcterms:created>
  <dc:creator>Молін Олександр Сергійович</dc:creator>
  <dc:description/>
  <cp:keywords/>
  <dc:language>en-US</dc:language>
  <cp:lastModifiedBy>Олександр</cp:lastModifiedBy>
  <cp:lastPrinted>2020-02-10T10:14:00Z</cp:lastPrinted>
  <dcterms:modified xsi:type="dcterms:W3CDTF">2021-07-19T08:39:00Z</dcterms:modified>
  <cp:revision>21</cp:revision>
  <dc:subject/>
  <dc:title> </dc:title>
</cp:coreProperties>
</file>