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514252" r:id="rId2"/>
        </w:object>
      </w:r>
      <w:r>
        <w:rPr>
          <w:rFonts w:eastAsia="Times New Roman"/>
          <w:sz w:val="28"/>
          <w:lang w:val="uk-UA"/>
        </w:rPr>
        <w:t xml:space="preserve">      </w:t>
      </w:r>
      <w:r>
        <w:rPr>
          <w:rFonts w:eastAsia="Times New Roman"/>
          <w:lang w:val="uk-UA"/>
        </w:rPr>
        <w:t xml:space="preserve">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м. Знам`ян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им ділянкам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ул. Володимира Винниченка, 23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и гр. Шуліки Світлани Олександрівни про присвоєння окремих адрес земельним ділянкам по вул. Володимира Винниченка, 23 у м. Знам'янка, у зв’язку з тим, що дані земельні ділянки утворились в результаті технічного поділу згідно витягів з Державного земельного кадастру про земельні ділянки №НВ-3505954732018 від 13.08.2018р.,                             №НВ-3505954722018 від 13.08.2018р. та №НВ-3505954712018 від 13.08.2018р., власник — Шуліка Світлана Олександрівна, кадастрові номери земельних ділянок: 3510600000:50:083:0024, 3510600000:50:083:0025 та 3510600000:50:083:0026 відповідно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32018 від 13.08.2018р., власник Шуліка Світлана Олександрівна, кадастровий номер земельної ділянки: 3510600000:50:083:002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Присвоїти окрему адресу</w:t>
      </w:r>
      <w:r>
        <w:rPr>
          <w:color w:val="000000"/>
          <w:sz w:val="23"/>
          <w:szCs w:val="23"/>
          <w:lang w:val="uk-UA"/>
        </w:rPr>
        <w:t xml:space="preserve"> земельній ділянці по вул. Володимира Винниченка, 23 у м.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22018 від 13.08.2018р., власник Шуліка Світлана Олександрівна, кадастровий номер земельної ділянки: 3510600000:50:083:0025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3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 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12018 від 13.08.2018р., власник Шуліка Світлана Олександрівна, кадастровий номер земельної ділянки: 3510600000:50:083:0026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  <w:lang w:val="uk-UA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21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0-17T10:25:00Z</dcterms:modified>
  <cp:revision>6</cp:revision>
  <dc:subject/>
  <dc:title>Україна</dc:title>
</cp:coreProperties>
</file>