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8773300" r:id="rId2"/>
        </w:object>
      </w:r>
      <w:r>
        <w:rPr>
          <w:rFonts w:eastAsia="Times New Roman"/>
          <w:sz w:val="28"/>
          <w:lang w:val="uk-UA"/>
        </w:rPr>
        <w:t xml:space="preserve">      </w:t>
      </w:r>
      <w:r>
        <w:rPr>
          <w:rFonts w:eastAsia="Times New Roman"/>
          <w:lang w:val="uk-UA"/>
        </w:rPr>
        <w:t xml:space="preserve">                                                                   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7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>м. Знам`ян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их адрес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им ділянкам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вул. Володимира Винниченка, 23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и гр. Шуліки Світлани Олександрівни про присвоєння окремих адрес земельним ділянкам по вул. Володимира Винниченка, 23 у м. Знам'янка, у зв’язку з тим, що дані земельні ділянки утворились в результаті технічного поділу згідно витягів з Державного земельного кадастру про земельні ділянки №НВ-3505954732018 від 13.08.2018р.,                             №НВ-3505954722018 від 13.08.2018р. та №НВ-3505954712018 від 13.08.2018р., власник — Шуліка Світлана Олександрівна, кадастрові номери земельних ділянок: 3510600000:50:083:0024, 3510600000:50:083:0025 та 3510600000:50:083:0026 відповідно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о вул. Володимира Винниченка, 23 у м.Знам'янка, у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4732018 від 13.08.2018р., власник Шуліка Світлана Олександрівна, кадастровий номер земельної ділянки: 3510600000:50:083:0024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олодимира Винниченка, 23-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Присвоїти окрему адресу</w:t>
      </w:r>
      <w:r>
        <w:rPr>
          <w:color w:val="000000"/>
          <w:sz w:val="23"/>
          <w:szCs w:val="23"/>
          <w:lang w:val="uk-UA"/>
        </w:rPr>
        <w:t xml:space="preserve"> земельній ділянці по вул. Володимира Винниченка, 23 у м.Знам'янка, у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4722018 від 13.08.2018р., власник Шуліка Світлана Олександрівна, кадастровий номер земельної ділянки: 3510600000:50:083:0025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олодимира Винниченка, 23-Б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 xml:space="preserve">3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о вул. Володимира Винниченка, 23 у м. Знам'янка, у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4712018 від 13.08.2018р., власник Шуліка Світлана Олександрівна, кадастровий номер земельної ділянки: 3510600000:50:083:0026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олодимира Винниченка, 23-В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8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  <w:lang w:val="uk-UA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21:00Z</dcterms:created>
  <dc:creator>Фесенко Анатолий Александрович</dc:creator>
  <dc:description/>
  <cp:keywords/>
  <dc:language>en-US</dc:language>
  <cp:lastModifiedBy>Elena</cp:lastModifiedBy>
  <cp:lastPrinted>2017-06-26T16:11:00Z</cp:lastPrinted>
  <dcterms:modified xsi:type="dcterms:W3CDTF">2018-10-17T10:25:00Z</dcterms:modified>
  <cp:revision>6</cp:revision>
  <dc:subject/>
  <dc:title>Україна</dc:title>
</cp:coreProperties>
</file>