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055232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 розгляд звернення </w:t>
      </w:r>
    </w:p>
    <w:p>
      <w:pPr>
        <w:pStyle w:val="Normal"/>
        <w:rPr/>
      </w:pPr>
      <w:r>
        <w:rPr>
          <w:sz w:val="22"/>
          <w:szCs w:val="22"/>
          <w:lang w:val="uk-UA"/>
        </w:rPr>
        <w:t>Знам’янського міськрайонного відділ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ржавної виконавчої служб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го територіального управлі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юстиції в Кіроградській області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органу опіки та піклування виконавчого комітету Знам’янської міської ради надійшов запит старшого державного виконавця Знам’янського міськрайонного відділу Державної виконавчої служби Головного територіального управління юстиції в Кіровоградській області Хименко О.О. від 30 вересня 2019р.  №2146 про надання дозволу на реалізацію  житлового будинку №77 по вул. Дачній у м. Знам’янка, право користування якою має неповнолітня дитина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виконання виконавчого провадження по примусовому виконанню виконавчого листа Знам’янського міськрайонного суду Кіровоградської обл. №2/1107/35 від 01.08.2012р. про стягнення з Разінкова Миколи Васильовича боргу відділом Державної виконавчої служби виявлено майно боржника, а саме  будинку №77 по вул. Дачній у м. Знам’янка. </w:t>
      </w:r>
    </w:p>
    <w:p>
      <w:pPr>
        <w:pStyle w:val="Normal"/>
        <w:ind w:firstLine="708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ом опіки та піклування  встановлено, що за адресою:  м. Знам’янка, вул. Дачна, №77, є зареєстрованою та проживає неповнолітня дитина, а саме Акулова Вікторія Володимирівна, 10 травня 2008р.н., яка має право користування житловим будинком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ходячи з інтересів дитини </w:t>
      </w:r>
      <w:r>
        <w:rPr>
          <w:color w:val="000000"/>
          <w:sz w:val="24"/>
          <w:szCs w:val="24"/>
          <w:lang w:val="uk-UA"/>
        </w:rPr>
        <w:t xml:space="preserve">(протокол засідання комісії з питань захисту прав дитини №14 від 17.10.2019 р.), </w:t>
      </w:r>
      <w:r>
        <w:rPr>
          <w:sz w:val="24"/>
          <w:szCs w:val="24"/>
          <w:lang w:val="uk-UA"/>
        </w:rPr>
        <w:t>на підставі ч. 4 ст.12 Закону України «Про основи соціального захисту бездомних осіб та безпритульних дітей», ч. 3 ст.18 Закону України «Про охорону дитинства», п.4.5.9. Інструкції з організації примусового виконання рішень, затвердженої наказом Міністерства юстиції України від 02.04.2012 р. № 512/5, зареєстрованої в Міністерстві юстиції України 02.04.2012р. за № 489/20802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овити Знам’янському міськрайонному відділу Державної виконавчої служби Головного територіального управління юстиції в Кіровоградській області  у наданні згоди на реалізацію житлового будинку №77 по вул. Дачній у м. Знам’янка, право користування яким має неповнолітня дитина</w:t>
      </w:r>
      <w:r>
        <w:rPr>
          <w:color w:val="000000"/>
          <w:sz w:val="24"/>
          <w:szCs w:val="24"/>
          <w:lang w:val="uk-UA"/>
        </w:rPr>
        <w:t>, Акулова Вікторія Володимирівна, 10.05.2008р.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09:00Z</dcterms:created>
  <dc:creator>Данильченко</dc:creator>
  <dc:description/>
  <dc:language>en-US</dc:language>
  <cp:lastModifiedBy>vp</cp:lastModifiedBy>
  <cp:lastPrinted>2019-03-15T09:32:00Z</cp:lastPrinted>
  <dcterms:modified xsi:type="dcterms:W3CDTF">2019-10-25T13:09:00Z</dcterms:modified>
  <cp:revision>2</cp:revision>
  <dc:subject/>
  <dc:title>Україна</dc:title>
</cp:coreProperties>
</file>