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975613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1/2 частки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 неповн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ися** та**, мешканці м.Знам’янки, вул.Українська.**, м.Знам’янки, вул. Привокзальна,**   щодо дозволу на дарування  1/2 частки житлової квартири № 2 по вул. Українській, буд.**, право користування якою належить неповнолітній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свідоцтвом про право власності на житло від 15.06.1998 р. 1/2 частки житлової квартири за адресою: Кіровоградська область, м.Знам’янка, вул. Українська,**</w:t>
      </w:r>
      <w:r>
        <w:rPr>
          <w:rFonts w:eastAsia="Batang;바탕"/>
          <w:bCs/>
          <w:szCs w:val="24"/>
          <w:lang w:val="uk-UA"/>
        </w:rPr>
        <w:t xml:space="preserve"> праві власності належить **</w:t>
      </w:r>
      <w:r>
        <w:rPr>
          <w:szCs w:val="24"/>
          <w:lang w:val="uk-UA"/>
        </w:rPr>
        <w:t>,  які мають намір подарувати її **, право користування якою належить неповнолітній ** р.н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1   від 12.01.2021р)</w:t>
      </w:r>
      <w:r>
        <w:rPr>
          <w:b/>
          <w:sz w:val="28"/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 р.н., подарувати на ім’я ** р.н., належну їм 1/2(одну другу) частку житлової  квартири  яка знаходиться за адресою: Кіровоградська область, м.Знам’янка, вул.  Українська, **, право користування якою належить неповнолітній **та укласти відповідний договір дарування вищевказаної частки  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Лілію МЕРЕНКОВУ.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3"/>
        </w:tabs>
        <w:ind w:left="11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9:03:00Z</dcterms:created>
  <dc:creator>Молін Олександр Сергійович</dc:creator>
  <dc:description/>
  <dc:language>en-US</dc:language>
  <cp:lastModifiedBy>ССД-Карпук</cp:lastModifiedBy>
  <cp:lastPrinted>2021-01-18T15:00:00Z</cp:lastPrinted>
  <dcterms:modified xsi:type="dcterms:W3CDTF">2021-01-19T09:06:00Z</dcterms:modified>
  <cp:revision>3</cp:revision>
  <dc:subject/>
  <dc:title/>
</cp:coreProperties>
</file>