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lang w:val="uk-UA"/>
        </w:rPr>
      </w:pPr>
      <w:r>
        <w:rPr>
          <w:sz w:val="12"/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 xml:space="preserve"> </w:t>
      </w:r>
      <w:r>
        <w:rPr>
          <w:rFonts w:cs="Arial"/>
          <w:b/>
          <w:lang w:val="uk-UA"/>
        </w:rPr>
        <w:t>Проєкт№</w:t>
      </w:r>
    </w:p>
    <w:p>
      <w:pPr>
        <w:pStyle w:val="Normal"/>
        <w:rPr>
          <w:rFonts w:cs="Arial"/>
          <w:lang w:val="uk-UA"/>
        </w:rPr>
      </w:pPr>
      <w:r>
        <w:rPr>
          <w:rFonts w:cs="Arial"/>
          <w:lang w:val="uk-UA"/>
        </w:rPr>
      </w:r>
    </w:p>
    <w:p>
      <w:pPr>
        <w:pStyle w:val="Heading"/>
        <w:spacing w:before="120" w:after="0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4.85pt;height:57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94588923" r:id="rId2"/>
        </w:object>
      </w:r>
      <w:r>
        <w:rPr>
          <w:b/>
          <w:i w:val="false"/>
        </w:rPr>
        <w:t xml:space="preserve">Знам`янська </w:t>
      </w:r>
      <w:r>
        <w:rPr>
          <w:b/>
          <w:i w:val="false"/>
          <w:lang w:val="en-US" w:eastAsia="en-US"/>
        </w:rPr>
        <w:t xml:space="preserve">  </w:t>
      </w:r>
      <w:r>
        <w:rPr>
          <w:b/>
          <w:i w:val="false"/>
        </w:rPr>
        <w:t>міська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 xml:space="preserve"> 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 xml:space="preserve">рада  Кіровоградської 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>області</w:t>
      </w:r>
    </w:p>
    <w:p>
      <w:pPr>
        <w:pStyle w:val="Heading1"/>
        <w:rPr>
          <w:sz w:val="16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ід __ листопада 2021 року</w:t>
        <w:tab/>
        <w:tab/>
        <w:tab/>
        <w:tab/>
        <w:tab/>
        <w:tab/>
        <w:tab/>
        <w:tab/>
        <w:t>№ 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створення позаштатної постійно діючої військово-лікарської комісії Першого відділу Кропивницького територіального центру комплектування та соціальної підтримки  для проведення медичного огляду військовозобов’язаних </w:t>
            </w:r>
          </w:p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firstLine="5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ідповідно до ст. 2 Закону України “Про військовий обов’язок та військову службу”, постанови Кабінету Міністрів України від 07.12.2016 р. № 921 «Про затвердження Порядку організації та ведення військового обліку призовників і військовозобов’язаних», Наказу Міністра Оборони України від 14.08.2008 р. № 402 «Про затвердження положення про військово-лікарську експертизу в Збройних Силах України» (далі - ЗС України), та з метою забезпечення проведення планового та позапланового медичного огляду і визначення придатності до військової служби військовозобов’язаних та проведення медичного огляду кандидатів для вступу в військові навчальні заклади Збройних Сил України (далі - ВНЗ) та за контрактом до лав Збройних Сил України, які перебувають на військовому обліку в Першому відділу Кропивницького територіального центру комплектування та соціальної підтримки, керуючись ст.36 Закону України «Про місцеве самоврядування в Україні», виконавчий комітет Знам’янської міської ради</w:t>
      </w:r>
    </w:p>
    <w:p>
      <w:pPr>
        <w:pStyle w:val="TextBody"/>
        <w:ind w:first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 И Р І Ш И В:</w:t>
      </w:r>
    </w:p>
    <w:p>
      <w:pPr>
        <w:pStyle w:val="TextBody"/>
        <w:ind w:firstLine="5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Створити позаштатну постійно діючу військово-лікарську комісію (далі - ВЛК)  (далі – Перший відділ Кропивницького ТЦК та СП) у складі: голови комісії – старший лікар (найбільш підготовлений з питань військово-лікарської експертизи) та членів комісії – терапевта, хірурга, невропатолога, окуліста, стоматолога, отоларинголога, психіатра, дерматолога і секретаря з середньою медичною освітою (згідно додатку № 1 та № 2). За потребою до складу комісії можуть призначатись лікарі інших спеціальностей. </w:t>
      </w:r>
    </w:p>
    <w:p>
      <w:pPr>
        <w:pStyle w:val="TextBody"/>
        <w:spacing w:before="58" w:after="17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Позаштатна постійно діюча ВЛК Першого відділу Кропивницького ТЦК та СП з питань військово-лікарської експертизи контролюється ВЛК Кіровоградського обласного ТЦК та СП.</w:t>
      </w:r>
    </w:p>
    <w:p>
      <w:pPr>
        <w:pStyle w:val="TextBody"/>
        <w:spacing w:before="0" w:after="120"/>
        <w:jc w:val="lef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Постанови ВЛК приймаються на підставі Розкладу хвороб, станів та фізичних вад, що визначають ступінь придатності до військової служби.</w:t>
      </w:r>
    </w:p>
    <w:p>
      <w:pPr>
        <w:pStyle w:val="TextBody"/>
        <w:spacing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4.ВЛК в своїй роботі керується Наказом Міністра Оборони України від 14.08.2008 р. № 402 «Про затвердження положення про військово-лікарську експертизу в Збройних Силах України».</w:t>
      </w:r>
      <w:r>
        <w:rPr/>
        <w:t xml:space="preserve"> </w:t>
      </w:r>
    </w:p>
    <w:p>
      <w:pPr>
        <w:pStyle w:val="TextBody"/>
        <w:spacing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5.Кількість оглянутих за робочий день не повинна перевищувати: у мирний </w:t>
        <w:br/>
        <w:t>час - 50 чоловік, а у воєнний час - 100 чоловік.</w:t>
      </w:r>
    </w:p>
    <w:p>
      <w:pPr>
        <w:pStyle w:val="TextBody"/>
        <w:spacing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6.Медичний огляд військовозобов’язаних проводиться за рішенням начальника першого відділу Кропивницького ТЦК та СП.</w:t>
      </w:r>
    </w:p>
    <w:p>
      <w:pPr>
        <w:pStyle w:val="TextBody"/>
        <w:spacing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7.Медичний огляд військовозобов’язаних лікарями проводиться в КНП «Знам’янська міська лікарня імені А.В.Лисенка» Знам'янської міської ради. </w:t>
      </w:r>
    </w:p>
    <w:p>
      <w:pPr>
        <w:pStyle w:val="TextBody"/>
        <w:spacing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8.Перед оглядом військовозобов’язаних їм проводиться рентгенологічне (флюорографічне) обстеження органів грудної клітки, загальний аналіз крові, дослідження сечі  в КНП «Знам’янська міська лікарня імені А.В.Лисенка» Знам'янської міської ради.</w:t>
      </w:r>
    </w:p>
    <w:p>
      <w:pPr>
        <w:pStyle w:val="TextBody"/>
        <w:spacing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9..Роботу позаштатної постійно діючої ВЛК організувати у відповідності до графіку роботи згідно (додатку №3).</w:t>
      </w:r>
    </w:p>
    <w:p>
      <w:pPr>
        <w:pStyle w:val="TextBody"/>
        <w:spacing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0. Директору КНП «Знам’янська міська лікарня імені А.В.Лисенка» Знам'янської міської ради Руслану ПУШКАРЕНКУ:</w:t>
        <w:tab/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езпечити проведення медичного огляду військовозобов’язаних членами ВЛК за рішенням (направленням) першого відділу Кропивницького ТЦК та СК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медичним оглядом всім військовозобов’язаним мешканцям міста Знам’янка, смт. Знам’янка Друга, с. Водяне, с.Петрове, с.Сокільники, с.Новоолександрівка забезпечити проведення лабораторних досліджень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стеження військовозобов’язаних виділити у кожному відділенні КНП «Знам’янська міська лікарня імені А.В.Лисенка» Знам'янської міської ради 5 ліжок та встановити суворий контроль за їх використанням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ійснювати рівноцінну заміну лікарів спеціалістів основного  складу ВЛК за своїм рішенням у разі виникнення службової необхідності.</w:t>
      </w:r>
    </w:p>
    <w:p>
      <w:pPr>
        <w:pStyle w:val="212"/>
        <w:spacing w:lineRule="auto" w:line="24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1.Відповідно до пункту 1 статті 38 Закону України “Про військовий обов’язок і    військову службу” зобов’язати керівників підприємств, установ та організацій незалежно від форм власності та навчальних закладів:</w:t>
      </w:r>
    </w:p>
    <w:p>
      <w:pPr>
        <w:pStyle w:val="212"/>
        <w:numPr>
          <w:ilvl w:val="0"/>
          <w:numId w:val="2"/>
        </w:numPr>
        <w:spacing w:lineRule="auto" w:line="240"/>
        <w:jc w:val="both"/>
        <w:rPr>
          <w:lang w:val="uk-UA"/>
        </w:rPr>
      </w:pPr>
      <w:r>
        <w:rPr>
          <w:lang w:val="uk-UA"/>
        </w:rPr>
        <w:t xml:space="preserve">на вимогу начальника першого відділу Кропивницького ТЦК та СП оповіщати та забезпечувати прибуття військовозобов’язаних на ВЛК для проходження медичного огляду. </w:t>
      </w:r>
    </w:p>
    <w:p>
      <w:pPr>
        <w:pStyle w:val="TextBody"/>
        <w:spacing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2.Начальнику відділу поліції №1 “м.Знам'янка” Кропивницького районного управління поліції ГУНП в Кіровоградській області СТЕШЕНКУ Сергію:</w:t>
      </w:r>
    </w:p>
    <w:p>
      <w:pPr>
        <w:pStyle w:val="TextBody"/>
        <w:spacing w:before="0" w:after="12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забезпечити розшук та доставку  до Першого відділу Кропивницького ТЦК та СП  військовозобов’язаних, які ухиляються від виконання військового обов’язку в запасі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3.Начальнику першого відділу Кропивницького ТЦК та СП ЗАРУЦЬКОМУ Андрію:</w:t>
      </w:r>
    </w:p>
    <w:p>
      <w:pPr>
        <w:pStyle w:val="TextBody"/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</w:rPr>
        <w:t>- своїм наказом призначити голову ВЛК після погодження з директором  комунального некомерційного підприємства «Знам’янська міська лікарня імені А.В.Лисенка» Знам'янської міської ради  Пушкаренком Русланном;</w:t>
      </w:r>
    </w:p>
    <w:p>
      <w:pPr>
        <w:pStyle w:val="TextBody"/>
        <w:spacing w:before="0" w:after="120"/>
        <w:ind w:left="567" w:hanging="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безпечити виконання сумісних заходів по підготовці та роботі позаштатної постійно діючої  ВЛК.</w:t>
        <w:tab/>
      </w:r>
    </w:p>
    <w:p>
      <w:pPr>
        <w:pStyle w:val="TextBody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4.Організацію виконання даного рішення  покласти на начальника першого відділу Кропивницького ТЦК та СП ЗАРУЦЬКОГО Андрія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5.Контроль за виконанням даного рішення покласти на  заступника міського голови  з питань діяльності виконавчих органів Дмитра МОЛОДЧЕНКА.</w:t>
      </w:r>
    </w:p>
    <w:p>
      <w:pPr>
        <w:pStyle w:val="TextBody"/>
        <w:spacing w:before="0" w:after="120"/>
        <w:jc w:val="both"/>
        <w:rPr/>
      </w:pPr>
      <w:r>
        <w:rPr/>
      </w:r>
    </w:p>
    <w:p>
      <w:pPr>
        <w:pStyle w:val="TextBody"/>
        <w:spacing w:before="0" w:after="120"/>
        <w:ind w:left="928" w:hanging="360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Знам'янський міський голова                                  Володимир СОКИРКО        </w:t>
      </w:r>
      <w:r>
        <w:br w:type="page"/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4774" w:hanging="0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ind w:left="4774" w:right="707" w:hanging="0"/>
        <w:jc w:val="both"/>
        <w:rPr>
          <w:b/>
          <w:b/>
          <w:lang w:val="uk-UA"/>
        </w:rPr>
      </w:pPr>
      <w:r>
        <w:rPr>
          <w:lang w:val="uk-UA"/>
        </w:rPr>
        <w:t xml:space="preserve">до рішення виконавчого комітету </w:t>
        <w:br/>
        <w:t xml:space="preserve"> ___ листопада  2021 року № __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lang w:val="uk-UA"/>
        </w:rPr>
      </w:pPr>
      <w:r>
        <w:rPr>
          <w:b/>
          <w:lang w:val="uk-UA"/>
        </w:rPr>
        <w:t>ОСНО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 xml:space="preserve">позаштатної постійно діючої військово - 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/>
        <w:t>першого відділу Кропивницького ТЦК та СП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895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6"/>
        <w:gridCol w:w="360"/>
        <w:gridCol w:w="6151"/>
        <w:gridCol w:w="38"/>
      </w:tblGrid>
      <w:tr>
        <w:trPr>
          <w:cantSplit w:val="true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>Голова комісії - старший лікар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АДАН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Світлана Віта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терапевт КНП «Знам’янська міська лікарня імені А.В.Лисенка» Знам'янської міської ради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>Лікарі-спеціалісти: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ВАНОВ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Петро Євтих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травматолог КНП «Знам’янська міська лікарня імені А.В.Лисенка»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МАЛЬ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</w:rPr>
              <w:t>Марія Володими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терапевт КНП «Знам’янська міська лікарня імені А.В.Лисенка»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СІРІЙ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Ірина Іван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офтальмолог КНП «Знам’янська міська лікарня імені А.В.Лисенка»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ІЩ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Сергій Анатол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невропатолог КНП «Знам’янська міська лікарня імені А.В.Лисенка»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АЦ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Юлія Віта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стоматолог КНП «Знам’янська міська лікарня імені А.В.Лисенка»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ЦЕВА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Інна Олександ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психіатр КНП «Знам’янська міська лікарня імені А.В.Лисенка»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Д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Валентина Пет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отоларинголог КНП «Знам’янська міська лікарня імені А.В.Лисенка»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К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Лілія Анато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лікар-дерматолог КНП «Знам’янська міська лікарня імені А.В.Лисенка»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 xml:space="preserve">Середній медичний персонал: 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</w:rPr>
            </w:pPr>
            <w:r>
              <w:rPr>
                <w:b/>
                <w:lang w:val="uk-UA"/>
              </w:rPr>
              <w:t>САДОВ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</w:rPr>
              <w:t>Вікторія Леонід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sz w:val="20"/>
                <w:szCs w:val="20"/>
                <w:lang w:val="uk-UA"/>
              </w:rPr>
            </w:pPr>
            <w:r>
              <w:rPr/>
              <w:t xml:space="preserve">медична сестра КНП </w:t>
            </w:r>
            <w:r>
              <w:rPr>
                <w:lang w:val="uk-UA"/>
              </w:rPr>
              <w:t>«Знам’янська міська лікарня ім.А.В.Лисенка»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>секретар ВЛК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НДАР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Ольга Анато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медична сестра КНП «Знам’янська міська лікарня імені А.В.Лисенка»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142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142"/>
        <w:rPr>
          <w:b/>
          <w:b/>
          <w:lang w:val="uk-UA"/>
        </w:rPr>
      </w:pPr>
      <w:r>
        <w:rPr>
          <w:b/>
          <w:lang w:val="uk-UA"/>
        </w:rPr>
        <w:t>Керуючий справами (секретар)</w:t>
      </w:r>
    </w:p>
    <w:p>
      <w:pPr>
        <w:pStyle w:val="Normal"/>
        <w:ind w:left="709" w:hanging="142"/>
        <w:rPr>
          <w:lang w:val="uk-UA"/>
        </w:rPr>
      </w:pPr>
      <w:r>
        <w:rPr>
          <w:b/>
          <w:lang w:val="uk-UA"/>
        </w:rPr>
        <w:t>виконавчого комітету                                                           Лілія МЕРЕНКОВА</w:t>
      </w:r>
      <w:r>
        <w:br w:type="page"/>
      </w:r>
    </w:p>
    <w:p>
      <w:pPr>
        <w:pStyle w:val="Normal"/>
        <w:ind w:left="4774" w:hanging="0"/>
        <w:rPr>
          <w:lang w:val="uk-UA"/>
        </w:rPr>
      </w:pPr>
      <w:r>
        <w:rPr>
          <w:lang w:val="uk-UA"/>
        </w:rPr>
        <w:t>Додаток №2</w:t>
      </w:r>
    </w:p>
    <w:p>
      <w:pPr>
        <w:pStyle w:val="Normal"/>
        <w:ind w:left="4774" w:right="707" w:hanging="0"/>
        <w:jc w:val="both"/>
        <w:rPr>
          <w:b/>
          <w:b/>
          <w:lang w:val="uk-UA"/>
        </w:rPr>
      </w:pPr>
      <w:r>
        <w:rPr>
          <w:lang w:val="uk-UA"/>
        </w:rPr>
        <w:t xml:space="preserve">до рішення виконавчого комітету </w:t>
        <w:br/>
        <w:t xml:space="preserve"> ___ листопада 2021 року № __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b/>
          <w:lang w:val="uk-UA"/>
        </w:rPr>
        <w:t>РЕЗЕР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 xml:space="preserve">позаштатної постійно діючої військово - 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u w:val="single"/>
          <w:lang w:val="uk-UA"/>
        </w:rPr>
      </w:pPr>
      <w:r>
        <w:rPr/>
        <w:t>першого відділу Кропивницького ТЦК та СП</w:t>
      </w:r>
    </w:p>
    <w:p>
      <w:pPr>
        <w:pStyle w:val="Normal"/>
        <w:tabs>
          <w:tab w:val="clear" w:pos="708"/>
          <w:tab w:val="left" w:pos="4800" w:leader="none"/>
        </w:tabs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tbl>
      <w:tblPr>
        <w:tblW w:w="9895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6"/>
        <w:gridCol w:w="360"/>
        <w:gridCol w:w="6151"/>
        <w:gridCol w:w="38"/>
      </w:tblGrid>
      <w:tr>
        <w:trPr>
          <w:cantSplit w:val="true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Голова комісії - старший лікар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СМАЛЬ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Марія Володими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терапевт КНП «Знам’янська міська лікарня імені А.В.Лисенка» Знам'янської міської ради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Лікарі-спеціалісти: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ПІНЕЦЬ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Юрій Анатол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ікар-хірург КНП «Знам’янська міська лікарня імені А.В.Лисенка» 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ИЖ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Алла Борис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lang w:val="uk-UA"/>
              </w:rPr>
            </w:pPr>
            <w:r>
              <w:rPr>
                <w:lang w:val="uk-UA"/>
              </w:rPr>
              <w:t>лікар-офтальмолог КНП «Знам’янська міська лікарня імені А.В.Лисенка» 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ЯРНИХ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</w:rPr>
              <w:t>Леся Павл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lang w:val="uk-UA"/>
              </w:rPr>
            </w:pPr>
            <w:r>
              <w:rPr>
                <w:lang w:val="uk-UA"/>
              </w:rPr>
              <w:t>лікар-невропатолог КНП «Знам’янська міська лікарня імені А.В.Лисенка» 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ДОВ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алентин Як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lang w:val="uk-UA"/>
              </w:rPr>
            </w:pPr>
            <w:r>
              <w:rPr>
                <w:lang w:val="uk-UA"/>
              </w:rPr>
              <w:t>лікар-стоматолог КНП «Знам’янська міська лікарня імені А.В.Лисенка» 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РОБ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Олексій Федор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lang w:val="uk-UA"/>
              </w:rPr>
            </w:pPr>
            <w:r>
              <w:rPr>
                <w:lang w:val="uk-UA"/>
              </w:rPr>
              <w:t>лікар-психіатр КНП «Знам’янська міська лікарня імені А.В.Лисенка» 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Д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алентина Пет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lang w:val="uk-UA"/>
              </w:rPr>
            </w:pPr>
            <w:r>
              <w:rPr>
                <w:lang w:val="uk-UA"/>
              </w:rPr>
              <w:t>лікар-отоларинголог КНП «Знам’янська міська лікарня імені А.В.Лисенка» 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АНАНАЙ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</w:rPr>
              <w:t>Оксана Микола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lang w:val="uk-UA"/>
              </w:rPr>
            </w:pPr>
            <w:r>
              <w:rPr>
                <w:lang w:val="uk-UA"/>
              </w:rPr>
              <w:t>лікар-дерматолог КНП «Знам’янська міська лікарня імені А.В.Лисенка» 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ередній медичний персонал: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АВЛОВСЬ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</w:rPr>
              <w:t>Тетяна Олекс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lang w:val="uk-UA"/>
              </w:rPr>
            </w:pPr>
            <w:r>
              <w:rPr>
                <w:lang w:val="uk-UA"/>
              </w:rPr>
              <w:t>медична сестра  КНП «Знам’янська міська лікарня імені А.В.Лисенка» 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екретар ВЛК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ЛЄСНІКОВ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ікторія Пет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hanging="0"/>
              <w:rPr>
                <w:lang w:val="uk-UA"/>
              </w:rPr>
            </w:pPr>
            <w:r>
              <w:rPr>
                <w:lang w:val="uk-UA"/>
              </w:rPr>
              <w:t>медична сестра КНП «Знам’янська міська лікарня імені А.В.Лисенка» Знам'янської міської рад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left="709" w:hanging="142"/>
        <w:rPr>
          <w:b/>
          <w:b/>
          <w:lang w:val="uk-UA"/>
        </w:rPr>
      </w:pPr>
      <w:r>
        <w:rPr>
          <w:b/>
          <w:lang w:val="uk-UA"/>
        </w:rPr>
        <w:t>Керуючий справами (секретар)</w:t>
      </w:r>
    </w:p>
    <w:p>
      <w:pPr>
        <w:pStyle w:val="Normal"/>
        <w:ind w:left="709" w:hanging="142"/>
        <w:rPr>
          <w:b/>
          <w:b/>
          <w:lang w:val="uk-UA"/>
        </w:rPr>
      </w:pPr>
      <w:r>
        <w:rPr>
          <w:b/>
          <w:lang w:val="uk-UA"/>
        </w:rPr>
        <w:t>виконавчого комітету                                                           Лілія МЕРЕНКОВА</w:t>
      </w:r>
      <w:r>
        <w:br w:type="page"/>
      </w:r>
    </w:p>
    <w:p>
      <w:pPr>
        <w:pStyle w:val="Normal"/>
        <w:ind w:left="4774" w:hanging="0"/>
        <w:rPr/>
      </w:pPr>
      <w:r>
        <w:rPr/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Додаток №3</w:t>
      </w:r>
    </w:p>
    <w:p>
      <w:pPr>
        <w:pStyle w:val="Normal"/>
        <w:ind w:left="4774" w:right="707" w:hanging="0"/>
        <w:jc w:val="both"/>
        <w:rPr>
          <w:lang w:val="uk-UA"/>
        </w:rPr>
      </w:pPr>
      <w:r>
        <w:rPr>
          <w:lang w:val="uk-UA"/>
        </w:rPr>
        <w:t xml:space="preserve">до рішення виконавчого комітету </w:t>
        <w:br/>
        <w:t>___ листопада  2021 року № __</w:t>
      </w:r>
    </w:p>
    <w:p>
      <w:pPr>
        <w:pStyle w:val="Normal"/>
        <w:ind w:left="4774" w:right="70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774" w:right="70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ГРАФІК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 xml:space="preserve">роботи позаштатної постійно діючої військово-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/>
        <w:t>першого відділу Кропивницького ТЦК та СП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1006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743"/>
        <w:gridCol w:w="471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 xml:space="preserve">п/п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ів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іод проведенн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занять з членами ВЛК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підготовчий період до навчального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ча аналізів сечі, крові, проходження флюорографічного дослідження, ЕКГ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графіком роботи лабораторії КНП «Знам’янська міська лікарня імені А.В.Лисенка» Знам'янської міської рад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ходження  медичного огляду військовозобов’язаними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40" w:hanging="16"/>
              <w:rPr>
                <w:lang w:val="uk-UA"/>
              </w:rPr>
            </w:pPr>
            <w:r>
              <w:rPr>
                <w:lang w:val="uk-UA"/>
              </w:rPr>
              <w:t>за графіком роботи лікарів-спеціалістів ВЛК при КНП «Знам’янська міська лікарня імені А.В.Лисенка» Знам'янської міської рад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ідання  ВЛ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тижнево по п’ятниця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едення підсумків роботи ВЛК за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 до 25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142"/>
        <w:rPr>
          <w:b/>
          <w:b/>
          <w:lang w:val="uk-UA"/>
        </w:rPr>
      </w:pPr>
      <w:r>
        <w:rPr>
          <w:b/>
          <w:lang w:val="uk-UA"/>
        </w:rPr>
        <w:t>Керуючий справами (секретар)</w:t>
      </w:r>
    </w:p>
    <w:p>
      <w:pPr>
        <w:pStyle w:val="Normal"/>
        <w:ind w:left="709" w:hanging="142"/>
        <w:rPr>
          <w:b/>
          <w:b/>
          <w:lang w:val="uk-UA"/>
        </w:rPr>
      </w:pPr>
      <w:r>
        <w:rPr>
          <w:b/>
          <w:lang w:val="uk-UA"/>
        </w:rPr>
        <w:t>виконавчого комітету                                                           Лілія МЕРЕНКОВА</w:t>
      </w:r>
    </w:p>
    <w:sectPr>
      <w:type w:val="nextPage"/>
      <w:pgSz w:w="11906" w:h="16838"/>
      <w:pgMar w:left="1701" w:right="567" w:gutter="0" w:header="0" w:top="425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3240"/>
        </w:tabs>
        <w:ind w:left="32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80" w:hanging="360"/>
      </w:pPr>
      <w:rPr>
        <w:rFonts w:ascii="Times New Roman" w:hAnsi="Times New Roman" w:cs="Times New Roman" w:hint="default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olor w:val="000080"/>
      <w:w w:val="15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i/>
      <w:i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ind w:left="516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6120" w:right="0" w:firstLine="240"/>
      <w:outlineLvl w:val="5"/>
    </w:pPr>
    <w:rPr>
      <w:rFonts w:ascii="Arial" w:hAnsi="Arial" w:cs="Arial"/>
      <w:bCs/>
      <w:i/>
      <w:iCs/>
      <w:lang w:val="uk-UA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cs="Times New Roman"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i/>
      <w:iCs/>
      <w:sz w:val="24"/>
      <w:lang w:val="uk-UA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азвание Знак"/>
    <w:qFormat/>
    <w:rPr>
      <w:rFonts w:cs="Lucida Sans Unicode"/>
      <w:i/>
      <w:iCs/>
      <w:sz w:val="24"/>
      <w:szCs w:val="24"/>
      <w:lang w:val="uk-UA"/>
    </w:rPr>
  </w:style>
  <w:style w:type="character" w:styleId="Style8">
    <w:name w:val="Основной текст Знак"/>
    <w:qFormat/>
    <w:rPr>
      <w:rFonts w:ascii="Arial" w:hAnsi="Arial" w:cs="Arial"/>
      <w:sz w:val="24"/>
      <w:szCs w:val="24"/>
      <w:lang w:val="uk-UA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  <w:lang w:val="uk-U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before="120" w:after="120"/>
    </w:pPr>
    <w:rPr>
      <w:i/>
      <w:iCs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uk-UA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val="uk-U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1080"/>
      <w:jc w:val="both"/>
    </w:pPr>
    <w:rPr>
      <w:rFonts w:ascii="Arial" w:hAnsi="Arial" w:cs="Arial"/>
      <w:lang w:val="uk-U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0" w:right="0" w:firstLine="360"/>
      <w:jc w:val="both"/>
    </w:pPr>
    <w:rPr>
      <w:rFonts w:ascii="Arial" w:hAnsi="Arial" w:cs="Arial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5670" w:leader="none"/>
      </w:tabs>
      <w:jc w:val="both"/>
    </w:pPr>
    <w:rPr>
      <w:rFonts w:ascii="Arial" w:hAnsi="Arial" w:cs="Arial"/>
      <w:b/>
      <w:bCs/>
      <w:i/>
      <w:iCs/>
    </w:rPr>
  </w:style>
  <w:style w:type="paragraph" w:styleId="15">
    <w:name w:val="Цитата1"/>
    <w:basedOn w:val="Normal"/>
    <w:qFormat/>
    <w:pPr>
      <w:tabs>
        <w:tab w:val="clear" w:pos="708"/>
        <w:tab w:val="left" w:pos="-123" w:leader="none"/>
      </w:tabs>
      <w:spacing w:before="57" w:after="0"/>
      <w:ind w:left="57" w:right="57" w:firstLine="57"/>
    </w:pPr>
    <w:rPr>
      <w:rFonts w:ascii="Arial" w:hAnsi="Arial" w:cs="Ari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lang w:val="uk-U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lang w:val="uk-UA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ата создан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14:00Z</dcterms:created>
  <dc:creator>Загальний отдел</dc:creator>
  <dc:description/>
  <cp:keywords/>
  <dc:language>en-US</dc:language>
  <cp:lastModifiedBy>Inf</cp:lastModifiedBy>
  <cp:lastPrinted>2019-12-17T11:30:00Z</cp:lastPrinted>
  <dcterms:modified xsi:type="dcterms:W3CDTF">2021-11-25T14:16:00Z</dcterms:modified>
  <cp:revision>2</cp:revision>
  <dc:subject/>
  <dc:title> </dc:title>
</cp:coreProperties>
</file>