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</w:t>
      </w:r>
      <w:r>
        <w:rPr>
          <w:rFonts w:cs="Arial"/>
          <w:b/>
          <w:lang w:val="uk-UA"/>
        </w:rPr>
        <w:t>Проєкт№</w:t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Heading"/>
        <w:spacing w:before="12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85pt;height:57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61819494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sz w:val="16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 __ листопада 2021 року</w:t>
        <w:tab/>
        <w:tab/>
        <w:tab/>
        <w:tab/>
        <w:tab/>
        <w:tab/>
        <w:tab/>
        <w:tab/>
        <w:t>№ 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ворення позаштатної постійно діючої військово-лікарської комісії Першого відділу Кропивницького територіального центру комплектування та соціальної підтримки  для проведення медичного огляду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firstLine="5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Наказу Міністра Оборони України від 14.08.2008 р. № 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Першому відділу Кропивницького територіального центру комплектування та соціальної підтримки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firstLine="5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Створити позаштатну постійно діючу військово-лікарську комісію (далі - ВЛК)  (далі – Перший відділ Кропивницького ТЦК та СП) у складі: голови комісії – старший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і секретаря з середньою медичною освітою (згідно додатку № 1 та № 2). За потребою до складу комісії можуть призначатись лікарі інших спеціальностей. </w:t>
      </w:r>
    </w:p>
    <w:p>
      <w:pPr>
        <w:pStyle w:val="TextBody"/>
        <w:spacing w:before="58" w:after="17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Позаштатна постійно діюча ВЛК Першого відділу Кропивницького ТЦК та СП з питань військово-лікарської експертизи контролюється ВЛК Кіровоградського обласного ТЦК та СП.</w:t>
      </w:r>
    </w:p>
    <w:p>
      <w:pPr>
        <w:pStyle w:val="TextBody"/>
        <w:spacing w:before="0" w:after="120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  <w:r>
        <w:rPr/>
        <w:t xml:space="preserve"> 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.Кількість оглянутих за робочий день не повинна перевищувати: у мирний </w:t>
        <w:br/>
        <w:t>час - 50 чоловік, а у воєнний час - 100 чоловік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6.Медичний огляд військовозобов’язаних проводиться за рішенням начальника першого відділу Кропивницького ТЦК та СП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7.Медичний огляд військовозобов’язаних лікарями проводиться в КНП «Знам’янська міська лікарня імені А.В.Лисенка» Знам'янської міської ради. 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8.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НП «Знам’янська міська лікарня імені А.В.Лисенка» Знам'янської міської ради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9..Роботу позаштатної постійно діючої ВЛК організувати у відповідності до графіку роботи згідно (додатку №3)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0. Директору КНП «Знам’янська міська лікарня імені А.В.Лисенка» Знам'янської міської ради Руслану ПУШКАРЕНКУ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першого відділу Кропивницького ТЦК та СК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медичним оглядом всім військовозобов’язаним мешканцям міста Знам’янка, смт. Знам’янка Друга, с. Водяне, с.Петрове, с.Сокільники, с.Новоолександрівка забезпечити проведення 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КНП «Знам’янська міська лікарня імені А.В.Лисенка» Знам'янської міської ради 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12"/>
        <w:spacing w:lineRule="auto" w:line="24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1.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12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начальника першого відділу Кропивницького ТЦК та СП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2.Начальнику відділу поліції №1 “м.Знам'янка” Кропивницького районного управління поліції ГУНП в Кіровоградській області СТЕШЕНКУ Сергію:</w:t>
      </w:r>
    </w:p>
    <w:p>
      <w:pPr>
        <w:pStyle w:val="TextBody"/>
        <w:spacing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Першого відділу Кропивницького ТЦК та СП  військовозобов’язаних, які ухиляються від виконання військового обов’язку в запасі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3.Начальнику першого відділу Кропивницького ТЦК та СП ЗАРУЦЬКОМУ Андрію:</w:t>
      </w:r>
    </w:p>
    <w:p>
      <w:pPr>
        <w:pStyle w:val="TextBody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</w:rPr>
        <w:t>- своїм наказом призначити голову ВЛК після погодження з директором  комунального некомерційного підприємства «Знам’янська міська лікарня імені А.В.Лисенка» Знам'янської міської ради  Пушкаренком Русланном;</w:t>
      </w:r>
    </w:p>
    <w:p>
      <w:pPr>
        <w:pStyle w:val="TextBody"/>
        <w:spacing w:before="0" w:after="120"/>
        <w:ind w:left="567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Організацію виконання даного рішення  покласти на начальника першого відділу Кропивницького ТЦК та СП ЗАРУЦЬКОГО Андрія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5.Контроль за виконанням даного рішення покласти на  заступника міського голови  з питань діяльності виконавчих органів Дмитра МОЛОДЧЕНКА.</w:t>
      </w:r>
    </w:p>
    <w:p>
      <w:pPr>
        <w:pStyle w:val="TextBody"/>
        <w:spacing w:before="0" w:after="120"/>
        <w:jc w:val="both"/>
        <w:rPr/>
      </w:pPr>
      <w:r>
        <w:rPr/>
      </w:r>
    </w:p>
    <w:p>
      <w:pPr>
        <w:pStyle w:val="TextBody"/>
        <w:spacing w:before="0" w:after="120"/>
        <w:ind w:left="928" w:hanging="36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Знам'янський міський голова                                  Володимир СОКИРКО        </w:t>
      </w:r>
      <w:r>
        <w:br w:type="page"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 xml:space="preserve"> ___ листопада  2021 року № 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/>
        <w:t>першого відділу Кропивницького ТЦК та СП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95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360"/>
        <w:gridCol w:w="6151"/>
        <w:gridCol w:w="38"/>
      </w:tblGrid>
      <w:tr>
        <w:trPr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равматолог КНП «Знам’янська міська лікарня імені А.В.Лисенка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МАЛЬ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Марія Володими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ерапевт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фтальм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ІЩ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невропат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стомат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психіатр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толаринг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Лілія 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дермат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САДОВ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Вікторія Леонід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sz w:val="20"/>
                <w:szCs w:val="20"/>
                <w:lang w:val="uk-UA"/>
              </w:rPr>
            </w:pPr>
            <w:r>
              <w:rPr/>
              <w:t xml:space="preserve">медична сестра КНП </w:t>
            </w:r>
            <w:r>
              <w:rPr>
                <w:lang w:val="uk-UA"/>
              </w:rPr>
              <w:t>«Знам’янська міська лікарня ім.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Ольга 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медична сестра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ind w:left="709" w:hanging="142"/>
        <w:rPr>
          <w:lang w:val="uk-UA"/>
        </w:rPr>
      </w:pPr>
      <w:r>
        <w:rPr>
          <w:b/>
          <w:lang w:val="uk-UA"/>
        </w:rPr>
        <w:t>виконавчого комітету                                                           Лілія МЕРЕНКОВА</w:t>
      </w:r>
      <w:r>
        <w:br w:type="page"/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 xml:space="preserve"> ___ листопада 2021 року № __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u w:val="single"/>
          <w:lang w:val="uk-UA"/>
        </w:rPr>
      </w:pPr>
      <w:r>
        <w:rPr/>
        <w:t>першого відділу Кропивницького ТЦК та СП</w:t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9895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360"/>
        <w:gridCol w:w="6151"/>
        <w:gridCol w:w="38"/>
      </w:tblGrid>
      <w:tr>
        <w:trPr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СМАЛЬ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Марія Володими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хірур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офтальм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невропат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Д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алентин Як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стомат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психіатр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отоларинг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АНАНАЙ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Оксан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дермат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Тетяна Олекс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медична сестра 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ЄСНІКО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ікторія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медична сестра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Лілія МЕРЕНКОВА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3</w:t>
      </w:r>
    </w:p>
    <w:p>
      <w:pPr>
        <w:pStyle w:val="Normal"/>
        <w:ind w:left="4774" w:right="707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___ листопада  2021 року № __</w:t>
      </w:r>
    </w:p>
    <w:p>
      <w:pPr>
        <w:pStyle w:val="Normal"/>
        <w:ind w:left="4774" w:right="70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774" w:right="70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/>
        <w:t>першого відділу Кропивницького ТЦК та СП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006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71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НП «Знам’янська міська лікарня імені А.В.Лисенка» Знам'янс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НП «Знам’янська міська лікарня імені А.В.Лисенка» Знам'янс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Лілія МЕРЕНКОВА</w:t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15">
    <w:name w:val="Цитата1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4:00Z</dcterms:created>
  <dc:creator>Загальний отдел</dc:creator>
  <dc:description/>
  <cp:keywords/>
  <dc:language>en-US</dc:language>
  <cp:lastModifiedBy>Inf</cp:lastModifiedBy>
  <cp:lastPrinted>2019-12-17T11:30:00Z</cp:lastPrinted>
  <dcterms:modified xsi:type="dcterms:W3CDTF">2021-11-25T14:16:00Z</dcterms:modified>
  <cp:revision>2</cp:revision>
  <dc:subject/>
  <dc:title> </dc:title>
</cp:coreProperties>
</file>