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.03.2018р.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індивідуального гаража №15 по вул.Енергетиків, 3-А у м.Знам'янка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Енергетиків, 3-А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лександр Євгенович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м. Знам'янка, вул. Віктора Голого, 122, кв. №251, тел.: (099) 359 86 06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індивідуального гаража № 15 по вул. Енергетиків, 3-А у м. 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розміщення об’єктів 5 класу санітарної класифікації (КС-5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будівництва індивідуальних гаражів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11 метрів від існуючої тимчасової споруди для провадження підприємницької діяльності по вул. Енергетиків у м.Знам’янка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сатенко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49:00Z</dcterms:created>
  <dc:creator>User</dc:creator>
  <dc:description/>
  <dc:language>en-US</dc:language>
  <cp:lastModifiedBy>User</cp:lastModifiedBy>
  <cp:lastPrinted>2019-03-25T08:49:00Z</cp:lastPrinted>
  <dcterms:modified xsi:type="dcterms:W3CDTF">2019-03-25T06:51:00Z</dcterms:modified>
  <cp:revision>3</cp:revision>
  <dc:subject/>
  <dc:title/>
</cp:coreProperties>
</file>