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72312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27 </w:t>
      </w:r>
      <w:r>
        <w:rPr>
          <w:b/>
          <w:lang w:val="uk-UA"/>
        </w:rPr>
        <w:t>липня</w:t>
      </w:r>
      <w:r>
        <w:rPr>
          <w:b/>
          <w:lang w:val="en-US"/>
        </w:rPr>
        <w:t xml:space="preserve">   </w:t>
      </w:r>
      <w:r>
        <w:rPr>
          <w:b/>
        </w:rPr>
        <w:t>20</w:t>
      </w:r>
      <w:r>
        <w:rPr>
          <w:b/>
          <w:lang w:val="en-US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9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6 лютого 2018 року №1321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 та з нагоди відзначення у 2020 році  Дня міста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адати головам квартальних та головам будинкових комітетів, секретарям будинкових комітетів щорічну одноразову матеріальну допомогу та затвердити списки голів квартальних і голів будинкових комітетів, секретарів будинкових комітетів, яким  надається щорічна одноразова матеріальна допомога ( додається)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(нач. Олена КОВАЛЬЧУК) забезпечити виплату щорічної одноразової матеріальної допомоги, згідно затвердженого списку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 покласти на секретаря міської ради Наталію КЛИМЕНКО.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5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 </w:t>
        <w:tab/>
        <w:tab/>
        <w:tab/>
        <w:tab/>
        <w:t>Сергій ФІЛІПЕНКО</w:t>
      </w:r>
    </w:p>
    <w:p>
      <w:pPr>
        <w:pStyle w:val="TextBody"/>
        <w:jc w:val="left"/>
        <w:rPr>
          <w:sz w:val="22"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b w:val="false"/>
          <w:bCs w:val="false"/>
          <w:sz w:val="22"/>
          <w:lang w:val="ru-RU"/>
        </w:rPr>
        <w:t xml:space="preserve">       27.07.</w:t>
      </w:r>
      <w:r>
        <w:rPr>
          <w:b w:val="false"/>
          <w:bCs w:val="false"/>
          <w:sz w:val="22"/>
        </w:rPr>
        <w:t xml:space="preserve">  2020 року  № 95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енко Людмил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квартальн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ська Людмила Микола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Лілія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нко Надія Фед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Михайло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Людмил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усенко Наталія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венко Стеф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цький Богдан Вікто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Валентина</w:t>
            </w:r>
            <w:r>
              <w:rPr>
                <w:lang w:val="uk-UA"/>
              </w:rPr>
              <w:t xml:space="preserve"> </w:t>
            </w:r>
            <w:r>
              <w:rPr/>
              <w:t>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Катерин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иня Натал</w:t>
            </w:r>
            <w:r>
              <w:rPr>
                <w:lang w:val="uk-UA"/>
              </w:rPr>
              <w:t>і</w:t>
            </w:r>
            <w:r>
              <w:rPr/>
              <w:t xml:space="preserve">я Володими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етя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Віра Федо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яніченко Ларис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highlight w:val="yellow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аха Ні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нко Сергій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Юлія Арсент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няк Ол</w:t>
            </w:r>
            <w:r>
              <w:rPr>
                <w:lang w:val="uk-UA"/>
              </w:rPr>
              <w:t>ьг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</w:t>
            </w:r>
            <w:r>
              <w:rPr>
                <w:lang w:val="uk-UA"/>
              </w:rPr>
              <w:t>А</w:t>
            </w:r>
            <w:r>
              <w:rPr/>
              <w:t>н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єва Валенти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Валентина Устим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Ірена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ков Ігор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їм Анжел</w:t>
            </w:r>
            <w:r>
              <w:rPr>
                <w:lang w:val="uk-UA"/>
              </w:rPr>
              <w:t>ік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ус Марія Леонід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</w:t>
            </w:r>
            <w:r>
              <w:rPr>
                <w:lang w:val="uk-UA"/>
              </w:rPr>
              <w:t>о</w:t>
            </w:r>
            <w:r>
              <w:rPr/>
              <w:t>латій Тетяна Борис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етро Митроф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</w:t>
            </w:r>
            <w:r>
              <w:rPr>
                <w:lang w:val="uk-UA"/>
              </w:rPr>
              <w:t>і</w:t>
            </w:r>
            <w:r>
              <w:rPr/>
              <w:t>ченко Володимир Олег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лай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Тетя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авенко Наталія 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і</w:t>
            </w:r>
            <w:r>
              <w:rPr/>
              <w:t xml:space="preserve">льчинська Катерина Миколаї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Костянтин Костянти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й Вадим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 Антоніна Пет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енко Іри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Євген</w:t>
            </w:r>
            <w:r>
              <w:rPr>
                <w:lang w:val="uk-UA"/>
              </w:rPr>
              <w:t>ій</w:t>
            </w:r>
            <w:r>
              <w:rPr/>
              <w:t xml:space="preserve"> Борис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Наталія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тишна Людмила Анатол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лонська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Світла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са Олександр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к Костянтин Володими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51"/>
        <w:gridCol w:w="2668"/>
        <w:gridCol w:w="41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>
                <w:lang w:val="uk-UA"/>
              </w:rPr>
              <w:t>Розмір щорічної одноразової матеріальної допомоги у 2020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Косов Олег Сергі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Привокзальна,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Міхно Анатолій Фед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ривокзальна,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тиновська </w:t>
            </w:r>
            <w:r>
              <w:rPr/>
              <w:t>Катерина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</w:t>
            </w:r>
            <w:r>
              <w:rPr>
                <w:lang w:val="uk-UA"/>
              </w:rPr>
              <w:t>н</w:t>
            </w:r>
            <w:r>
              <w:rPr/>
              <w:t>на Михай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Привокзальна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имар Оле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умененко Алла Анто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окол Володимир Ів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Дегтярь Григорій Ів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акуліч Тамара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Калинова,1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чепня Валентина Пет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ашний Валерій Володими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я Григ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аяковського, 3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 Сергій Анатолі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екрасова,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Майя Пав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иг</w:t>
            </w:r>
            <w:r>
              <w:rPr/>
              <w:t xml:space="preserve">орія Сковороди,16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робот Вікторія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овченко Наталія Юрі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това Надія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ступчик Карін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Мазняк Ольга Володими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 Станційна, 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абадаш Юрій О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Люлькова Віта Леонід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яховченко Вячеслав Василь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іферова Лідія Семе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равченко Вікторія Станіслав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Щербина Світлана Олег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єргєєва Тетяна Пав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лібко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Якимова Марія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ероїв Крут, 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черенко Микола Степ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мородська Світла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арькавий Ігор Анатолі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ерекрест Світлана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Романенко Владислав О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Богун  Ірин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Аністратенко Гали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Іванов Олег Миколай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амнєва Лариса Вікт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Омельяненко Зоя Кузмівн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Ягодзінська Людмил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лійнічук Віктор Тихо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іфа Ірина Георгі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орбатенко Людмил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мна Галина Дмит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опата Михайло Іван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Гончаренко Людмила Олександрівн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ка Юрій Олександ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єснікова Вікторія Пет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усоргського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оус Оле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шель Вікторія Степ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бенко Олена Микола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рінна Ганна Федо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lang w:eastAsia="ru-RU"/>
              </w:rPr>
            </w:pPr>
            <w:r>
              <w:rPr>
                <w:b w:val="false"/>
                <w:lang w:eastAsia="ru-RU"/>
              </w:rPr>
              <w:t>Єгорова Ніна Степ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артизанськ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ксана Васил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Михайлов Віталій Вікт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 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чковська Світлана Аркадії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стіва Ольга Олександр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 І Парковий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урдул Ярослав Михайл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4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каєв Дмитро Ігорович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6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оскова Ніна Іванівн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Матросова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405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>
        <w:lang w:val="uk-UA"/>
      </w:rPr>
      <w:t>Продовження додатку</w:t>
    </w:r>
  </w:p>
  <w:p>
    <w:pPr>
      <w:pStyle w:val="Header"/>
      <w:tabs>
        <w:tab w:val="center" w:pos="4677" w:leader="none"/>
        <w:tab w:val="left" w:pos="6015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8:00Z</dcterms:created>
  <dc:creator>Znam</dc:creator>
  <dc:description/>
  <cp:keywords/>
  <dc:language>en-US</dc:language>
  <cp:lastModifiedBy>User</cp:lastModifiedBy>
  <cp:lastPrinted>2020-07-27T13:56:00Z</cp:lastPrinted>
  <dcterms:modified xsi:type="dcterms:W3CDTF">2020-07-27T11:29:00Z</dcterms:modified>
  <cp:revision>3</cp:revision>
  <dc:subject/>
  <dc:title>   </dc:title>
</cp:coreProperties>
</file>