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</w:rPr>
      </w:pPr>
      <w:r>
        <w:rPr>
          <w:b/>
          <w:iCs/>
          <w:sz w:val="24"/>
        </w:rPr>
        <w:tab/>
      </w:r>
      <w:r>
        <w:rPr>
          <w:b/>
          <w:iCs/>
          <w:sz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1346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70</w:t>
      </w:r>
    </w:p>
    <w:p>
      <w:pPr>
        <w:pStyle w:val="Heading4"/>
        <w:ind w:left="1416" w:firstLine="708"/>
        <w:jc w:val="left"/>
        <w:rPr>
          <w:sz w:val="28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         06.02.2020 р. про  надання  дозволу  на  сезонну  торгівлю  квасом з пересувних автомобільних причепів з 01.04.2020р. по 31.10.2020р. за адресами: вул.Михайла Грушевського, 22 напроти аптеки «Подорожник»; вул.Привокзальна, 2; вул.Михайла Грушевського, біля входу в Міський парк відпочинку, відповідно до рішення виконавчого комітету від 26.07.2018р. №206 «Про організацію сезонної торгівлі квасом, безалкогольними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ИРІШИ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.Шуліка Д.С.) з  01 квітня 2020 року  по 31 жовтня 2020 року дозвіл на розміщення об`єктів сезонної торгівлі квасом «Чорний ліс» з пересувних автомобіль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Інна КУЗІНА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Галину ЛИХОТ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0:00Z</dcterms:created>
  <dc:creator>Молін Олександр Сергійович</dc:creator>
  <dc:description/>
  <cp:keywords/>
  <dc:language>en-US</dc:language>
  <cp:lastModifiedBy>User</cp:lastModifiedBy>
  <cp:lastPrinted>2020-02-11T14:33:00Z</cp:lastPrinted>
  <dcterms:modified xsi:type="dcterms:W3CDTF">2020-03-18T07:35:00Z</dcterms:modified>
  <cp:revision>7</cp:revision>
  <dc:subject/>
  <dc:title> </dc:title>
</cp:coreProperties>
</file>