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20878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жовт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</w:t>
        <w:tab/>
        <w:tab/>
        <w:t xml:space="preserve">                </w:t>
        <w:tab/>
        <w:t xml:space="preserve">                                 № </w:t>
      </w:r>
      <w:r>
        <w:rPr>
          <w:sz w:val="24"/>
          <w:szCs w:val="24"/>
          <w:lang w:val="en-US"/>
        </w:rPr>
        <w:t>120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Про початок опалювального періоду</w:t>
      </w:r>
    </w:p>
    <w:p>
      <w:pPr>
        <w:pStyle w:val="Normal"/>
        <w:ind w:left="-540" w:hanging="0"/>
        <w:jc w:val="both"/>
        <w:rPr/>
      </w:pPr>
      <w:r>
        <w:rPr>
          <w:bCs/>
          <w:lang w:val="uk-UA"/>
        </w:rPr>
        <w:t xml:space="preserve">для закладів охорони здоров’я та закладів освіти </w:t>
      </w:r>
    </w:p>
    <w:p>
      <w:pPr>
        <w:pStyle w:val="Normal"/>
        <w:ind w:left="-54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540" w:hanging="0"/>
        <w:jc w:val="both"/>
        <w:rPr/>
      </w:pPr>
      <w:r>
        <w:rPr/>
        <w:t>Відповідно до Кодексу газорозподільних систем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Розпочати опалювальний сезон для закладів охорони здоров’я та дошкільно-навчальних закладів  з 07  жовтня 2019 рок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Розпочати опалювальний сезон для закладів загальної середньої та позашкільної освіти   з 15 жовтня 2019 рок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Начальнику відділу освіти виконавчого комітету Л. Клименко, в.о. головного лікарня КЗ «Знам’янська міська лікарня ім. А.В.Лисенка» І.Муравському забезпечити використання газу  згідно із затвердженими лімі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Запропонувати Знам’янському  управлінню по експлуатації газового господарства забезпечити подачу природного газу всім категоріям споживачів згідно з лімітам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Управлінню містобудування, архітектури та житлово-комунального господарства Знам’янської міської ради подати дане розпорядження на оприлюднення в засобах масової інформації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(нач. І.Зінковська) 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900"/>
        <w:jc w:val="both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>С.Філіпенко</w:t>
        <w:tab/>
        <w:tab/>
        <w:tab/>
        <w:tab/>
        <w:tab/>
        <w:tab/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19:00Z</dcterms:created>
  <dc:creator>Natali</dc:creator>
  <dc:description/>
  <cp:keywords/>
  <dc:language>en-US</dc:language>
  <cp:lastModifiedBy>User</cp:lastModifiedBy>
  <cp:lastPrinted>2019-10-07T09:56:00Z</cp:lastPrinted>
  <dcterms:modified xsi:type="dcterms:W3CDTF">2019-10-07T06:58:00Z</dcterms:modified>
  <cp:revision>3</cp:revision>
  <dc:subject/>
  <dc:title>Україна</dc:title>
</cp:coreProperties>
</file>