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023855274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9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І квартал 2020 року, керуючись ст. 40 Закону України « 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І квартал 2020 року взяти до відома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І квартал 2020 року (додається).</w:t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1 серпня  2020 року  № 16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 xml:space="preserve">за </w:t>
      </w:r>
      <w:r>
        <w:rPr>
          <w:b/>
          <w:sz w:val="22"/>
          <w:lang w:val="en-US"/>
        </w:rPr>
        <w:t>I</w:t>
      </w:r>
      <w:r>
        <w:rPr>
          <w:b/>
          <w:sz w:val="22"/>
          <w:lang w:val="uk-UA"/>
        </w:rPr>
        <w:t>І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 xml:space="preserve">квартал 2020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77"/>
        <w:gridCol w:w="3544"/>
        <w:gridCol w:w="4110"/>
      </w:tblGrid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1.06.2020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125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ходи щодо організації роботи по складанню прогнозу міського бюджету м. Знам’ян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нято з розгляду відповідно до службової записки від 18.05.2020  №01-33/398/6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заходів на 2020 рік щодо наповнення дохідної частини міського бюджету м.Знам’янка та ефективного і раціонального використання бюджетних коштів у 2020 ро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розпорядники бюджетних коштів, керівники структурних підрозділів виконавчого комітету Знам’янської міської ради, комунальних підприєм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 2020 №108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</w:t>
            </w:r>
            <w:r>
              <w:rPr>
                <w:sz w:val="24"/>
                <w:szCs w:val="24"/>
              </w:rPr>
              <w:t xml:space="preserve"> 11.06.2020 №122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услана ЛАДОЖИНСЬ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«Знам’янська міська лікарня імені А.В.Лисен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ий проєкт рішення на засідання виконавчого комітету не виносивс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зв’язку з процесом перетворення лікарні 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10 №12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11.06.2010 №124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5.06.2020 №131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</w:t>
            </w:r>
            <w:r>
              <w:rPr>
                <w:sz w:val="24"/>
                <w:szCs w:val="24"/>
              </w:rPr>
              <w:t>23.04.2020 №101, №102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5.2020 №116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 90;  від 23.04.2020 № 91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107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23.04.2020 №85;від 23.04.2020 № 87; від 21.05.2020 №106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84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НП «Знам’янська міська лікарня імені А.В. Лисенка»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6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21.05.2020 № 111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8</w:t>
            </w:r>
          </w:p>
        </w:tc>
      </w:tr>
      <w:tr>
        <w:trPr>
          <w:trHeight w:val="227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4.2020, 27.04.2020, 05.05.2020, 18.05.2020, 25.05.2020, 01.06.2020, 08.06.2020, 15.06.2020, 22.06.2020.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.2020,06.04.2020,08.04.2020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4.2020,06.05.2020,02.06.202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СТЕПАНО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05.2020,10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ідання комісії не проводилися, в зв’язку з відсутністю заяв громадян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4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4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0.04.2020, 28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ї не проводяться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із відсутністю фінансування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ергій ОВРАШК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31.03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було проведено раніше (протокол від 31.03.2020 № 13).  А рішення прийнято у липн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лена 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алентина ЗАГОРОДН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лена 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алентина ЗАГОРОД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ідбувалася через відсутність механізму фінансування в 2020 році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рій 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5.2020, 19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БАЛАН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.04.2020;  29.05.2020; 30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по мірі надходження інформ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4.2020,28.05.2020,30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04. 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 проводилася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5.20, 19.06.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6.2020,19.06.2020, 23.06.202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. Засідання не проводилося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илось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’язку з карантином засідання не проводилось</w:t>
            </w:r>
          </w:p>
        </w:tc>
      </w:tr>
      <w:tr>
        <w:trPr>
          <w:trHeight w:val="5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6. 2020 </w:t>
            </w:r>
          </w:p>
        </w:tc>
      </w:tr>
      <w:tr>
        <w:trPr>
          <w:trHeight w:val="227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           09 липня 2020 року                  № 14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</w:t>
            </w:r>
            <w:r>
              <w:rPr>
                <w:sz w:val="24"/>
                <w:szCs w:val="24"/>
              </w:rPr>
              <w:t xml:space="preserve"> 11.06.2020 №122</w:t>
            </w:r>
          </w:p>
        </w:tc>
      </w:tr>
      <w:tr>
        <w:trPr>
          <w:trHeight w:val="227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Станом на 24.07.2020 р. визначено переможців та призерів. Рішенням виконавчого комітету затверджено результати. До Дня міста заплановано нагородження сертифікатами та пам’ятними подарунками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ФІЛІП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ФІЛІПЕНКО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яться щопонеділка 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ФІЛІПЕНКО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о  4 засідання виконавчого комітету: 23.04.2020р., 21.05.2020р., 11.06.2020р., 25.06.2020р., та </w:t>
            </w:r>
            <w:r>
              <w:rPr>
                <w:color w:val="222222"/>
                <w:spacing w:val="3"/>
                <w:sz w:val="24"/>
                <w:szCs w:val="24"/>
                <w:shd w:fill="FFFFFF" w:val="clear"/>
                <w:lang w:val="uk-UA"/>
              </w:rPr>
              <w:t xml:space="preserve">4 засідання  в </w:t>
            </w:r>
            <w:r>
              <w:rPr>
                <w:spacing w:val="3"/>
                <w:sz w:val="24"/>
                <w:szCs w:val="24"/>
                <w:shd w:fill="FFFFFF" w:val="clear"/>
                <w:lang w:val="uk-UA"/>
              </w:rPr>
              <w:t>робочому порядку 02.04.2020р., 28.04.2020р., 25.05.2020р., 23.06.2020р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4"/>
                <w:szCs w:val="24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4"/>
                <w:szCs w:val="24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 з данного питання не відбулась, в зв’язку з прийняття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останови Кабінету Міністрів України від 11 березня 2020 р. № 211 “Про запобігання поширенню на території України гострої респіраторної хвороби 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uk-UA"/>
              </w:rPr>
              <w:t xml:space="preserve">-19, спричиненої коронавірусом </w:t>
            </w:r>
            <w:r>
              <w:rPr>
                <w:sz w:val="24"/>
                <w:szCs w:val="24"/>
              </w:rPr>
              <w:t>SARS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CoV</w:t>
            </w:r>
            <w:r>
              <w:rPr>
                <w:sz w:val="24"/>
                <w:szCs w:val="24"/>
                <w:lang w:val="uk-UA"/>
              </w:rPr>
              <w:t>-2”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даного питання проведена 14.07.2020 року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ФІЛІП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ася в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ася в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вся в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04.06.2020 року</w:t>
            </w:r>
          </w:p>
        </w:tc>
      </w:tr>
      <w:tr>
        <w:trPr>
          <w:trHeight w:val="227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ФІЛІПЕНКО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вся в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Рішенням виконавчого комітету від 23.07.2020 року №151 затверджено результати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lang w:val="uk-UA"/>
              </w:rPr>
            </w:pPr>
            <w:r>
              <w:rPr>
                <w:lang w:val="uk-UA"/>
              </w:rPr>
              <w:t xml:space="preserve">У період з 15 по 25 травня 2020 року центром дитячої та юнацької творчості проведено  </w:t>
            </w:r>
          </w:p>
          <w:p>
            <w:pPr>
              <w:pStyle w:val="13"/>
              <w:rPr/>
            </w:pPr>
            <w:r>
              <w:rPr>
                <w:lang w:val="uk-UA"/>
              </w:rPr>
              <w:t>дистанційний фестиваль мистецт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«Країна дитячих талантів»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11.06.2020р. Взяло участь 8 осіб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по привітанню та відзначенню державних, професійних та ювілейних д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Людмила КЛИМ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е Христове Воскресіння. Велик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 офіційному сайті міської ради та у міській газеті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  Надіслані вітальні листівки до УПЦ міста. Біля приміщення виконавчого комітету було розміщено святкову фотозону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’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бувся огляд інформаційних матеріалів до Дня пам’яті про трагедію на Чорнобильській АЕС з коментуванням під час дистанційного навчання в режимі онлайн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жнародної солідарності трудя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’яті та Примир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4.05.2020 №6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пам’ятних місць керівництвом міста та громадою міста,враховуючи карантинні обмеженн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в умовах дистанційного навчання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віртуальні мандрівки, виставки: «Перегортає пам’ять сторінки…», «Українські письменники про Другу світову війну»; конкурс есе серед здобувачів освіти 5-11 класів «Лист українському солдату. Зв’язок поколінь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стер-класи онлайн педагогів та вихованців центру дитячої та юнацької творчості з виготовлення маку - символу пам’яті про трагічні події Другої Світової війн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лайн-music-box привітань від вихованців центру дитячої та юнацької творчості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 у Другій світовій вій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ведено арт- флешмоб вихованців закладів дошкільної освіти «Малюю маму»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род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рганізовано та проведено фотоалею світлин у соціальній мережі </w:t>
            </w:r>
            <w:r>
              <w:rPr>
                <w:sz w:val="24"/>
                <w:szCs w:val="24"/>
                <w:lang w:val="en-US"/>
              </w:rPr>
              <w:t>Facbook</w:t>
            </w:r>
            <w:r>
              <w:rPr>
                <w:sz w:val="24"/>
                <w:szCs w:val="24"/>
                <w:lang w:val="uk-UA"/>
              </w:rPr>
              <w:t xml:space="preserve"> «Моя родина» від вихованців та учнів закладів освіти міста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узеї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подорож віртуальними коридорами музейних кімнат –  в ході проведення онлайн -уроків під час дистанційного навчання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Європи (в Україн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 w:eastAsia="uk-UA"/>
              </w:rPr>
              <w:t>Відбувся паерегляд онлайн-уроків з нагоди відзначення Дня Європи в Україні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Права людини – основа європейських цінностей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Лідерство та робота в команді: як це працює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«Простір толерантності: на шляху до європейських цінностей»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політичних репрес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4.05.2020 №7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   керівництвом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Віртуальні бібліоподорожі «Стежками історичної пам’яті», «Великому терору – НІ!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Онлайн навчання на платформі «Всеукраїнська школа онлайн» (опрацювання відповідного матеріалу  під час уроків історії учнями старшої вікової ланки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Інформаційні повідомлення  «Хроніки минулого», «Минуле з гірким присмаком», «У світлі воскреслої правди», «Злочин без строку давності» під час проведення онлайн-уроків (дистанційно) з історії вчителями-предмет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Перегляд документальних кадрів та відеорядів історико-краєзнавчого та просвітницького характер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Історичний екскурс-онлайн з використанням матеріалів документальних хронік/фільмів "Ті десять років. Євген Сверстюк", "Просвітлої дороги свічка чорна". Фільм перший "Верни до мене, пам'яте моя", другий – "У білій стужі сонце України" та третій – "Розіп'ятий на чорному хресті"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поховання Т.Г.Шевченка на Чернечій горі у Кане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пам</w:t>
            </w:r>
            <w:r>
              <w:rPr>
                <w:sz w:val="24"/>
                <w:szCs w:val="24"/>
              </w:rPr>
              <w:t>’ятника Т.Г.Шевченку</w:t>
            </w:r>
            <w:r>
              <w:rPr>
                <w:sz w:val="24"/>
                <w:szCs w:val="24"/>
                <w:lang w:val="uk-UA"/>
              </w:rPr>
              <w:t xml:space="preserve"> керівництвом міста, враховуючи карантинні обмеження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захисту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1.05.2020 №75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я виконавчого комітету було встановлено святкову фотозон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8.05.2020 №74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о міський конкурс « Місто дитячих посмішок», у якому взяли участь 96 дітей міста. Підведено підсумки. Всі учасники отримали подарун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 xml:space="preserve">Відбувся флеш-моб «Разом ми сила» та </w:t>
            </w:r>
            <w:r>
              <w:rPr>
                <w:sz w:val="24"/>
                <w:szCs w:val="24"/>
                <w:lang w:val="uk-UA"/>
              </w:rPr>
              <w:t>челендж «Дитинства яскравого мить» (вихованці всіх гуртків ЦДЮТ)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журнал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дичного праців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рофесійного свята кращі представники медичної галузі були нагороджені відзнаками міської ради та   подарунками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корботи і вшанування пам’яті жертв війни в Украї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9.06.2020 №84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 меморіального кладовища керівництвом мі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булася естафета-онлайн «Незгасима свічка пам’яті»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ржавної служ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7.05.2020 №7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іля приміщення виконавчого комітету встановлено святкову фотозону. Проведено «Селфі-конкурс» та підведено підсумки. Учасники, які надали кращі знімки були нагороджені подарункам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3.06.2020 №87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дбулося покладання квітів до пам’ятника Т.Шевченку керівництвом міст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 w:eastAsia="uk-UA"/>
              </w:rPr>
              <w:t>Відбувся перегляд матеріалів-онлайн читацького містечка «Я-громадянин!»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ртуальна алея-виставка плакатів «Конституція України – основа моєї держави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атріотична абетка-онлайн «Державні символи Україн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Флешмоб «Конституція України в моєму житті» у мережі Facebook з хештегом #_Конституція України у моєму житті</w:t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6:00Z</dcterms:created>
  <dc:creator>Молін Олександр Сергійович</dc:creator>
  <dc:description/>
  <cp:keywords/>
  <dc:language>en-US</dc:language>
  <cp:lastModifiedBy>zv</cp:lastModifiedBy>
  <cp:lastPrinted>2020-08-28T10:50:00Z</cp:lastPrinted>
  <dcterms:modified xsi:type="dcterms:W3CDTF">2020-09-08T07:31:00Z</dcterms:modified>
  <cp:revision>10</cp:revision>
  <dc:subject/>
  <dc:title>ШАНОВНІ КОЛЕГИ</dc:title>
</cp:coreProperties>
</file>