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10  квітня  2018  року           </w:t>
        <w:tab/>
        <w:t xml:space="preserve">      </w:t>
        <w:tab/>
        <w:tab/>
        <w:t xml:space="preserve">                                                №  62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поза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                         від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позачергове засідання виконавчого комітету Знам’янської міської ради сьомого скликання   13 квітня  2018 року о  11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Про  встановлення   тарифу   на    перевезення   пасажирів  на  міських автобусних         маршрутах загального користування  м. Знам’янка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зміну окремої адреси нежитловій будівлі – корпус 2 ДНЗ  №7 «Козачок» у м.Знам’янка Кіровоградської області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3. 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 голова                                     С.Філіпенк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01:00Z</dcterms:created>
  <dc:creator>Lena</dc:creator>
  <dc:description/>
  <cp:keywords/>
  <dc:language>en-US</dc:language>
  <cp:lastModifiedBy>ПК5</cp:lastModifiedBy>
  <cp:lastPrinted>2018-03-05T08:44:00Z</cp:lastPrinted>
  <dcterms:modified xsi:type="dcterms:W3CDTF">2018-04-11T10:13:00Z</dcterms:modified>
  <cp:revision>61</cp:revision>
  <dc:subject/>
  <dc:title>Україна</dc:title>
</cp:coreProperties>
</file>