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045331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18 квітня</w:t>
      </w:r>
      <w:r>
        <w:rPr>
          <w:sz w:val="24"/>
          <w:szCs w:val="24"/>
        </w:rPr>
        <w:t xml:space="preserve">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98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 xml:space="preserve">облік    учасника   бойових   дій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міськвиконкому надійшла заява від учасника бойових дій, учасника антитерористичної операції, Білоуса Віталія Вікторовича, 08.01.1992 р. н., який проживає за адресою:  м. Знам’янка, вул. Гагаріна, 12, кв. 56  з проханням поставити його на квартирний облік міськвиконкому для отримання житла, склад сім’ї – одна особа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кладе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.14 ч. 1 ст. 12 Закону України «Про статус ветеранів війни, гарантії їх соціального захисту» від 22.10.1993 р. №3551-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(із змінами та доповненнями), ст.ст. 34, 45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тавити Білоуса Віталія Вікторовича, 08.01.1992 р.н., склад сім’ї – одна особа, в першочергову чергу квартирного обліку при виконавчому комітеті Знам’янської міської ради, а також в окремі списки зведеної бази даних квартирного обліку учасників бойових дій та учасників антитерористичної оп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С. Філіпенко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2:13:00Z</dcterms:created>
  <dc:creator>Молін Олександр Сергійович</dc:creator>
  <dc:description/>
  <cp:keywords/>
  <dc:language>en-US</dc:language>
  <cp:lastModifiedBy>Elena</cp:lastModifiedBy>
  <cp:lastPrinted>2019-01-25T13:07:00Z</cp:lastPrinted>
  <dcterms:modified xsi:type="dcterms:W3CDTF">2019-04-22T06:35:00Z</dcterms:modified>
  <cp:revision>5</cp:revision>
  <dc:subject/>
  <dc:title> </dc:title>
</cp:coreProperties>
</file>