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.7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865010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4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29 серпня  2019 року               </w:t>
        <w:tab/>
        <w:tab/>
        <w:t xml:space="preserve"> </w:t>
        <w:tab/>
        <w:t xml:space="preserve">                            </w:t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9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rFonts w:eastAsia="MS Mincho;ＭＳ 明朝"/>
          <w:b/>
          <w:bCs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  <w:lang w:val="uk-UA"/>
        </w:rPr>
        <w:t xml:space="preserve">Про негайне відібрання </w:t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  <w:lang w:val="uk-UA"/>
        </w:rPr>
        <w:t xml:space="preserve">малолітньої </w:t>
      </w:r>
      <w:r>
        <w:rPr>
          <w:b w:val="false"/>
          <w:sz w:val="24"/>
          <w:szCs w:val="28"/>
          <w:lang w:val="uk-UA"/>
        </w:rPr>
        <w:t xml:space="preserve">дитини з сім’ї батьк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8"/>
          <w:lang w:val="uk-UA"/>
        </w:rPr>
        <w:t>Розглянувши пропозиції комісії з питань захисту прав дитини виконавчого комітету Знам’янської міської ради про негайне відібрання малолітнього ***, *** р.н., з сім’ї батьків, *** та ***, виконавчий комітет Знам’янської міської ради встановив наступн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сім'я Невдахи проживає в м.Знам’янці по вул. ***. Згідно з характеристикою голови квартального комітету батьки вживають спиртні напої, вчиняють бійки та сварки. В помешканні не створені умови для всебічного розвитку дитини. Згідно з характеристикою, наданою навчальним закладом, батьки не приділяють належної уваги вихованню дитини. Своїми вчинками негативно впливають на психологічний стан дитини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Приймаючи до уваги рекомендації комісії з питань захисту прав дитини (протокол № 11 від 27.08.2019р.), керуючись статтями 140, 146 Конституції України, частиною 2 статті 170 Сімейного кодексу України, пунктом 8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«Питання діяльності органів опіки та піклування, пов</w:t>
      </w:r>
      <w:r>
        <w:rPr>
          <w:rFonts w:cs="Cambria Math" w:ascii="Cambria Math" w:hAnsi="Cambria Math"/>
          <w:sz w:val="24"/>
          <w:szCs w:val="28"/>
          <w:lang w:val="uk-UA"/>
        </w:rPr>
        <w:t>’</w:t>
      </w:r>
      <w:r>
        <w:rPr>
          <w:sz w:val="24"/>
          <w:szCs w:val="28"/>
          <w:lang w:val="uk-UA"/>
        </w:rPr>
        <w:t xml:space="preserve">язаної  із захистом прав дитини», пп. 4 п.б ст. 34 Закону України «Про місцеве самоврядування в Україні", виконавчий комітет Знам’янської міської ради 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4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Відібрати малолітнього ***, *** р.н., з сім’ї батьків, *** та ***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Службі у справах дітей (нач. Л.Карпук) підготувати необхідні документи для подальшого влаштування малолітнього ***, *** р.н., в  сім’ю родич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52:00Z</dcterms:created>
  <dc:creator>Молін Олександр Сергійович</dc:creator>
  <dc:description/>
  <cp:keywords/>
  <dc:language>en-US</dc:language>
  <cp:lastModifiedBy>vp</cp:lastModifiedBy>
  <cp:lastPrinted>2019-08-28T14:55:00Z</cp:lastPrinted>
  <dcterms:modified xsi:type="dcterms:W3CDTF">2019-09-04T14:34:00Z</dcterms:modified>
  <cp:revision>8</cp:revision>
  <dc:subject/>
  <dc:title> </dc:title>
</cp:coreProperties>
</file>