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635915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  06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32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2"/>
        <w:tabs>
          <w:tab w:val="clear" w:pos="708"/>
          <w:tab w:val="left" w:pos="0" w:leader="none"/>
        </w:tabs>
        <w:ind w:left="0" w:hanging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плану-графі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стеження результативності д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іючих регуляторних актів-рішень </w:t>
      </w:r>
    </w:p>
    <w:p>
      <w:pPr>
        <w:pStyle w:val="Normal"/>
        <w:rPr/>
      </w:pPr>
      <w:r>
        <w:rPr>
          <w:sz w:val="24"/>
          <w:szCs w:val="24"/>
        </w:rPr>
        <w:t xml:space="preserve">виконавчого комітету та Знам’я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ої ради на 2019 рі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 метою оцінки результатів реалізації регуляторних актів та ступеня досягнення визначених цілей, задекларованих при їх прийнятті, забезпечення виконання  вимог ст. 10 Закону України «Про засади державної регуляторної політики у сфері господарської діяльності», постанови Кабінету Міністрів України від 11.03.2004р. №308 «Про затвердження методик проведення аналізу впливу та відстеження результативності регуляторного акта» (зі змінами),  керуючись ст. 40 Закону України “Про місцеве самоврядування в Україні”,  виконавчий комітет Знам’янської міської рад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твердити план-графік відстеження результативності дії діючих регуляторних актів – рішень виконавчого комітету та Знам’янської міської ради на 2019 рік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становити, що розробник проекту регуляторного акту, згідно затвердженого плану-графіку, проводить відповідне відстеження результативності дії регуляторного акту та подає ці відстеження до відділу економічного розвитку, промисловості, інфраструктури та торгівлі виконавчого комітету Знам'янської міської рад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                  Лихоту Г.В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С.Філіпенко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ab/>
        <w:t xml:space="preserve">                                                                                      </w:t>
      </w:r>
      <w:r>
        <w:rPr>
          <w:b/>
          <w:sz w:val="24"/>
          <w:szCs w:val="24"/>
          <w:lang w:eastAsia="ru-RU"/>
        </w:rPr>
        <w:t>ЗАТВЕРДЖЕНО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рішенням виконавчого комітет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від  06 грудня  2018 року №</w:t>
      </w:r>
      <w:r>
        <w:rPr>
          <w:sz w:val="24"/>
          <w:szCs w:val="24"/>
          <w:lang w:eastAsia="ru-RU"/>
        </w:rPr>
        <w:t xml:space="preserve">  323     </w:t>
      </w: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-графі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ідстеження результативності дії діючих регуляторних актів – рішень виконавчого комітету та Знам’янської міської ради на 2019</w:t>
      </w:r>
      <w:r>
        <w:rPr/>
        <w:t xml:space="preserve"> рік</w:t>
      </w:r>
    </w:p>
    <w:tbl>
      <w:tblPr>
        <w:tblW w:w="969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61"/>
        <w:gridCol w:w="2410"/>
        <w:gridCol w:w="1701"/>
        <w:gridCol w:w="1701"/>
        <w:gridCol w:w="1701"/>
      </w:tblGrid>
      <w:tr>
        <w:trPr>
          <w:trHeight w:val="6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і номер регулятор-ного ак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регуляторного ак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 регуляторного акт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ки відповідного відстеження результативності 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их актів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ич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Р №548 від 23.03.2012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організацію розміщення та роботу об’єктів торгівлі та сфери послуг на території  м. Знам`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9р. – 22.05.2019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К №124 від 16.03.2012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Про встановлення норм надання послуг з вивезення побутових відходів по місту Знам’ян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ідділ економічного розвитку, промисловості, інфраструктури та торгівлі, КП «Знам’янський комбінат комунальних посл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9р. – 29.04.2019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Р №623 від 22.06.2012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 затвердження Положення про порядок провадження торгівлі та надання послуг на території м.Знам'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9р. – 05.08.2019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К №95 від 05.04.2018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встановлення вартості 1-ї нормо-години на роботи і послуги, що надаються  ЗМКП  "Бюро технічної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інвентаризації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економічного розвитку, промисловості, інфраструктури та торгівлі, ЗМКП  "Бюро технічної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інвентаризації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9р. – 14.05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К №94 від 05.04.2018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встановлення вартості  на платні медичні послуги,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які надаються  КЗ "Знам'янська міська лікарня ім. А.В.Лисен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З "Знам'янська міська лікарня ім. А.В.Лисен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9р. – 14.05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К №108 від 13.04.2018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 встановлення  тарифу   на    перевезення пасажирів на міських автобусних  маршрутах загального користування    м. Знам’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економічного розвитку, промисловості, інфраструктури та торгівлі, ПП «Орбіта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П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ика С.М.,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ФОП Цигульський М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9р. – 20.05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Style14">
    <w:name w:val="Текст выноски Знак"/>
    <w:qFormat/>
    <w:rPr>
      <w:rFonts w:ascii="Tahoma;Arial" w:hAnsi="Tahoma;Arial" w:cs="Tahoma;Arial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uk-UA"/>
    </w:rPr>
  </w:style>
  <w:style w:type="character" w:styleId="Style15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51:00Z</dcterms:created>
  <dc:creator>main</dc:creator>
  <dc:description/>
  <cp:keywords/>
  <dc:language>en-US</dc:language>
  <cp:lastModifiedBy>Elena</cp:lastModifiedBy>
  <cp:lastPrinted>2018-01-19T14:54:00Z</cp:lastPrinted>
  <dcterms:modified xsi:type="dcterms:W3CDTF">2018-12-12T07:35:00Z</dcterms:modified>
  <cp:revision>5</cp:revision>
  <dc:subject/>
  <dc:title> </dc:title>
</cp:coreProperties>
</file>