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20797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 06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2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19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19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екту регуляторного акту, згідно затвердженого плану-графіку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 виконавчого комітету Знам'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             Лихоту Г.В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С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від  06 грудня  2018 року №</w:t>
      </w:r>
      <w:r>
        <w:rPr>
          <w:sz w:val="24"/>
          <w:szCs w:val="24"/>
          <w:lang w:eastAsia="ru-RU"/>
        </w:rPr>
        <w:t xml:space="preserve">  323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19</w:t>
      </w:r>
      <w:r>
        <w:rPr/>
        <w:t xml:space="preserve">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 №548 від 23.03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рганізацію розміщення та роботу об’єктів торгівлі та сфери послуг на території  м. Знам`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9р. – 22.05.2019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124 від 16.03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ро встановлення норм надання послуг з вивезення побутових відходів по місту Знам’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9р. – 29.04.2019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Р №623 від 22.06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 затвердження Положення про порядок провадження торгівлі та надання послуг на території м.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9р. – 05.08.2019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95 від 05.04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9р. – 14.05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94 від 05.04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 на платні медичні послуги,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які надаються  КЗ "Знам'янська міська лікарня ім. А.В.Лис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З "Знам'янська міська лікарня ім. А.В.Лис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9р. – 14.05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108 від 13.04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 встановлення  тарифу   на    перевезення пасажирів на міських автобусних  маршрутах загального користування    м. 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ПП «Орбіт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ика С.М.,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ОП Цигульський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р. – 20.05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51:00Z</dcterms:created>
  <dc:creator>main</dc:creator>
  <dc:description/>
  <cp:keywords/>
  <dc:language>en-US</dc:language>
  <cp:lastModifiedBy>Elena</cp:lastModifiedBy>
  <cp:lastPrinted>2018-01-19T14:54:00Z</cp:lastPrinted>
  <dcterms:modified xsi:type="dcterms:W3CDTF">2018-12-12T07:35:00Z</dcterms:modified>
  <cp:revision>5</cp:revision>
  <dc:subject/>
  <dc:title> </dc:title>
</cp:coreProperties>
</file>