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04  по 08 жовт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5227,0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7873,6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66,1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221,7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842,8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63,2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54,8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22,8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455,0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359,2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>30,5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4956,8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595,2 тис.грн. (32,2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216,00 тис.грн. (4,4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566,1 тис.грн. (11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88,0 тис.грн. (1,8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349,0 тис.грн. (27,2%), в тому числі по:  відділу освіти – 1108,2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теплогенераторної дошкільного навчального закладу №6 «Сонечко» - 30,0 тис.грн.; капітальний ремонт (заміна вікон на енергозберігаючі), за рахунок коштів субвенціїї з державного бюджету на соціально-економічний розвиток– 1078,2 тис.грн.); </w:t>
      </w:r>
      <w:r>
        <w:rPr>
          <w:sz w:val="28"/>
          <w:szCs w:val="28"/>
          <w:lang w:val="uk-UA" w:eastAsia="en-US"/>
        </w:rPr>
        <w:t xml:space="preserve">управлінню містобудування, архітектури та житлово-комунального господарства – 240,8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тис.грн. ( 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0-08T10:49:00Z</dcterms:modified>
  <cp:revision>1461</cp:revision>
  <dc:subject/>
  <dc:title> </dc:title>
</cp:coreProperties>
</file>