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3152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17  січня  2022 року                                       </w:t>
        <w:tab/>
        <w:tab/>
        <w:t xml:space="preserve">         </w:t>
        <w:tab/>
        <w:tab/>
        <w:tab/>
        <w:t>№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 організаці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ня позапланов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дів захисних споруд цивільного захи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обстежень споруд подвійного призначення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ідповідно до вимог Кодексу цивільного захисту України, постанови Кабінету Міністрів України від 10 березня 2017 року № 138, доручення голови облдержадміністрації  від 16 грудня 2021 року № 01-26/197/0.1, керуючись ст.42 Закону України “Про місцеве самоврядування в Україні 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uk-UA"/>
        </w:rPr>
        <w:t>Утворити комісію з проведення позапланових оглядів захисних споруд цивільного захисту та обстежень споруд подвійного призначення в складі:</w:t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Голова комісії:</w:t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ЛОДЧЕНКО Дмитро - заступник міського голови з питань діяльності виконавчих органів</w:t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БАЛАН Сергій - зав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МОСТОВИЙ Олександр - головний спеціаліст відділу містобудування та архітектури управління містобудування, архітектури та житлово-комунального господарства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ЧЕРНЯВСЬКИЙ Олег - керівник КП "Знам'янський комбінат комунальних послуг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ЕТРЕНКО Юрій - головний фахівець відділу цивільного захисту Кропивницького районного управління ГУ ДСНС України у Кіровоградській області (за згодою)</w:t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аступнику міського голови з питань діяльності виконавчих органів МОЛОДЧЕНКУ Дмитру забезпечити проведення комісійних оглядів стану захисних споруд цивільного захисту (сховища, протирадіаційні укриття, споруди подвійного призначення), які перебувають на обліку та розташовані на території громади.</w:t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</w:t>
      </w:r>
      <w:r>
        <w:rPr>
          <w:rFonts w:cs="Times New Roman" w:ascii="Times New Roman" w:hAnsi="Times New Roman"/>
          <w:bCs/>
          <w:sz w:val="24"/>
          <w:szCs w:val="24"/>
        </w:rPr>
        <w:t>ав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АЛАНУ Сергію за результатами обстежень і оглядів захисних споруд цивільного захисту громади скласти план приведення їх у готовність для використання за призначенням та сформувати пропозиції щодо обсягів необхідного фінансування на виконання заходів по спорудах комунальної власності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 Контроль за  організацію виконання даного розпорядження покласти на з</w:t>
      </w:r>
      <w:r>
        <w:rPr>
          <w:rFonts w:cs="Times New Roman" w:ascii="Times New Roman" w:hAnsi="Times New Roman"/>
          <w:bCs/>
          <w:sz w:val="24"/>
          <w:szCs w:val="24"/>
        </w:rPr>
        <w:t>ав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БАЛАНА Сергія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</w:rPr>
        <w:t>Контроль за виконання даного розпорядження пок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ступника міського голови з питань діяльності виконавчих органів МОЛОДЧЕНКА Дмитра. 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м'янський міський голова                                                           Володимир СОКИРК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2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30:00Z</dcterms:created>
  <dc:creator>User</dc:creator>
  <dc:description/>
  <cp:keywords/>
  <dc:language>en-US</dc:language>
  <cp:lastModifiedBy>Elena</cp:lastModifiedBy>
  <cp:lastPrinted>2022-01-14T15:05:00Z</cp:lastPrinted>
  <dcterms:modified xsi:type="dcterms:W3CDTF">2022-01-20T07:19:00Z</dcterms:modified>
  <cp:revision>4</cp:revision>
  <dc:subject/>
  <dc:title/>
</cp:coreProperties>
</file>