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1"/>
          <w:szCs w:val="29"/>
          <w:lang w:val="uk-UA" w:eastAsia="en-US"/>
        </w:rPr>
      </w:pPr>
      <w:r>
        <w:rPr>
          <w:sz w:val="31"/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528552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</w:r>
    </w:p>
    <w:p>
      <w:pPr>
        <w:pStyle w:val="Heading3"/>
        <w:jc w:val="center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  <w:lang w:val="en-US"/>
        </w:rPr>
      </w:pPr>
      <w:r>
        <w:rPr>
          <w:i w:val="false"/>
          <w:iCs/>
          <w:sz w:val="24"/>
          <w:szCs w:val="22"/>
        </w:rPr>
        <w:t xml:space="preserve">від  </w:t>
      </w:r>
      <w:r>
        <w:rPr>
          <w:i w:val="false"/>
          <w:iCs/>
          <w:sz w:val="24"/>
          <w:szCs w:val="22"/>
          <w:lang w:val="en-US"/>
        </w:rPr>
        <w:t>28</w:t>
      </w:r>
      <w:r>
        <w:rPr>
          <w:i w:val="false"/>
          <w:iCs/>
          <w:sz w:val="24"/>
          <w:szCs w:val="22"/>
        </w:rPr>
        <w:t xml:space="preserve">    січня 2020  року               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Cs w:val="18"/>
        </w:rPr>
        <w:t xml:space="preserve">  </w:t>
      </w:r>
      <w:r>
        <w:rPr>
          <w:i w:val="false"/>
          <w:iCs/>
          <w:sz w:val="24"/>
          <w:szCs w:val="18"/>
        </w:rPr>
        <w:t xml:space="preserve">     № </w:t>
      </w:r>
      <w:r>
        <w:rPr>
          <w:i w:val="false"/>
          <w:iCs/>
          <w:sz w:val="24"/>
          <w:szCs w:val="18"/>
          <w:lang w:val="en-US"/>
        </w:rPr>
        <w:t>14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2"/>
          <w:lang w:val="uk-UA"/>
        </w:rPr>
      </w:pPr>
      <w:r>
        <w:rPr>
          <w:b/>
          <w:bCs/>
          <w:sz w:val="12"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>Про  приведення у  відповідність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договорів  оренди  комунального  майна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На підставі Закону України «Про оренду державного та комунального майна», постанови Кабінету Міністрів України від 4.10.1995 року №786 «Про Методику розрахунку орендної  плати  за  державне  майно  та  пропорції  її  розподілу»  із  змінами,  з  метою  приведення  договорів  оренди  комунального  майна   у  відповідність до типового  договору  оренди  індивідуально  визначеного  майна,  що  належить  до  комунальної  власності територіальної  громади,  затвердженого  рішенням  міської  ради  від 25.04.2017  року  №820 «Про Методику розрахунку і порядок  використання плати за оренду комунального майна територіальної громади м. Знам`янка  у новій  редакції, керуючись п.20  ст. 42  Закону  України  «Про  місцеве  самоврядування  в  Україні»: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 xml:space="preserve"> </w:t>
      </w:r>
      <w:r>
        <w:rPr/>
        <w:t>Зобов’язати відділ освіти (нач. Клименко Л.А.), міський  Палац  культури (директор Альошина Н.М.), заклади освіти та  культури, які  є  орендодавцями  комунального  майна, забезпечити   укладання   договорів  оренди  комунального  майна   у  відповідності  до типового  договору  оренди  індивідуально  визначеного  майна,  що  належить  до  комунальної  власності територіальної  громади,  затвердженого  рішенням  міської  ради  від 25.04.2017  року  №820.</w:t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>Згідно  розпорядження  міського  голови  від 10.11.2017  року  №631-к  «Про  посилення контролю  щодо укладення  договорів  оренди»,  всі договори  оренди комунального  майна  підлягають   реєстрації в  юридичному  відділі  виконавчого  комітету Знам’янської  міської  ради.</w:t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>Виконавцям,  визначеним п. 1 даного розпорядження,  до 01.03.2020  року  надати інформацію  про  проведену  роботу  до  відділу  економічного  розвитку,  промисловості,  інфраструктури  та  торгівлі.</w:t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 xml:space="preserve"> </w:t>
      </w:r>
      <w:r>
        <w:rPr/>
        <w:t>Контроль  за  виконанням  розпорядження  покласти  на  заступника  міського  голови  з  питань  діяльності  виконавчих  органів – начальника  фінансового  управління Лихоту  Г.В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rPr/>
      </w:pPr>
      <w:r>
        <w:rPr/>
        <w:t>Перший заступник міського голови                            Валентина Загородня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38:00Z</dcterms:created>
  <dc:creator>Грінченко</dc:creator>
  <dc:description/>
  <cp:keywords/>
  <dc:language>en-US</dc:language>
  <cp:lastModifiedBy>User</cp:lastModifiedBy>
  <cp:lastPrinted>2019-12-16T14:25:00Z</cp:lastPrinted>
  <dcterms:modified xsi:type="dcterms:W3CDTF">2020-01-28T12:38:00Z</dcterms:modified>
  <cp:revision>2</cp:revision>
  <dc:subject/>
  <dc:title>Україна</dc:title>
</cp:coreProperties>
</file>