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69236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 ,  щодо встановлення порядку  участі батька  у вихованні малолітнього сина,</w:t>
        <w:tab/>
        <w:tab/>
        <w:t>***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ють у шлюбі з 2018 року. Від спільного проживання  мають малолітнього сина,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    за адресою: м.Знам’янка,  вул. Привокзальна, **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матері,**, батько забирає малолітнього  сина  на півтори доби за своїм постійним місцем проживання, після повернення дитина знервована, постійно плаче, таке побачення негативно впливає на емоційний стан д сина. Тому просить визначити порядок участі батька з сином а саме: спілкуватися кожного дня  в присутності матері але без ночівлі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о,***із заявою ознайомлений, але бажає спілкуватися з сином у вільний від роботи час,без супроводу дружини,та  забирати сина двічі на місяць за своїм постійним місцем проживання з ночівлею.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** р.н,  зважаючи на рекомендації комісії з питань захисту прав дитини   (протокол № 7 від  14.07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**,   спілкуватися з малолітнімім сином,** р.н., у вільний від роботи час, за попередньою домовленістю з матір’ю, без її присутності та без ночівлі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25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20-07-16T09:59:00Z</dcterms:modified>
  <cp:revision>3</cp:revision>
  <dc:subject/>
  <dc:title/>
</cp:coreProperties>
</file>