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5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062754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2  листопада  2021 року </w:t>
        <w:tab/>
        <w:tab/>
        <w:t xml:space="preserve">№180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5 листопада   2021 року </w:t>
      </w:r>
      <w:r>
        <w:rPr>
          <w:bCs/>
          <w:lang w:val="uk-UA"/>
        </w:rPr>
        <w:t xml:space="preserve"> о 11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15 листопада 2021 року о 10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дозвіл на дарування  житлового будинку з   господарсько –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обутовими  будівлями та спорудами та земельної ділянки,  право користування якими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 належить  малолітнім дітям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укладення договору про поділ спадщини,  яка належить  малолітній  дитині 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значення місця проживання малолітніх дітей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поновлення на квартирному облі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розгляд питання щодо скасування заборгованості за житлово – комунальні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ослуги комунальному підприємству «Знам’янський комбінат комунальних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ослуг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створення інклюзивної групи у закладі дошкільної освіти № 2 «Теремок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несення змін до штатного розпису міського Палацу культур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фінансово-господарську діяльність комунального підприємства "Бюро технічної інвентаризації" за 9 місяців 2021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організаційні заходи з ліквідації наслідків надзвичайної ситуації при її виникненні на території населених пунктів Знам'янської міської територіальної громади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затвердження  звіту про виконання перспективного плану роботи виконавчого комітету Знам’янської міської ради за III квартал  2021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виконавчого комітету №161 від 27.05.2021 р. «Про затвердження складу постійно діючої комісії  для проведення обстежень стану зелених насаджень міста»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 надання дозволу на встановлення комплексу тимчасових споруд для провадження підприємницької діяльності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tabs>
          <w:tab w:val="clear" w:pos="708"/>
          <w:tab w:val="left" w:pos="426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7f027032d85793bf3fcd6fcc210ad42a.doc" TargetMode="External"/><Relationship Id="rId5" Type="http://schemas.openxmlformats.org/officeDocument/2006/relationships/hyperlink" Target="https://rada.info/upload/users_files/32986436/a7d9c35e4bff159b29266d32307687be.doc" TargetMode="External"/><Relationship Id="rId6" Type="http://schemas.openxmlformats.org/officeDocument/2006/relationships/hyperlink" Target="https://rada.info/upload/users_files/32986436/6a4718e5d23fee3eea5cc1ed8030e009.doc" TargetMode="External"/><Relationship Id="rId7" Type="http://schemas.openxmlformats.org/officeDocument/2006/relationships/hyperlink" Target="https://rada.info/upload/users_files/32986436/c41f6cf70bb1c6ea031fa40e031ec522.doc" TargetMode="External"/><Relationship Id="rId8" Type="http://schemas.openxmlformats.org/officeDocument/2006/relationships/hyperlink" Target="https://rada.info/upload/users_files/32986436/58e5ce3dbc74060a4db4cc15e1540c84.doc" TargetMode="External"/><Relationship Id="rId9" Type="http://schemas.openxmlformats.org/officeDocument/2006/relationships/hyperlink" Target="https://rada.info/upload/users_files/32986436/c6b03334100756327eeb5735ab9c3c65.docx" TargetMode="External"/><Relationship Id="rId10" Type="http://schemas.openxmlformats.org/officeDocument/2006/relationships/hyperlink" Target="https://rada.info/upload/users_files/32986436/5a26e09b9098afccbda3349d4317a580.doc" TargetMode="External"/><Relationship Id="rId11" Type="http://schemas.openxmlformats.org/officeDocument/2006/relationships/hyperlink" Target="https://rada.info/upload/users_files/32986436/0017a082d7b91a6cf48adc35ceadd3ed.docx" TargetMode="External"/><Relationship Id="rId12" Type="http://schemas.openxmlformats.org/officeDocument/2006/relationships/hyperlink" Target="https://rada.info/upload/users_files/32986436/7a5c896aa4137334d88cc620e513562a.doc" TargetMode="External"/><Relationship Id="rId13" Type="http://schemas.openxmlformats.org/officeDocument/2006/relationships/hyperlink" Target="https://rada.info/upload/users_files/32986436/ca4ba96e7eb34b4f1f4d64946ea72afe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7:00Z</dcterms:created>
  <dc:creator>Ирина</dc:creator>
  <dc:description/>
  <dc:language>en-US</dc:language>
  <cp:lastModifiedBy>Elena</cp:lastModifiedBy>
  <cp:lastPrinted>2021-11-12T10:34:00Z</cp:lastPrinted>
  <dcterms:modified xsi:type="dcterms:W3CDTF">2021-11-12T08:37:00Z</dcterms:modified>
  <cp:revision>2</cp:revision>
  <dc:subject/>
  <dc:title/>
</cp:coreProperties>
</file>