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43822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им ділянкам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ул. Володимира Винниченка, 23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и гр. Шуліки Світлани Олександрівни про присвоєння окремих адрес земельним ділянкам по вул. Володимира Винниченка, 23 у м. Знам'янка, в зв’язку з тим, що дані земельні ділянки утворились в результаті технічного поділу згідно витягів з Державного земельного кадастру про земельні ділянки №НВ-3505954732018 від 13.08.2018р., №НВ-3505954722018 від 13.08.2018р. та №НВ-3505954712018 від 13.08.2018р., власник Шуліка Світлана Олександрівна, кадастрові номери земельних ділянок: 3510600000:50:083:0024, 3510600000:50:083:0025 та 3510600000:50:083:0026 відповідно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32018 від 13.08.2018р., власник Шуліка Світлана Олександрівна, кадастровий номер земельної ділянки: 3510600000:50:083:002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Присвоїти окрему адресу</w:t>
      </w:r>
      <w:r>
        <w:rPr>
          <w:color w:val="000000"/>
          <w:sz w:val="23"/>
          <w:szCs w:val="23"/>
          <w:lang w:val="uk-UA"/>
        </w:rPr>
        <w:t xml:space="preserve"> земельній ділянці по вул. Володимира Винниченка, 23 у м.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22018 від 13.08.2018р., власник Шуліка Світлана Олександрівна, кадастровий номер земельної ділянки: 3510600000:50:083:0025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3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12018 від 13.08.2018р., власник Шуліка Світлана Олександрівна, кадастровий номер земельної ділянки: 3510600000:50:083:0026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1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8-09-05T13:31:00Z</dcterms:modified>
  <cp:revision>2</cp:revision>
  <dc:subject/>
  <dc:title>Україна</dc:title>
</cp:coreProperties>
</file>