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ЕКТ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0524098" r:id="rId2"/>
        </w:object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lang w:val="uk-UA"/>
        </w:rPr>
      </w:pPr>
      <w:r>
        <w:rPr>
          <w:b/>
          <w:lang w:val="uk-UA"/>
        </w:rPr>
        <w:t xml:space="preserve">Виконавчий комітет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__ _________ 2018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Про присвоєння окремих адрес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земельним ділянкам по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вул. Володимира Винниченка, 23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у м. Знам’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Розглянувши заяви гр. Шуліки Світлани Олександрівни про присвоєння окремих адрес земельним ділянкам по вул. Володимира Винниченка, 23 у м. Знам'янка, в зв’язку з тим, що дані земельні ділянки утворились в результаті технічного поділу згідно витягів з Державного земельного кадастру про земельні ділянки №НВ-3505954732018 від 13.08.2018р., №НВ-3505954722018 від 13.08.2018р. та №НВ-3505954712018 від 13.08.2018р., власник Шуліка Світлана Олександрівна, кадастрові номери земельних ділянок: 3510600000:50:083:0024, 3510600000:50:083:0025 та 3510600000:50:083:0026 відповідно, керуючись п/п 10, п.б), ст. 30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. Присвоїти окрему адресу </w:t>
      </w:r>
      <w:r>
        <w:rPr>
          <w:color w:val="000000"/>
          <w:sz w:val="23"/>
          <w:szCs w:val="23"/>
          <w:lang w:val="uk-UA"/>
        </w:rPr>
        <w:t>земельній ділянці по вул. Володимира Винниченка, 23 у м.Знам'янка, в зв’язку з тим, що дана земельна ділянка утворилась в результаті технічного поділу згідно витягу з Державного земельного кадастру про земельну ділянку №НВ-3505954732018 від 13.08.2018р., власник Шуліка Світлана Олександрівна, кадастровий номер земельної ділянки: 3510600000:50:083:0024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Володимира Винниченка, 23-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2. Присвоїти окрему адресу</w:t>
      </w:r>
      <w:r>
        <w:rPr>
          <w:color w:val="000000"/>
          <w:sz w:val="23"/>
          <w:szCs w:val="23"/>
          <w:lang w:val="uk-UA"/>
        </w:rPr>
        <w:t xml:space="preserve"> земельній ділянці по вул. Володимира Винниченка, 23 у м.Знам'янка, в зв’язку з тим, що дана земельна ділянка утворилась в результаті технічного поділу згідно витягу з Державного земельного кадастру про земельну ділянку №НВ-3505954722018 від 13.08.2018р., власник Шуліка Світлана Олександрівна, кадастровий номер земельної ділянки: 3510600000:50:083:0025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Володимира Винниченка, 23-Б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 xml:space="preserve">3. Присвоїти окрему адресу </w:t>
      </w:r>
      <w:r>
        <w:rPr>
          <w:color w:val="000000"/>
          <w:sz w:val="23"/>
          <w:szCs w:val="23"/>
          <w:lang w:val="uk-UA"/>
        </w:rPr>
        <w:t>земельній ділянці по вул. Володимира Винниченка, 23 у м. Знам'янка, в зв’язку з тим, що дана земельна ділянка утворилась в результаті технічного поділу згідно витягу з Державного земельного кадастру про земельну ділянку №НВ-3505954712018 від 13.08.2018р., власник Шуліка Світлана Олександрівна, кадастровий номер земельної ділянки: 3510600000:50:083:0026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Володимира Винниченка, 23-В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за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Мостовий О.Є.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/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3:31:00Z</dcterms:created>
  <dc:creator>Фесенко Анатолий Александрович</dc:creator>
  <dc:description/>
  <dc:language>en-US</dc:language>
  <cp:lastModifiedBy>User</cp:lastModifiedBy>
  <cp:lastPrinted>2017-06-26T16:11:00Z</cp:lastPrinted>
  <dcterms:modified xsi:type="dcterms:W3CDTF">2018-09-05T13:31:00Z</dcterms:modified>
  <cp:revision>2</cp:revision>
  <dc:subject/>
  <dc:title>Україна</dc:title>
</cp:coreProperties>
</file>