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474936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2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ід   16   січ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firstLine="36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Про хід  виконання  Міської комплексної програми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ротидії злочинності, підтримання публічної безпеки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і порядку на 2016 – 2020 роки за вісім місяців 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2018 року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ab/>
      </w:r>
    </w:p>
    <w:p>
      <w:pPr>
        <w:pStyle w:val="Normal"/>
        <w:tabs>
          <w:tab w:val="clear" w:pos="708"/>
          <w:tab w:val="left" w:pos="1275" w:leader="none"/>
        </w:tabs>
        <w:ind w:firstLine="36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аслухавши інформацію заступника начальника Знам’янського ВП ГУНП в Кіровоградській області Котиги С.В.  про хід  виконання Міської комплексної програми протидії злочинності, підтримання публічної безпеки і порядку на 2016 – 2020 роки за вісім місяців 2018 року, затвердженої рішенням Знам’янської міської ради від 18.03.2017 р. №152, керуючись ст.27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1275" w:leader="none"/>
        </w:tabs>
        <w:ind w:firstLine="36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firstLine="360"/>
        <w:jc w:val="both"/>
        <w:rPr/>
      </w:pPr>
      <w:r>
        <w:rPr>
          <w:rFonts w:cs="Times New Roman CYR" w:ascii="Times New Roman CYR" w:hAnsi="Times New Roman CYR"/>
          <w:lang w:val="uk-UA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firstLine="426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1. Інформацію заступника начальника Знам’янського ВП ГУНП в Кіровоградській області Котиги С.В. про хід виконання Міської комплексної програми протидії злочинності, підтримання публічної безпеки і порядку на 2016 – 2020 роки за вісім місяців 2018 року  взяти до відома (додається). </w:t>
      </w:r>
    </w:p>
    <w:p>
      <w:pPr>
        <w:pStyle w:val="Normal"/>
        <w:tabs>
          <w:tab w:val="clear" w:pos="708"/>
          <w:tab w:val="left" w:pos="1275" w:leader="none"/>
        </w:tabs>
        <w:ind w:firstLine="426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2. Знам’янському ВП ГУНП в Кіровоградській області (нач. Прохніцький І.В.) підготувати та винести на чергову сесію міської ради питання щодо виконання Міської комплексної програми протидії злочинності, підтримання публічної безпеки і порядку на 2016-2020 роки за 2018 рік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Times New Roman CYR" w:hAnsi="Times New Roman CYR" w:cs="Times New Roman CYR"/>
          <w:color w:val="FF0000"/>
          <w:lang w:val="uk-UA"/>
        </w:rPr>
      </w:pPr>
      <w:r>
        <w:rPr>
          <w:rFonts w:cs="Times New Roman CYR" w:ascii="Times New Roman CYR" w:hAnsi="Times New Roman CYR"/>
          <w:color w:val="FF0000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Times New Roman CYR" w:hAnsi="Times New Roman CYR" w:cs="Times New Roman CYR"/>
          <w:color w:val="FF0000"/>
          <w:lang w:val="uk-UA"/>
        </w:rPr>
      </w:pPr>
      <w:r>
        <w:rPr>
          <w:rFonts w:cs="Times New Roman CYR" w:ascii="Times New Roman CYR" w:hAnsi="Times New Roman CYR"/>
          <w:color w:val="FF0000"/>
          <w:lang w:val="uk-UA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ерший заступник міського голови                                В.Загородня</w:t>
      </w:r>
    </w:p>
    <w:p>
      <w:pPr>
        <w:pStyle w:val="Normal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ТВЕРДЖЕНО</w:t>
      </w:r>
    </w:p>
    <w:p>
      <w:pPr>
        <w:pStyle w:val="Normal"/>
        <w:ind w:left="623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ішенням виконавчого комітету </w:t>
      </w:r>
    </w:p>
    <w:p>
      <w:pPr>
        <w:pStyle w:val="Normal"/>
        <w:ind w:left="623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 16 січня 2019 року №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міської комплексних програми протидії злочинності та  підтримання публічної безпеки і порядку на 2016-2020 роки  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м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етою виконання заходів передбачен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ю комплексною програмою протидії злочинності, підтримання публічної безпеки і порядку                 на 2016-2020 рок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ня  стану  правопорядку у місті в поточному році,  Знам'янським ВП ГУНП в області було проведено комплекс заходів щодо запобігання  злочинним проявам, недопущення порушення прав і свобод людини і громадянина.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к, протягом 8-ми місяців поточного року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м’янському ВП ГУНП в області до ЖЄО було зареєстровано 7312 заяв та повідомлення громадян про кримінальні правопорушення та інші події (2017 – 6344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+ 96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агальної кількості повідомлень, д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ЄРДР було внесено – 1619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имінальних правопорушень. 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звітного періоду, по 3079 повідомленням  було прийнято рішення згідн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акону України «Про звернення громадян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якими складено відповідні довідки.  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вказаного період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 – 398 кримінальних  провадженнях  особи  були встановлені, питома вага становить – 14,2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обласний показник – 10.8 %,  з числа зареєстрованих у звітному періоді – 355, питома вага складає – 44.6 %, обласний показник – 36.7 %. та 150 особам було повідомлено про підозру у скоєні к.п.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ареєстровано злочинів за  ступенем тяжкості :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-  тяжких та особливо тяжких злочинів –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о у звітному періоді - 546, без закритих – 398, п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их особи встановлено – 219, питома вага – 55.0 %, обласний показник – 39.3 %, з яких закінчено досудове слідство по – 423 к.п., з них направлено  до суду з обвинувальним актом, угодою – 242, клопотанням - 12, закрито – 169 к.п. в проваджені перебуває – 1080 к.п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а окремими статтями КК України :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-     умисних  вбивств ст. 115 КК ( з ознаками очевидного вбивства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ареєстровано у звітному періоді - 4, п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ому особу встановлено – 3, питома вага – 75,0 %,  з яких закінчено досудове слідство по – 2 к.п., направлено в до суду з обвинувальним актом, угодою – 2.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мисних тяжких тілесних ушкоджень, ст. 121 К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ареєстровано           в звітному періоді  – 2, з яких особи встановлені всього – 2, питома вага –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00 %, обласний показник – 91.7 %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яких закінчено досудове слідство по – 3 к.п., з них направлено в до суду з обвинувальним актом, угодою – 3, в проваджені перебуває – 4 к.п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мисних тяжких тілесних ушкоджень, ст. 121 К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 що спричинили смерть потерпілого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ареєстровано в звітному періоді – 1, з яких особи встановлені всього – 1, питома вага –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00 %, обласний показник – 94.4 %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е направлено до суду з обвинувальним актом.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ґвалтування , ст. 152  К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ни -   зареєстровано в звітному періоді  – 3, без врахування закритих – 1, з яких особи встановлені всього – 1, питома вага –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0 % . Вказане к.п. направлено до суду з обвинувальним актом.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озбійних нападів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. 187 КК в поточному році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о в звітному періоді  – 1, без врахування закритих – 1, з яких особи встановлені всього – 1, питома вага –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0 % 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рабежів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т. 186 КК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реєстровано в звітному періоді – 20, без закритих 17,  з яких особи  встановлено - 13, питома вага складає – 76.5 %, обласний показник – 50.0 %.  Закінчено досудове розслідування по – 17 к.п, направлено до суду - 13 к.п., закрито – 4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радіжок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. 185 КК -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о в звітному періоді - 771, без закритих – 471, з яких особи встановлені – 188, питома вага – 39.9 %, обласний показник – 34.2%. Закінчено досудове розслідування по – 634 к.п,  до суду направлено –  216 к.п., закрито  – 418 к.п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шахрайст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т. 190 К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реєстровано в звітному періоді - 65 без закритих - 19, з яких особи встановлені, всього - 3, питома вага – 15.8 %, обласний показник – 17.4 %. Закінчено досудове розслідування п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– 92 </w:t>
      </w:r>
      <w:r>
        <w:rPr>
          <w:rFonts w:cs="Times New Roman" w:ascii="Times New Roman" w:hAnsi="Times New Roman"/>
          <w:sz w:val="28"/>
          <w:szCs w:val="28"/>
          <w:lang w:val="uk-UA"/>
        </w:rPr>
        <w:t>к.п                  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 минулими рок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направлено до суду з обвинувальним актом, клопотанням - 4 к.п. Закрито у звітному періоді – 88 к.п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езаконне поводження зі зброє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т. 263 КК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реєстровано в звітному періоді - 15, без закритих - 13, з яких особи встановлено - 11,  питома вага становить – 84.6%, обласний показник – 78.4 %. Закінчено досудове розслідування п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14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п 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 минулими рок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направлено до суду з обвинувальним актом, клопотанням – 12 к.п. Закрито у звітному періоді – 2 к.п.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-  кількість к.п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 ст. 286 К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реєстровано в звітному періоді - 15, без закритих - 7, з яких особи встановлено - 1,  яке перебуває у проваджені СУ ГУНП.  Закінчено досудове розслідування п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2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п, направлено до суду з обвинувальним актом  – 1 к.п. Закрито у звітному періоді – 11 к.п.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незаконное заволодіння транспортними засоб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т. 289 КК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реєстровано в звітному періоді - 12, без закритих - 10, з яких особи встановлено, всього - 2, питома вага – 20.0 %, обласний показник – 45.5 %.  Закінчено досудове розслідування п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.п, направлено до суду з обвинувальним актом, клопотанням - 3 к.п. Закрито у звітному періоді – 2 к.п. 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ількість к.п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 ст. 296 КК</w:t>
      </w:r>
      <w:r>
        <w:rPr>
          <w:rFonts w:cs="Times New Roman" w:ascii="Times New Roman" w:hAnsi="Times New Roman"/>
          <w:sz w:val="28"/>
          <w:szCs w:val="28"/>
          <w:lang w:val="uk-UA"/>
        </w:rPr>
        <w:t>, зареєстровано в звітному періоді - 1, без закритих - 1, з яких особи встановлено – 1, направлено до суду.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сфері обігу наркотичних засобів їх аналогів та прекурсорів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 ст. 305-321 КК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зареєстровано в звітному періоді, без закритих - 16, з яких особи встановлено, всього - 9, питома вага – 56.3 %.  Закінчено досудове розслідування п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– 24 </w:t>
      </w:r>
      <w:r>
        <w:rPr>
          <w:rFonts w:cs="Times New Roman" w:ascii="Times New Roman" w:hAnsi="Times New Roman"/>
          <w:sz w:val="28"/>
          <w:szCs w:val="28"/>
          <w:lang w:val="uk-UA"/>
        </w:rPr>
        <w:t>к.п, направлено до суду з обвинувальним актом, клопотанням - 8 к.п. Закрито у звітному періоді – 16 к.п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за ст. 307  КК України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ходилось в проваджені - 4 к.п, зареєстровано           в звітному періоді, без закритих - 4, яких особи встановлено, всього - 4, питома вага – 100 %.  Закінчено досудове розслідування п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п.  Закрито у звітному періоді – 4 к.п.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 л о ч и н и   в ч и н е н і   в громадських місцях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звітного періоду поточного року в м. Знам’янка та Знам’янському районі, у громадських місцях було зареєстровано – 16 злочинів.         </w:t>
      </w:r>
    </w:p>
    <w:p>
      <w:pPr>
        <w:pStyle w:val="Normal"/>
        <w:ind w:left="2124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Н е п о в н о л і т н я  з л о ч и н н і с т 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еповнолітніми, протягом вказаного періоду,  злочинів скоєно не було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  <w:highlight w:val="red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highlight w:val="red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Р е ц и д и в н а    з л о ч и н н і с т ь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звітного періоду в м. Знам’янка та Знам’янському районі, було вчинено – 46 злочинів, особами які раніше вчинили злочини, питома вага складає – 11.9 %, обласний показник – 22.2 %, у яких судимість не знята та не погашена – 17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лочини в чинені у групі осіб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звітного періоду в м. Знам’янка та Знам’янському районі, було вчинено – 4 злочини в групі осіб, питома вага – 1.0 %, обласний показник                    – 6.0 %.           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лочини   вчинені  в  стані  алкогольного  сп’яні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звітного періоду в м. Знам’янка та Знам’янському районі, в стані алкогольного сп’яніння злочинів вчинено – 7 злочинів. 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поліції </w:t>
        <w:tab/>
        <w:tab/>
        <w:tab/>
        <w:tab/>
        <w:tab/>
        <w:t xml:space="preserve">        І.В. Прохніцький</w:t>
      </w:r>
    </w:p>
    <w:sectPr>
      <w:footerReference w:type="default" r:id="rId4"/>
      <w:type w:val="nextPage"/>
      <w:pgSz w:w="12240" w:h="15840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/>
  </w:style>
  <w:style w:type="character" w:styleId="11">
    <w:name w:val="Основной текст Знак1"/>
    <w:qFormat/>
    <w:rPr>
      <w:rFonts w:ascii="Calibri" w:hAnsi="Calibri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cs="Times New Roman"/>
      <w:sz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widowControl/>
      <w:overflowPunct w:val="false"/>
      <w:spacing w:before="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57:00Z</dcterms:created>
  <dc:creator>ПК6</dc:creator>
  <dc:description/>
  <cp:keywords/>
  <dc:language>en-US</dc:language>
  <cp:lastModifiedBy>Elena</cp:lastModifiedBy>
  <cp:lastPrinted>2019-01-11T11:00:00Z</cp:lastPrinted>
  <dcterms:modified xsi:type="dcterms:W3CDTF">2019-01-21T12:32:00Z</dcterms:modified>
  <cp:revision>10</cp:revision>
  <dc:subject/>
  <dc:title/>
</cp:coreProperties>
</file>