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iCs/>
          <w:sz w:val="24"/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440779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              № 20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житлової квартири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 ім’я   малолітньої дитин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До виконавчого комітету Знам’янської міської ради звернувся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 та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мешканці м.Знам’янки,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>,  щодо дозволу на дарування  житлової квартири №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 по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в  м. Знам’янці, на ім’я малолітнього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>р.н., який має право користування вказаною квартирою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згідно з договором дарування від 04.08.2017 р. житлова квартира №69 по                 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>, в  м.Знам’янці  на праві власності  належить Єрмоленку Руслану Анатолійовичу, який має намір подарувати вищезгадану квартиру на ім’я малолітнього ***, *** р.н., право користування якою належить  малолітньому;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сля прийняття в дар  квартири  житлові права  дитини  не  погіршаться, за нею залишається право користування та право власності даним житлом.    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0 від 01.08.2019р.), діючи згідно зі ст. 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8"/>
          <w:lang w:val="uk-UA"/>
        </w:rPr>
        <w:t>Надати згоду батькові, ***, *** р.н.,  подарувати малолітньому сину, ***, *** р.н., квартиру за номером *** що розташована по вулиці Матросова в будинку під номером *** в місті Знам’янка  Кіровоградської області, в якій право користування має його малолітній син, ***, *** р.н., та  укласти відповідний договір дарування вищевказаної квартири в нотаріальних орга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8"/>
          <w:lang w:val="uk-UA"/>
        </w:rPr>
        <w:t>Надати згоду матері, ***, *** р.н., в компетентних органах нотаріату укласти та підписувати відповідний договір дарування та будь - які заяви від імені та в інтересах ***, *** р.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*** та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7" w:gutter="0" w:header="0" w:top="28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52:00Z</dcterms:created>
  <dc:creator>Молін Олександр Сергійович</dc:creator>
  <dc:description/>
  <cp:keywords/>
  <dc:language>en-US</dc:language>
  <cp:lastModifiedBy>vp</cp:lastModifiedBy>
  <cp:lastPrinted>2019-08-07T12:27:00Z</cp:lastPrinted>
  <dcterms:modified xsi:type="dcterms:W3CDTF">2019-09-18T12:36:00Z</dcterms:modified>
  <cp:revision>9</cp:revision>
  <dc:subject/>
  <dc:title> </dc:title>
</cp:coreProperties>
</file>