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171687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   02  листопада  2020 року </w:t>
        <w:tab/>
        <w:tab/>
        <w:t xml:space="preserve">№125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13 жовтня  2020 року №965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сьомого скликання   02 листопада  2020 рок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Zwparagraph"/>
        <w:spacing w:before="0" w:after="240"/>
        <w:ind w:left="708" w:hanging="0"/>
        <w:jc w:val="both"/>
        <w:rPr>
          <w:lang w:val="uk-UA"/>
        </w:rPr>
      </w:pPr>
      <w:r>
        <w:rPr>
          <w:lang w:val="uk-UA"/>
        </w:rPr>
        <w:t>2.1. Про внесення  змін  до рішення виконавчого комітету Знам’янської міської ради від 02 квітня 2020 року №79 «Про  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15:00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у справами Ірину РАТУШН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Міський голова </w:t>
        <w:tab/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17:00Z</dcterms:created>
  <dc:creator>Ирина</dc:creator>
  <dc:description/>
  <cp:keywords/>
  <dc:language>en-US</dc:language>
  <cp:lastModifiedBy>Elena</cp:lastModifiedBy>
  <cp:lastPrinted>2020-11-02T14:14:00Z</cp:lastPrinted>
  <dcterms:modified xsi:type="dcterms:W3CDTF">2020-11-02T12:26:00Z</dcterms:modified>
  <cp:revision>8</cp:revision>
  <dc:subject/>
  <dc:title/>
</cp:coreProperties>
</file>