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Heading"/>
        <w:spacing w:before="12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18515430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sz w:val="16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16 січня 2019 року</w:t>
        <w:tab/>
        <w:tab/>
        <w:tab/>
        <w:tab/>
        <w:tab/>
        <w:tab/>
        <w:tab/>
        <w:tab/>
        <w:t>№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для проведення медичного огляду 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ст. 5.1.2. Наказу Міністра Оборони України від 22.01.2002 р. №35 «Про затвердження Настанови з військового обліку прапорщиків, мічманів, сержантів, старшин, солдатів і матросів Збройних Сил України та інших військових формувань»,  Наказу Міністра Оборони України від 14.08.2008 р. №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старший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 і секретаря з середньою медичною освітою (згідно додатку №1), та призначити резервну комісію (згідно додатку №2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sectPr>
          <w:type w:val="nextPage"/>
          <w:pgSz w:w="11906" w:h="16838"/>
          <w:pgMar w:left="1701" w:right="567" w:gutter="0" w:header="0" w:top="425" w:footer="0" w:bottom="425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3"/>
        </w:numPr>
        <w:spacing w:before="0" w:after="120"/>
        <w:ind w:left="928" w:hanging="360"/>
        <w:jc w:val="left"/>
        <w:rPr/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  «Про   затвердження   положення   про   військово-лікарську       експертизу в Збройних Силах України»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лькість оглянутих за робочий день не повинна перевищувати: у мирний час -                50 чоловік, а у воєнний час - 100 чоловік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 Знам'янського ОМВК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(додатку №3)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о. головного лікаря комунального закладу «Знам’янська міська лікарня імені А.В.Лисенка» Муравському І.Б.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11"/>
        <w:numPr>
          <w:ilvl w:val="0"/>
          <w:numId w:val="3"/>
        </w:numPr>
        <w:spacing w:lineRule="auto" w:line="240"/>
        <w:ind w:left="928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11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Знам'янського відділу поліції Головного управління Національної     поліції в Кіровоградській області Прохніцькому І.В.:</w:t>
      </w:r>
    </w:p>
    <w:p>
      <w:pPr>
        <w:pStyle w:val="TextBody"/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   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</w:rPr>
        <w:t>- своїм наказом призначити голову ВЛК після погодження з в.о. головного лікаря  комунального закладу «Знам’янська міська лікарня імені А.В.Лисенка»                      Муравським І.Б.;</w:t>
      </w:r>
    </w:p>
    <w:p>
      <w:pPr>
        <w:pStyle w:val="TextBody"/>
        <w:spacing w:before="0" w:after="120"/>
        <w:ind w:left="567" w:hanging="7"/>
        <w:jc w:val="both"/>
        <w:rPr/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             канцелярським приладдям; </w:t>
      </w:r>
    </w:p>
    <w:p>
      <w:pPr>
        <w:pStyle w:val="TextBody"/>
        <w:spacing w:before="0" w:after="120"/>
        <w:ind w:left="567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3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ind w:left="709" w:hanging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ерший заступник міського голови                          В.Загородня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16  січня 2019 року №6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10"/>
      </w:tblGrid>
      <w:tr>
        <w:trPr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Ні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НАНАЙ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Оксан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ГАЗ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Наталя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0" w:after="0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ерший заступник міського голови                          В.Загородня</w:t>
      </w:r>
      <w:r>
        <w:br w:type="page"/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 16   січня 2019 року №6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нам’янського ОМВК</w:t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10"/>
      </w:tblGrid>
      <w:tr>
        <w:trPr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і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І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ікторія В’ячеслав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УРА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Ларис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Лілія 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ГАЗ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аталя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ерший заступник міського голови                          В.Загородня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3</w:t>
      </w:r>
    </w:p>
    <w:p>
      <w:pPr>
        <w:pStyle w:val="Normal"/>
        <w:ind w:left="4774" w:right="566" w:hanging="0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16 січня 2019 року №6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69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ерший заступник міського голови                          В.Загород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77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ind w:left="4678" w:hanging="0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"/>
        </w:tabs>
        <w:ind w:left="1070" w:hanging="360"/>
      </w:pPr>
      <w:rPr>
        <w:rFonts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15">
    <w:name w:val="Цитата1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4:00Z</dcterms:created>
  <dc:creator>Загальний отдел</dc:creator>
  <dc:description/>
  <cp:keywords/>
  <dc:language>en-US</dc:language>
  <cp:lastModifiedBy>Elena</cp:lastModifiedBy>
  <cp:lastPrinted>2019-01-11T15:17:00Z</cp:lastPrinted>
  <dcterms:modified xsi:type="dcterms:W3CDTF">2019-01-22T06:48:00Z</dcterms:modified>
  <cp:revision>8</cp:revision>
  <dc:subject/>
  <dc:title> </dc:title>
</cp:coreProperties>
</file>