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sz w:val="12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Heading"/>
        <w:spacing w:before="12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93723679" r:id="rId2"/>
        </w:object>
      </w:r>
      <w:r>
        <w:rPr>
          <w:b/>
          <w:i w:val="false"/>
        </w:rPr>
        <w:t xml:space="preserve">Знам`янська </w:t>
      </w:r>
      <w:r>
        <w:rPr>
          <w:b/>
          <w:i w:val="false"/>
          <w:lang w:val="en-US" w:eastAsia="en-US"/>
        </w:rPr>
        <w:t xml:space="preserve">  </w:t>
      </w:r>
      <w:r>
        <w:rPr>
          <w:b/>
          <w:i w:val="false"/>
        </w:rPr>
        <w:t>міська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рада  Кіровоградської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>області</w:t>
      </w:r>
    </w:p>
    <w:p>
      <w:pPr>
        <w:pStyle w:val="Heading1"/>
        <w:rPr>
          <w:sz w:val="16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д 16 січня 2019 року</w:t>
        <w:tab/>
        <w:tab/>
        <w:tab/>
        <w:tab/>
        <w:tab/>
        <w:tab/>
        <w:tab/>
        <w:tab/>
        <w:t>№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творення позаштатної постійно діючої військово-лікарської комісії Знам’янського об’єднаного міського військового комісаріату для проведення медичного огляду 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ст. 5.1.2. Наказу Міністра Оборони України від 22.01.2002 р. №35 «Про затвердження Настанови з військового обліку прапорщиків, мічманів, сержантів, старшин, солдатів і матросів Збройних Сил України та інших військових формувань»,  Наказу Міністра Оборони України від 14.08.2008 р. №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 військовозобов’язаних та проведення медичного огляду кандидатів для вступу в військові навчальні заклади Збройних Сил України (далі - ВНЗ) та за контрактом до лав Збройних Сил України, які перебувають на військовому обліку в Знам’янському ОМВК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Створити позаштатну постійно діючу військово-лікарську комісію (далі - ВЛК) Знам’янського об’єднаного міського військового комісаріату  (далі - ОМВК) у складі: голови комісії – старший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 і секретаря з середньою медичною освітою (згідно додатку №1), та призначити резервну комісію (згідно додатку №2). За потребою до складу комісії можуть призначатись лікарі інших спеціальностей. 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штатна постійно діюча ВЛК Знам’янського ОМВК з питань військово-лікарської експертизи контролюється ВЛК Кіровоградського обласного військового комісаріату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позаштатної постійно діючої ВЛК меблями, канцелярським приладдям, виділення приміщень під час роботи в приміщенні військового комісаріату покладається на Знам’янський ОМВК.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и ВЛК приймаються на підставі Розкладу хвороб, станів та фізичних вад, що визначають ступінь придатності до військової служби.</w:t>
      </w:r>
    </w:p>
    <w:p>
      <w:pPr>
        <w:sectPr>
          <w:type w:val="nextPage"/>
          <w:pgSz w:w="11906" w:h="16838"/>
          <w:pgMar w:left="1701" w:right="567" w:gutter="0" w:header="0" w:top="425" w:footer="0" w:bottom="425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3"/>
        </w:numPr>
        <w:spacing w:before="0" w:after="120"/>
        <w:ind w:left="928" w:hanging="360"/>
        <w:jc w:val="left"/>
        <w:rPr/>
      </w:pPr>
      <w:r>
        <w:rPr>
          <w:rFonts w:cs="Times New Roman" w:ascii="Times New Roman" w:hAnsi="Times New Roman"/>
        </w:rPr>
        <w:t>ВЛК в своїй роботі керується Наказом Міністра Оборони України від 14.08.2008 р. № 402   «Про   затвердження   положення   про   військово-лікарську       експертизу в Збройних Силах України»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ількість оглянутих за робочий день не повинна перевищувати: у мирний час -                50 чоловік, а у воєнний час - 100 чоловік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чний огляд військовозобов’язаних проводиться за рішенням військового комісара Знам'янського ОМВК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чний огляд військовозобов’язаних лікарями проводиться в КЗ «Знам’янська міська лікарня імені А.В.Лисенка»  або за згодою в приміщенні призовної дільниці Знам’янського ОМВК.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З «Знам’янська міська лікарня імені А.В.Лисенка»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ту позаштатної постійно діючої ВЛК організувати у відповідності до графіку роботи згідно (додатку №3)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о. головного лікаря комунального закладу «Знам’янська міська лікарня імені А.В.Лисенка» Муравському І.Б.:</w:t>
        <w:tab/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військового комісара Знам’янського ОМВК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color w:val="000000"/>
        </w:rPr>
        <w:t>ред медичним оглядом всім військовозобов’язаним мешканцям міста Знам’янка, смт. Знам’янка Друга, с.Водяне</w:t>
      </w:r>
      <w:r>
        <w:rPr>
          <w:rFonts w:cs="Times New Roman" w:ascii="Times New Roman" w:hAnsi="Times New Roman"/>
        </w:rPr>
        <w:t xml:space="preserve"> забезпечити проведення </w:t>
      </w:r>
      <w:r>
        <w:rPr>
          <w:rFonts w:cs="Times New Roman" w:ascii="Times New Roman" w:hAnsi="Times New Roman"/>
          <w:color w:val="000000"/>
        </w:rPr>
        <w:t>лабораторних досліджень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міської лікарні 5 ліжок та встановити суворий контроль за їх використанням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 складу ВЛК за своїм рішенням у разі виникнення службової необхідності.</w:t>
      </w:r>
    </w:p>
    <w:p>
      <w:pPr>
        <w:pStyle w:val="211"/>
        <w:numPr>
          <w:ilvl w:val="0"/>
          <w:numId w:val="3"/>
        </w:numPr>
        <w:spacing w:lineRule="auto" w:line="240"/>
        <w:ind w:left="928" w:hanging="360"/>
        <w:jc w:val="both"/>
        <w:rPr>
          <w:lang w:val="uk-UA"/>
        </w:rPr>
      </w:pPr>
      <w:r>
        <w:rPr>
          <w:lang w:val="uk-UA"/>
        </w:rPr>
        <w:t>Відповідно до пункту 1 статті 38 Закону України “Про військовий обов’язок і   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11"/>
        <w:numPr>
          <w:ilvl w:val="0"/>
          <w:numId w:val="2"/>
        </w:numPr>
        <w:spacing w:lineRule="auto" w:line="240"/>
        <w:jc w:val="both"/>
        <w:rPr>
          <w:lang w:val="uk-UA"/>
        </w:rPr>
      </w:pPr>
      <w:r>
        <w:rPr>
          <w:lang w:val="uk-UA"/>
        </w:rPr>
        <w:t xml:space="preserve">на вимогу військового комісаріату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Знам'янського відділу поліції Головного управління Національної     поліції в Кіровоградській області Прохніцькому І.В.:</w:t>
      </w:r>
    </w:p>
    <w:p>
      <w:pPr>
        <w:pStyle w:val="TextBody"/>
        <w:spacing w:before="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безпечити розшук та доставку  до військового комісаріату військовозобов’язаних,     які ухиляються від виконання військового обов’язку в запасі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йськовому комісару Знам’янського ОМВК Чижмі О.В.:</w:t>
      </w:r>
    </w:p>
    <w:p>
      <w:pPr>
        <w:pStyle w:val="TextBody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</w:rPr>
        <w:t>- своїм наказом призначити голову ВЛК після погодження з в.о. головного лікаря  комунального закладу «Знам’янська міська лікарня імені А.В.Лисенка»                      Муравським І.Б.;</w:t>
      </w:r>
    </w:p>
    <w:p>
      <w:pPr>
        <w:pStyle w:val="TextBody"/>
        <w:spacing w:before="0" w:after="120"/>
        <w:ind w:left="567" w:hanging="7"/>
        <w:jc w:val="both"/>
        <w:rPr/>
      </w:pPr>
      <w:r>
        <w:rPr>
          <w:rFonts w:cs="Times New Roman" w:ascii="Times New Roman" w:hAnsi="Times New Roman"/>
        </w:rPr>
        <w:t xml:space="preserve">- забезпечити ВЛК під час роботи в приміщеннях призовної дільниці меблями,              канцелярським приладдям; </w:t>
      </w:r>
    </w:p>
    <w:p>
      <w:pPr>
        <w:pStyle w:val="TextBody"/>
        <w:spacing w:before="0" w:after="120"/>
        <w:ind w:left="567" w:hanging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ізацію виконання даного рішення  покласти на військового комісара Знам’янського ОМВК  Чижму О.В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першого заступника міського голови  Загородню В.Г.</w:t>
      </w:r>
    </w:p>
    <w:p>
      <w:pPr>
        <w:pStyle w:val="Normal"/>
        <w:ind w:left="709" w:hanging="14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09" w:hanging="142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Перший заступник міського голови                          В.Загородня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4774" w:right="707" w:hanging="0"/>
        <w:jc w:val="both"/>
        <w:rPr>
          <w:b/>
          <w:b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16  січня 2019 року №6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lang w:val="uk-UA"/>
        </w:rPr>
      </w:pPr>
      <w:r>
        <w:rPr>
          <w:b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905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360"/>
        <w:gridCol w:w="6154"/>
        <w:gridCol w:w="34"/>
        <w:gridCol w:w="10"/>
      </w:tblGrid>
      <w:tr>
        <w:trPr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Петро Євтих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Ні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СІРІЙ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Ір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ЯРНИХ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Леся Павл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Ц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Юлія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ЦЕВА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Ін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Д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НАНАЙ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Оксан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 xml:space="preserve">Середній медичний персонал: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ГАЗ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Наталя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sz w:val="20"/>
                <w:szCs w:val="20"/>
              </w:rPr>
            </w:pP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0" w:after="0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sz w:val="20"/>
                <w:szCs w:val="20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142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Перший заступник міського голови                          В.Загородня</w:t>
      </w:r>
      <w:r>
        <w:br w:type="page"/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ind w:left="4774" w:right="707" w:hanging="0"/>
        <w:jc w:val="both"/>
        <w:rPr>
          <w:b/>
          <w:b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 16   січня 2019 року №6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b/>
          <w:lang w:val="uk-UA"/>
        </w:rPr>
        <w:t>РЕЗЕР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нам’янського ОМВК</w:t>
      </w:r>
    </w:p>
    <w:tbl>
      <w:tblPr>
        <w:tblW w:w="9905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360"/>
        <w:gridCol w:w="6154"/>
        <w:gridCol w:w="34"/>
        <w:gridCol w:w="10"/>
      </w:tblGrid>
      <w:tr>
        <w:trPr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Ні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ПІНЕЦЬ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Юр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ИЖ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лла Борис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І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ерг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НДАР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ікторія В’ячеслав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ОБ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лексій Фед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УРА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Ларис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Лілія Анато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редній медичний персонал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ГАЗ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Наталя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42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Перший заступник міського голови                          В.Загородня</w:t>
      </w:r>
      <w:r>
        <w:br w:type="page"/>
      </w:r>
    </w:p>
    <w:p>
      <w:pPr>
        <w:pStyle w:val="Normal"/>
        <w:ind w:left="4774" w:hanging="0"/>
        <w:rPr/>
      </w:pPr>
      <w:r>
        <w:rPr/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одаток №3</w:t>
      </w:r>
    </w:p>
    <w:p>
      <w:pPr>
        <w:pStyle w:val="Normal"/>
        <w:ind w:left="4774" w:right="566" w:hanging="0"/>
        <w:jc w:val="both"/>
        <w:rPr>
          <w:b/>
          <w:b/>
          <w:sz w:val="28"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16 січня 2019 року №6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69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абораторії комунального закладу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ікарів-спеціалістів ВЛК при комунальному  закладі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ево по п’ятниця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 до 25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142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Перший заступник міського голови                          В.Загородн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774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ind w:left="4678" w:hanging="0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3240"/>
        </w:tabs>
        <w:ind w:left="32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"/>
        </w:tabs>
        <w:ind w:left="1070" w:hanging="360"/>
      </w:pPr>
      <w:rPr>
        <w:rFonts w:cs="Times New Roman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right="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cs="Times New Roman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080"/>
      <w:jc w:val="both"/>
    </w:pPr>
    <w:rPr>
      <w:rFonts w:ascii="Arial" w:hAnsi="Arial" w:cs="Arial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15">
    <w:name w:val="Цитата1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ата созд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14:00Z</dcterms:created>
  <dc:creator>Загальний отдел</dc:creator>
  <dc:description/>
  <cp:keywords/>
  <dc:language>en-US</dc:language>
  <cp:lastModifiedBy>Elena</cp:lastModifiedBy>
  <cp:lastPrinted>2019-01-11T15:17:00Z</cp:lastPrinted>
  <dcterms:modified xsi:type="dcterms:W3CDTF">2019-01-22T06:48:00Z</dcterms:modified>
  <cp:revision>8</cp:revision>
  <dc:subject/>
  <dc:title> </dc:title>
</cp:coreProperties>
</file>