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ьомого скликання під час </w:t>
      </w:r>
      <w:r>
        <w:rPr>
          <w:b/>
        </w:rPr>
        <w:t xml:space="preserve">1 </w:t>
      </w:r>
      <w:r>
        <w:rPr>
          <w:b/>
          <w:lang w:val="uk-UA"/>
        </w:rPr>
        <w:t xml:space="preserve">та 2 пленарного засідання 50 се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нам’янської міської ради 16, 19 лютого 2018 року</w:t>
      </w:r>
    </w:p>
    <w:tbl>
      <w:tblPr>
        <w:tblW w:w="111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86"/>
        <w:gridCol w:w="1486"/>
        <w:gridCol w:w="1548"/>
        <w:gridCol w:w="1486"/>
        <w:gridCol w:w="1960"/>
      </w:tblGrid>
      <w:tr>
        <w:trPr>
          <w:trHeight w:val="31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сутність 16 лют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чина відсутнос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 лютого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чина відсутності</w:t>
            </w:r>
          </w:p>
        </w:tc>
      </w:tr>
      <w:tr>
        <w:trPr>
          <w:trHeight w:val="2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енко Олег Савелій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нченко Ігор Григор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асієнко Неля Михайлі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атєєв Сергій Всеволод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цов Олександр Григор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нченко Надія Івані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тьєв Роман Семен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євінте Сергій Василь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хвороб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 хворобі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борода Юрій Георгій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 Тетяна Івані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цко Володимир Василь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уляк Інна Вікторі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оз Андрій Іван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Іван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яний Віктор Анатолій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яний Олександр Анатолій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стух Костянтин Костянтин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ика Сергій Миколай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бан Олег Леонід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ільняк Юрій Михайл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новий Микола Макар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Наталія Олександрі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шкевич Наталя Миколаї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іпова Світлана Миколаї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 Сергій Георгій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юка Юрій Григор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495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  <w:lang w:val="uk-UA"/>
        </w:rPr>
        <w:t>Інформація узагальнена відділом забезпечення  діяльності міської ради (нач. Біліченко Н.В.)</w:t>
      </w:r>
    </w:p>
    <w:p>
      <w:pPr>
        <w:pStyle w:val="Normal"/>
        <w:ind w:left="4248" w:firstLine="708"/>
        <w:rPr>
          <w:b/>
          <w:b/>
          <w:sz w:val="20"/>
          <w:szCs w:val="20"/>
        </w:rPr>
      </w:pPr>
      <w:r>
        <w:rPr>
          <w:sz w:val="20"/>
          <w:szCs w:val="20"/>
          <w:lang w:val="uk-UA"/>
        </w:rPr>
        <w:t>Причини відсутності зазначені відповідно до усних повідомлен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289" w:right="28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2:00Z</dcterms:created>
  <dc:creator>Admin</dc:creator>
  <dc:description/>
  <cp:keywords/>
  <dc:language>en-US</dc:language>
  <cp:lastModifiedBy>User</cp:lastModifiedBy>
  <cp:lastPrinted>2018-04-06T15:59:00Z</cp:lastPrinted>
  <dcterms:modified xsi:type="dcterms:W3CDTF">2018-04-10T10:21:00Z</dcterms:modified>
  <cp:revision>6</cp:revision>
  <dc:subject/>
  <dc:title>Список </dc:title>
</cp:coreProperties>
</file>