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14994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участь батька у вихованн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ьої дитин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*** щодо встановлення порядку  участі у вихованні малолітньої доньки, ***р. 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* перебували у шлюбі. Від сумісного проживання мають малолітню доньку, *** 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и виконавчого комітету Знам’янської міської ради від 15.01.2016 р. № 9 «Про участь батька у вихованні малолітньої дитини» та  від 05.04.2018 р. № 93                 «Про участь батька у вихованні малолітньої дитини» визначався  порядок участі батька у вихованні малолітньої доньки; 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 xml:space="preserve">., мати перешкоджала йому в повній мірі виконувати рішення органу опіки та піклування та на даний час продовжує чинити перешкоди у спілкуванні з донькою,  яка бажає спілкуватися з ним, та формує у дитини негативне ставлення  до батька. 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szCs w:val="24"/>
          <w:lang w:val="uk-UA"/>
        </w:rPr>
        <w:t xml:space="preserve">*** </w:t>
      </w:r>
      <w:r>
        <w:rPr>
          <w:b w:val="false"/>
          <w:szCs w:val="24"/>
          <w:lang w:val="uk-UA"/>
        </w:rPr>
        <w:t xml:space="preserve">бажає не втрачати стосунки з дитиною, приймати участь у вихованні малолітньої доньки, матеріально підтримуючи,  та просить надати йому можливість спілкуватися з донькою  кожної  середи з 17.00  до 20.00 години, кожної першої та третьої суботи місяця з 10.00  до 20.00 години, кожної другої та четвертої неділі місяця з 10.00  до 20.00 години без участі матері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, без ночівлі за місцем проживання батька, а також відвідування дитячих культурно-розважальних комплексів, місць  масового відпочинку (парки, сквери, пляжі, спортивно-ігрові майданчики), місць громадського харчування, що знаходяться на території м.Знам’янки та м.Кропивницького, та двічі на рік виїзд батька з дитиною на відпочинок та оздоровлення терміном на 14 дні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*, із заявою ознайомлена, не заперечує щоб батько спілкувався з дитиною, але тільки   у вихідний день (субота) з 10.00   до 18.00 години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итини, незалежно від того чи перебувають вони у шлюбі між собою, в інтересах малолітньої  *** р.н., зважаючи на рекомендації комісії з питань захисту прав дитини (протокол №14 від  17.10.2019р.), висновок служби у справах дітей, на підставі постанови Кабінету Міністрів України від 24.09.2008р.  №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 xml:space="preserve">Надати можливість батькові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 xml:space="preserve">, спілкуватися з малолітньою донькою, </w:t>
      </w:r>
      <w:r>
        <w:rPr>
          <w:szCs w:val="24"/>
          <w:lang w:val="uk-UA"/>
        </w:rPr>
        <w:t xml:space="preserve">*** </w:t>
      </w:r>
      <w:r>
        <w:rPr>
          <w:b w:val="false"/>
          <w:szCs w:val="24"/>
          <w:lang w:val="uk-UA"/>
        </w:rPr>
        <w:t xml:space="preserve">р.н., кожної першої та третьої суботи місяця з  9.00  до 20.00 години, кожної другої та четвертої неділі місяця з 10.00  до 20.00 години без участі матері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 xml:space="preserve"> без ночівлі за місцем проживання батька, а також відвідувати місця масового відпочинку та культурно-розважальні заклади м.Знам’янки та м.Кропивницьког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и, що втратили чинність рішення виконавчого комітету Знам’янської міської ради від 15.01.2016 р. № 9 «Про участь батька у вихованні малолітньої дитини»,  від 05.04.2018 р. № 93 «Про участь батька у вихованні малолітньої дитини»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  даного рішення покласти на службу  у справах дітей                    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С.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7:00Z</dcterms:created>
  <dc:creator>Молін Олександр Сергійович</dc:creator>
  <dc:description/>
  <cp:keywords/>
  <dc:language>en-US</dc:language>
  <cp:lastModifiedBy>ПК5</cp:lastModifiedBy>
  <cp:lastPrinted>2005-01-02T06:15:00Z</cp:lastPrinted>
  <dcterms:modified xsi:type="dcterms:W3CDTF">2019-11-21T08:30:00Z</dcterms:modified>
  <cp:revision>10</cp:revision>
  <dc:subject/>
  <dc:title> </dc:title>
</cp:coreProperties>
</file>