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</w:t>
      </w:r>
      <w:r>
        <w:rPr>
          <w:b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663181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14 листопада 2019  року               </w:t>
        <w:tab/>
        <w:tab/>
        <w:t xml:space="preserve">      </w:t>
        <w:tab/>
        <w:tab/>
        <w:t xml:space="preserve">                  № </w:t>
      </w:r>
      <w:r>
        <w:rPr>
          <w:sz w:val="24"/>
          <w:szCs w:val="24"/>
          <w:lang w:val="uk-UA"/>
        </w:rPr>
        <w:t>25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участь батька у вихованні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алолітньої дитин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До виконавчого комітету Знам’янської міської ради звернувся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*** щодо встановлення порядку  участі у вихованні малолітньої доньки, ***р. 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*** перебували у шлюбі. Від сумісного проживання мають малолітню доньку, *** р.н.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ішеннями виконавчого комітету Знам’янської міської ради від 15.01.2016 р. № 9 «Про участь батька у вихованні малолітньої дитини» та  від 05.04.2018 р. № 93                 «Про участь батька у вихованні малолітньої дитини» визначався  порядок участі батька у вихованні малолітньої доньки; </w:t>
      </w:r>
    </w:p>
    <w:p>
      <w:pPr>
        <w:pStyle w:val="Heading3"/>
        <w:numPr>
          <w:ilvl w:val="0"/>
          <w:numId w:val="2"/>
        </w:numPr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 xml:space="preserve">зі слів батька, </w:t>
      </w:r>
      <w:r>
        <w:rPr>
          <w:szCs w:val="24"/>
          <w:lang w:val="uk-UA"/>
        </w:rPr>
        <w:t>***</w:t>
      </w:r>
      <w:r>
        <w:rPr>
          <w:b w:val="false"/>
          <w:szCs w:val="24"/>
          <w:lang w:val="uk-UA"/>
        </w:rPr>
        <w:t xml:space="preserve">., мати перешкоджала йому в повній мірі виконувати рішення органу опіки та піклування та на даний час продовжує чинити перешкоди у спілкуванні з донькою,  яка бажає спілкуватися з ним, та формує у дитини негативне ставлення  до батька. </w:t>
      </w:r>
    </w:p>
    <w:p>
      <w:pPr>
        <w:pStyle w:val="Heading3"/>
        <w:numPr>
          <w:ilvl w:val="0"/>
          <w:numId w:val="2"/>
        </w:numPr>
        <w:jc w:val="both"/>
        <w:rPr>
          <w:b w:val="false"/>
          <w:b w:val="false"/>
          <w:szCs w:val="24"/>
          <w:lang w:val="uk-UA"/>
        </w:rPr>
      </w:pPr>
      <w:r>
        <w:rPr>
          <w:szCs w:val="24"/>
          <w:lang w:val="uk-UA"/>
        </w:rPr>
        <w:t xml:space="preserve">*** </w:t>
      </w:r>
      <w:r>
        <w:rPr>
          <w:b w:val="false"/>
          <w:szCs w:val="24"/>
          <w:lang w:val="uk-UA"/>
        </w:rPr>
        <w:t xml:space="preserve">бажає не втрачати стосунки з дитиною, приймати участь у вихованні малолітньої доньки, матеріально підтримуючи,  та просить надати йому можливість спілкуватися з донькою  кожної  середи з 17.00  до 20.00 години, кожної першої та третьої суботи місяця з 10.00  до 20.00 години, кожної другої та четвертої неділі місяця з 10.00  до 20.00 години без участі матері </w:t>
      </w:r>
      <w:r>
        <w:rPr>
          <w:szCs w:val="24"/>
          <w:lang w:val="uk-UA"/>
        </w:rPr>
        <w:t>***</w:t>
      </w:r>
      <w:r>
        <w:rPr>
          <w:b w:val="false"/>
          <w:szCs w:val="24"/>
          <w:lang w:val="uk-UA"/>
        </w:rPr>
        <w:t>, без ночівлі за місцем проживання батька, а також відвідування дитячих культурно-розважальних комплексів, місць  масового відпочинку (парки, сквери, пляжі, спортивно-ігрові майданчики), місць громадського харчування, що знаходяться на території м.Знам’янки та м.Кропивницького, та двічі на рік виїзд батька з дитиною на відпочинок та оздоровлення терміном на 14 днів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ти, ***, із заявою ознайомлена, не заперечує щоб батько спілкувався з дитиною, але тільки   у вихідний день (субота) з 10.00   до 18.00 години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іючи згідно з ч.1 ст.141 Сімейного Кодексу України, мати та батько мають рівні права щодо дитини, незалежно від того чи перебувають вони у шлюбі між собою, в інтересах малолітньої  *** р.н., зважаючи на рекомендації комісії з питань захисту прав дитини (протокол №14 від  17.10.2019р.), висновок служби у справах дітей, на підставі постанови Кабінету Міністрів України від 24.09.2008р.  №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numPr>
          <w:ilvl w:val="0"/>
          <w:numId w:val="3"/>
        </w:numPr>
        <w:jc w:val="both"/>
        <w:rPr/>
      </w:pPr>
      <w:r>
        <w:rPr>
          <w:b w:val="false"/>
          <w:szCs w:val="24"/>
          <w:lang w:val="uk-UA"/>
        </w:rPr>
        <w:t xml:space="preserve">Надати можливість батькові, </w:t>
      </w:r>
      <w:r>
        <w:rPr>
          <w:szCs w:val="24"/>
          <w:lang w:val="uk-UA"/>
        </w:rPr>
        <w:t>***</w:t>
      </w:r>
      <w:r>
        <w:rPr>
          <w:b w:val="false"/>
          <w:szCs w:val="24"/>
          <w:lang w:val="uk-UA"/>
        </w:rPr>
        <w:t xml:space="preserve">, спілкуватися з малолітньою донькою, </w:t>
      </w:r>
      <w:r>
        <w:rPr>
          <w:szCs w:val="24"/>
          <w:lang w:val="uk-UA"/>
        </w:rPr>
        <w:t xml:space="preserve">*** </w:t>
      </w:r>
      <w:r>
        <w:rPr>
          <w:b w:val="false"/>
          <w:szCs w:val="24"/>
          <w:lang w:val="uk-UA"/>
        </w:rPr>
        <w:t xml:space="preserve">р.н., кожної першої та третьої суботи місяця з  9.00  до 20.00 години, кожної другої та четвертої неділі місяця з 10.00  до 20.00 години без участі матері </w:t>
      </w:r>
      <w:r>
        <w:rPr>
          <w:szCs w:val="24"/>
          <w:lang w:val="uk-UA"/>
        </w:rPr>
        <w:t>***</w:t>
      </w:r>
      <w:r>
        <w:rPr>
          <w:b w:val="false"/>
          <w:szCs w:val="24"/>
          <w:lang w:val="uk-UA"/>
        </w:rPr>
        <w:t xml:space="preserve"> без ночівлі за місцем проживання батька, а також відвідувати місця масового відпочинку та культурно-розважальні заклади м.Знам’янки та м.Кропивницьког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знати такими, що втратили чинність рішення виконавчого комітету Знам’янської міської ради від 15.01.2016 р. № 9 «Про участь батька у вихованні малолітньої дитини»,  від 05.04.2018 р. № 93 «Про участь батька у вихованні малолітньої дитини»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Організацію виконання   даного рішення покласти на службу  у справах дітей                     (нач.  Карпук Л.Д.)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  Ратушну І.О.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4"/>
          <w:lang w:val="uk-UA"/>
        </w:rPr>
        <w:t>Міський голова</w:t>
        <w:tab/>
      </w:r>
      <w:r>
        <w:rPr>
          <w:b/>
          <w:sz w:val="24"/>
          <w:szCs w:val="24"/>
        </w:rPr>
        <w:t xml:space="preserve">    </w:t>
        <w:tab/>
        <w:tab/>
      </w:r>
      <w:r>
        <w:rPr>
          <w:b/>
          <w:sz w:val="24"/>
          <w:szCs w:val="24"/>
          <w:lang w:val="uk-UA"/>
        </w:rPr>
        <w:tab/>
        <w:t xml:space="preserve">              С. Філіпенко</w:t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17:00Z</dcterms:created>
  <dc:creator>Молін Олександр Сергійович</dc:creator>
  <dc:description/>
  <cp:keywords/>
  <dc:language>en-US</dc:language>
  <cp:lastModifiedBy>ПК5</cp:lastModifiedBy>
  <cp:lastPrinted>2005-01-02T06:15:00Z</cp:lastPrinted>
  <dcterms:modified xsi:type="dcterms:W3CDTF">2019-11-21T08:30:00Z</dcterms:modified>
  <cp:revision>10</cp:revision>
  <dc:subject/>
  <dc:title> </dc:title>
</cp:coreProperties>
</file>