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01320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</w:t>
      </w:r>
      <w:r>
        <w:rPr>
          <w:lang w:eastAsia="uk-UA"/>
        </w:rPr>
        <w:t>9</w:t>
      </w:r>
      <w:r>
        <w:rPr>
          <w:lang w:val="uk-UA" w:eastAsia="uk-UA"/>
        </w:rPr>
        <w:t xml:space="preserve">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9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>Інформацію про хід виконання в 201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  <w:lang w:val="uk-UA"/>
        </w:rPr>
        <w:t xml:space="preserve">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 xml:space="preserve">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 Балана С.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АТВЕРДЖЕНО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   28   листопада 2019 року №272</w:t>
      </w:r>
    </w:p>
    <w:p>
      <w:pPr>
        <w:pStyle w:val="Normal"/>
        <w:ind w:left="666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>про хід виконання в 201</w:t>
      </w:r>
      <w:r>
        <w:rPr/>
        <w:t>9</w:t>
      </w:r>
      <w:r>
        <w:rPr>
          <w:lang w:val="uk-UA"/>
        </w:rPr>
        <w:t xml:space="preserve">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</w:t>
      </w:r>
      <w:r>
        <w:rPr/>
        <w:t>9</w:t>
      </w:r>
      <w:r>
        <w:rPr>
          <w:lang w:val="uk-UA"/>
        </w:rPr>
        <w:t xml:space="preserve">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Випадків утоплення на водних об’єктах міста не зареєстровано.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готовлення інформаційних стендів (3 шт.) про небезпеку купання в ставку Орлова Балка витрачено 3.454 тис.грн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дозиметра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і туризму, КЗ «Знам’янська міська лікарня ім.А.В.Лисенка». Всього на зазначені заходи в 2019 році кошторисами передбачено 807.881 тис.грн., з яких станом на 01жовтня 2019 року використано 258.485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житлово-комунального господарства міської ради                                      С.Балан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про використання коштів на заходи техногенної та пожежної безпеки</w:t>
      </w:r>
    </w:p>
    <w:p>
      <w:pPr>
        <w:pStyle w:val="Normal"/>
        <w:ind w:right="-57" w:hanging="0"/>
        <w:jc w:val="center"/>
        <w:rPr/>
      </w:pPr>
      <w:r>
        <w:rPr/>
        <w:t>ОБ’ЄКТИ ОСВІТИ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гнегасники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</w:t>
            </w:r>
          </w:p>
        </w:tc>
      </w:tr>
      <w:tr>
        <w:trPr>
          <w:trHeight w:val="563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захисна обробка дерев'яних конструкцій горищних приміщен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пристроїв  блискавкозахист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кочегарів з пожежно-технічного мінімум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 – технічного міні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Ремонт пожежних водой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Обслуговування автоматичної пожежної сигна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75</w:t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4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57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78" w:leader="none"/>
        </w:tabs>
        <w:overflowPunct w:val="false"/>
        <w:autoSpaceDE w:val="false"/>
        <w:jc w:val="center"/>
        <w:rPr/>
      </w:pPr>
      <w:r>
        <w:rPr>
          <w:b/>
          <w:bCs/>
          <w:iCs/>
          <w:lang w:val="uk-UA" w:eastAsia="uk-UA"/>
        </w:rPr>
        <w:tab/>
        <w:tab/>
        <w:tab/>
        <w:tab/>
        <w:tab/>
        <w:tab/>
        <w:tab/>
      </w:r>
      <w:r>
        <w:rPr>
          <w:bCs/>
          <w:iCs/>
          <w:lang w:val="uk-UA" w:eastAsia="uk-UA"/>
        </w:rPr>
        <w:tab/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КП «Знам’янська міська лікарня ім.А.В.Лисенка»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рахування членів ДПД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05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25</w:t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имірювань контурів заземлення та електромереж на електричний опір ізоляції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ї документації на вогнезахисне обробляння дерев’яних конструкцій горища центрального стерилізаційного відділення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000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20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комплектування наявних пожежних кранів відділень пожежними рукавами та стволами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60</w:t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становки автоматичної пожежної сигналізації в стоматологічному відділен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710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/>
      </w:pPr>
      <w:r>
        <w:rPr/>
        <w:t xml:space="preserve">ОБ’ЄКТИ КУЛЬТУР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2"/>
        <w:gridCol w:w="992"/>
        <w:gridCol w:w="1276"/>
        <w:gridCol w:w="1276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фінансуванні заходів у 2019 році, тис. 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бюджеті 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рі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9 року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2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бслуговування електрообладнання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 музею системою автоматичної пожежної сигналіз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БК смт. Знам’янка Д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зарядка вогнегасників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ування пожежної дружини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утримання в належному стані електричних мереж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для усунення припису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 (не оплач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обробки дерев’яних конструкцій покрівлі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улаштування системи пожежної сигналізації та системи оповіщення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’яних конструкцій покрівл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обслуговування вогнегасників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зпеки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1:00Z</dcterms:created>
  <dc:creator>Tumanova</dc:creator>
  <dc:description/>
  <cp:keywords/>
  <dc:language>en-US</dc:language>
  <cp:lastModifiedBy>zv</cp:lastModifiedBy>
  <cp:lastPrinted>2019-12-05T14:45:00Z</cp:lastPrinted>
  <dcterms:modified xsi:type="dcterms:W3CDTF">2019-12-05T12:45:00Z</dcterms:modified>
  <cp:revision>12</cp:revision>
  <dc:subject/>
  <dc:title/>
</cp:coreProperties>
</file>