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ам’ятка для споживачів, які мають намір користуватися 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</w:rPr>
        <w:t xml:space="preserve">послугами інтернет-магазину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Права споживача при купівлі товару через інтернет-магазин регулюються статтею 13 Закону України «Про захист прав споживачів». Закон визначає обсяг інформації, який обов’язково має бути доведений споживачу до моменту замовлення товар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покупкою товару в інтернет-магазині необхідно звернути увагу на наявність на сайті такої інформації: - найменування продавця, його місцезнаходження, порядок прийняття претензій; - основні характеристики продукції; - ціну, включаючи плату за доставку та умови оплати; - гарантійні зобов'язання; - інші умови поставки; - порядок розірвання договор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 показує практика, споживач, придбаваючи товар через інтернет- магазин, у багатьох випадках не може реалізувати свої права, передбачені Законом України «Про захист прав споживачів», у першу чергу у зв’язку із неможливістю встановити найменування продавця та його місцезнаходження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Інша інформація, окрім адреси електронної пошти та номеру мобільного телефону, на сайті інтернет-магазину не вказується, що фактично робить споживача безправним при придбанні неякісного товар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ід зазначити, що законодавством України під найменуванням юридичної особи розуміється його організаційно-правова форма та назва. Наприклад, ТОВ «АААА», ПП «ББББ», ПрАТ «ВВВВ», тощо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фізичної особи-підприємця – це прізвище, ім’я та по-батькові. Аж ніяк не може бути найменуванням продавця назва інтернет-магазину (сайту/домену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рім того, у більшості випадків продавці не є власниками інтернет- магазинів. І навіть більше, через один інтернет-магазин реалізовувати товар можуть декілька десятків продавців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Стосовно місцезнаходження продавця слід мати на увазі, що адреси, які вказуються у накладних, згідно з якими споживач отримує замовлений товар, це зазвичай адреси, за якими розташовуються поштові відділення або відділення підприємства, що надає послуги з доставки відправлення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Також слід зазначити, що в разі покупки товару через інтернет-магазин споживач не має можливості безпосередньо ознайомиться з товаром, а орієнтується тільки на зображення товару, його текстовий або словесний опис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Користуючись таким становищем, недобросовісні продавці можуть реалізовувати неякісний, фальсифікований або контрабандний товар, або взагалі після отримання коштів можуть: не надіслати товар; надіслати товар, який споживач не замовляв; надіслати товар, технічні характеристики якого не відповідають заявленим на сайті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Окремо необхідно зазначити, що відсутність інформації про найменування та місцезнаходження продавця унеможливлює проведення перевірок з боку Держпродспоживслужби за скаргами споживачів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продспоживслужба не має повноважень на проведення розшукових дій. Тому, щоб убезпечити себе від невдалої покупки в інтернет-магазині, зберегти кошти та нерви, радимо споживачам звертати увагу на наявність на сайті інформації, передбаченої статті 13 Закону України «Про захист прав споживачів», зокрема найменування та місцезнаходження продавця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У разі їх відсутності варто взагалі відмовитися від придбання товару в інтернет-магазині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ле якщо інформацію надано у повному обсязі – бажаємо Вам вдалої покуп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17:00Z</dcterms:created>
  <dc:creator>User</dc:creator>
  <dc:description/>
  <cp:keywords/>
  <dc:language>en-US</dc:language>
  <cp:lastModifiedBy>User</cp:lastModifiedBy>
  <dcterms:modified xsi:type="dcterms:W3CDTF">2018-07-04T13:49:00Z</dcterms:modified>
  <cp:revision>2</cp:revision>
  <dc:subject/>
  <dc:title>Пам’ятка для споживачів, які мають намір користуватися   </dc:title>
</cp:coreProperties>
</file>