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                          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 </w:t>
      </w:r>
      <w:r>
        <w:rPr>
          <w:b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8105370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2360" w:hanging="236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№4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творення позаштатної постійно діючої військово-лікарської комісії Знам’янського об’єднаного міського військового комісаріату для проведення медичного огляду військовозобов’язаних </w:t>
            </w:r>
          </w:p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firstLine="5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ідповідно до ст. 2 Закону України “Про військовий обов’язок та військову службу”,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, Наказу Міністра Оборони України від 14.08.2008 р. № 402 «Про затвердження положення про військово-лікарську експертизу в Збройних Силах України» (далі - ЗС України), та з метою забезпечення проведення планового та позапланового медичного огляду і визначення придатності до військової служби військовозобов’язаних та проведення медичного огляду кандидатів для вступу у військові навчальні заклади Збройних Сил України (далі - ВНЗ) та за контрактом до лав Збройних Сил України, які перебувають на військовому обліку в Знам’янському ОМВК, керуючись ст.36 Закону України «Про місцеве самоврядування в Україні», виконавчий комітет Знам’янської міської ради</w:t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"/>
        </w:numPr>
        <w:spacing w:before="0" w:after="120"/>
        <w:ind w:left="993" w:hanging="283"/>
        <w:jc w:val="both"/>
        <w:rPr/>
      </w:pPr>
      <w:r>
        <w:rPr>
          <w:rFonts w:cs="Times New Roman" w:ascii="Times New Roman" w:hAnsi="Times New Roman"/>
        </w:rPr>
        <w:t xml:space="preserve">Створити позаштатну постійно діючу військово-лікарську комісію (далі - ВЛК) Знам’янського об’єднаного міського військового комісаріату  (далі - ОМВК) у складі: голови комісії – старший лікар (найбільш підготовлений з питань військово-лікарської експертизи) та членів комісії – терапевта, хірурга, невропатолога, окуліста, стоматолога, отоларинголога, психіатра, дерматолога і секретаря з середньою медичною освітою (згідно з додатком 1), та призначити резервну комісію (згідно з додатком  2). За потребою до складу комісії можуть призначатись лікарі інших спеціальностей. 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аштатна постійно діюча ВЛК Знам’янського ОМВК з питань військово-лікарської експертизи контролюється ВЛК Кіровоградського обласного військового комісаріату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позаштатної постійно діючої ВЛК меблями, канцелярським приладдям, виділення приміщень під час роботи в приміщенні військового комісаріату покладається на Знам’янський ОМВК.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и ВЛК приймаються на підставі розкладу хвороб, станів та фізичних вад, що визначають ступінь придатності до військової служб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3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>ВЛК у своїй роботі керується Наказом Міністра Оборони України від 14.08.2008 р. № 402 «Про затвердження положення про військово-лікарську експертизу в Збройних Силах України»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ількість оглянутих за робочий день не повинна перевищувати: у мирний </w:t>
        <w:br/>
        <w:t>час - 50 чоловік, а у воєнний час - 100 чоловік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чний огляд військовозобов’язаних проводиться за рішенням військового комісара Знам'янського ОМВК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ичний огляд військовозобов’язаних лікарями проводиться в КЗ «Знам’янська міська лікарня імені А.В.Лисенка»  або за згодою в приміщенні призовної дільниці Знам’янського ОМВК.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оглядом військовозобов’язаних їм проводиться рентгенологічне (флюорографічне) обстеження органів грудної клітки, загальний аналіз крові, дослідження сечі  в КЗ «Знам’янська міська лікарня імені А.В.Лисенка»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>Роботу позаштатної постійно діючої ВЛК організувати у відповідності до графіку роботи згідно з додатком 3)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>Комунальному закладу «Знам’янська міська лікарня імені А.В.Лисенка»:</w:t>
        <w:tab/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ити проведення медичного огляду військовозобов’язаних членами ВЛК за рішенням (направленням) військового комісара Знам’янського ОМВК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color w:val="000000"/>
        </w:rPr>
        <w:t>ред медичним оглядом всім військовозобов’язаним мешканцям міста Знам’янка, смт. Знам’янка Друга, с. Водяне</w:t>
      </w:r>
      <w:r>
        <w:rPr>
          <w:rFonts w:cs="Times New Roman" w:ascii="Times New Roman" w:hAnsi="Times New Roman"/>
        </w:rPr>
        <w:t xml:space="preserve"> забезпечити проведення </w:t>
      </w:r>
      <w:r>
        <w:rPr>
          <w:rFonts w:cs="Times New Roman" w:ascii="Times New Roman" w:hAnsi="Times New Roman"/>
          <w:color w:val="000000"/>
        </w:rPr>
        <w:t>лабораторних досліджень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стеження військовозобов’язаних виділити у кожному відділенні міської лікарні 5 ліжок та встановити суворий контроль за їх використанням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ійснювати рівноцінну заміну лікарів спеціалістів основного  складу ВЛК за своїм рішенням у разі виникнення службової необхідності.</w:t>
      </w:r>
    </w:p>
    <w:p>
      <w:pPr>
        <w:pStyle w:val="212"/>
        <w:numPr>
          <w:ilvl w:val="0"/>
          <w:numId w:val="3"/>
        </w:numPr>
        <w:spacing w:lineRule="auto" w:line="240"/>
        <w:ind w:left="928" w:hanging="360"/>
        <w:jc w:val="both"/>
        <w:rPr>
          <w:lang w:val="uk-UA"/>
        </w:rPr>
      </w:pPr>
      <w:r>
        <w:rPr>
          <w:lang w:val="uk-UA"/>
        </w:rPr>
        <w:t>Відповідно до пункту 1 статті 38 Закону України “Про військовий обов’язок і    військову службу” зобов’язати керівників підприємств, установ та організацій незалежно від форм власності та навчальних закладів:</w:t>
      </w:r>
    </w:p>
    <w:p>
      <w:pPr>
        <w:pStyle w:val="212"/>
        <w:numPr>
          <w:ilvl w:val="0"/>
          <w:numId w:val="2"/>
        </w:numPr>
        <w:spacing w:lineRule="auto" w:line="240"/>
        <w:jc w:val="both"/>
        <w:rPr>
          <w:lang w:val="uk-UA"/>
        </w:rPr>
      </w:pPr>
      <w:r>
        <w:rPr>
          <w:lang w:val="uk-UA"/>
        </w:rPr>
        <w:t xml:space="preserve">на вимогу військового комісаріату оповіщати та забезпечувати прибуття військовозобов’язаних на ВЛК для проходження медичного огляду.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'янському відділу поліції Головного управління Національної поліції в Кіровоградській області (т.в.о. нач. Стешенко С.Ю.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TextBody"/>
        <w:spacing w:before="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безпечити розшук та доставку  до військового комісаріату військовозобов’язаних, які ухиляються від виконання військового обов’язку в запасі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йськовому комісару Знам’янського ОМВК Чижмі О.В.:</w:t>
      </w:r>
    </w:p>
    <w:p>
      <w:pPr>
        <w:pStyle w:val="TextBody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</w:rPr>
        <w:t>- своїм наказом призначити голову ВЛК після погодження з керівництвом  комунального закладу «Знам’янська міська лікарня імені А.В.Лисенка»;</w:t>
      </w:r>
    </w:p>
    <w:p>
      <w:pPr>
        <w:pStyle w:val="TextBody"/>
        <w:spacing w:before="0" w:after="12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безпечити ВЛК під час роботи в приміщеннях призовної дільниці меблями, канцелярським приладдям; </w:t>
      </w:r>
    </w:p>
    <w:p>
      <w:pPr>
        <w:pStyle w:val="TextBody"/>
        <w:spacing w:before="0" w:after="120"/>
        <w:ind w:left="567" w:hanging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безпечити виконання сумісних заходів по підготовці та роботі позаштатної постійно діючої  ВЛК.</w:t>
        <w:tab/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ю виконання даного рішення  покласти на військового комісара Знам’янського ОМВК  Чижму О.В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нтроль за виконанням даного рішення покласти на першого заступника міського голови  Загородню В.Г.</w:t>
      </w:r>
    </w:p>
    <w:p>
      <w:pPr>
        <w:pStyle w:val="Normal"/>
        <w:ind w:left="709" w:hanging="14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09" w:hanging="142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Перший заступник міського голови                                      В.Загородня 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774" w:hanging="0"/>
        <w:rPr/>
      </w:pPr>
      <w:r>
        <w:rPr>
          <w:lang w:val="uk-UA"/>
        </w:rPr>
        <w:t>Додаток  1</w:t>
      </w:r>
    </w:p>
    <w:p>
      <w:pPr>
        <w:pStyle w:val="Normal"/>
        <w:ind w:left="4774" w:right="707" w:hanging="0"/>
        <w:jc w:val="both"/>
        <w:rPr>
          <w:b/>
          <w:b/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11  січня  2020 року № 4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lang w:val="uk-UA"/>
        </w:rPr>
      </w:pPr>
      <w:r>
        <w:rPr>
          <w:b/>
          <w:lang w:val="uk-UA"/>
        </w:rPr>
        <w:t>ОСНО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935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360"/>
        <w:gridCol w:w="6154"/>
        <w:gridCol w:w="34"/>
        <w:gridCol w:w="29"/>
        <w:gridCol w:w="11"/>
      </w:tblGrid>
      <w:tr>
        <w:trPr>
          <w:cantSplit w:val="true"/>
        </w:trPr>
        <w:tc>
          <w:tcPr>
            <w:tcW w:w="986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АДАН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6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ВАНОВ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Петро Євтих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трав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МАЛЬ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</w:rPr>
              <w:t>Мар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СІРІЙ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Іри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lang w:val="uk-UA"/>
              </w:rPr>
              <w:t xml:space="preserve">ТИЩ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Серг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</w:rPr>
            </w:pPr>
            <w:r>
              <w:rPr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Ц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Юлія Віта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ЦЕВА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Ін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Д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Лілія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 xml:space="preserve">Середній медичний персонал: 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НОВ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Вероніка Сергіївна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sz w:val="20"/>
                <w:szCs w:val="20"/>
              </w:rPr>
            </w:pPr>
            <w:r>
              <w:rPr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</w:rPr>
            </w:pPr>
            <w:r>
              <w:rPr>
                <w:b/>
              </w:rPr>
              <w:t>ПАВЛО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</w:rPr>
              <w:t>Тетяна Олексіївна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/>
              <w:t>медична сестра комунального закладу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«Знам’янська міська лікарня ім.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</w:rPr>
            </w:pPr>
            <w:r>
              <w:rPr>
                <w:b/>
              </w:rPr>
              <w:t>ІСАЄВ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</w:rPr>
              <w:t>Вікторія Леонідівна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/>
              <w:t>медична сестра комунального закладу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«Знам’янська міська лікарня ім.А.В.Лисенка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8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347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sz w:val="20"/>
                <w:szCs w:val="20"/>
              </w:rPr>
            </w:pPr>
            <w:r>
              <w:rPr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Керуюча справами                                                           І.Ратушна</w:t>
      </w:r>
      <w:r>
        <w:br w:type="page"/>
      </w:r>
    </w:p>
    <w:p>
      <w:pPr>
        <w:pStyle w:val="Normal"/>
        <w:ind w:left="4774" w:hanging="0"/>
        <w:rPr/>
      </w:pPr>
      <w:r>
        <w:rPr>
          <w:lang w:val="uk-UA"/>
        </w:rPr>
        <w:t>Додаток   2</w:t>
      </w:r>
    </w:p>
    <w:p>
      <w:pPr>
        <w:pStyle w:val="Normal"/>
        <w:ind w:left="4774" w:right="707" w:hanging="0"/>
        <w:jc w:val="both"/>
        <w:rPr>
          <w:b/>
          <w:b/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 11 січня 2020 року № 4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b/>
          <w:lang w:val="uk-UA"/>
        </w:rPr>
        <w:t>РЕЗЕР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u w:val="single"/>
          <w:lang w:val="uk-UA"/>
        </w:rPr>
      </w:pPr>
      <w:r>
        <w:rPr>
          <w:lang w:val="uk-UA"/>
        </w:rPr>
        <w:t>Знам’янського ОМВК</w:t>
      </w:r>
    </w:p>
    <w:tbl>
      <w:tblPr>
        <w:tblW w:w="9955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360"/>
        <w:gridCol w:w="6154"/>
        <w:gridCol w:w="34"/>
        <w:gridCol w:w="40"/>
        <w:gridCol w:w="20"/>
      </w:tblGrid>
      <w:tr>
        <w:trPr>
          <w:cantSplit w:val="true"/>
        </w:trPr>
        <w:tc>
          <w:tcPr>
            <w:tcW w:w="986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СМАЛЬ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Марія Володимирівна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6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ПІНЕЦЬ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Юр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_ 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хірур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ИЖ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лл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ЯРНИХ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</w:rPr>
              <w:t>Леся Пав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_ 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ЧАТРЯН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еріне Карі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_ 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ОБ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лекс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НІСТРАТ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</w:rPr>
              <w:t>Людмил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АНАНАЙ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</w:rPr>
              <w:t>Окс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редній медичний персонал: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АВЛО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</w:rPr>
              <w:t>Тетяна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8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_</w:t>
            </w:r>
          </w:p>
        </w:tc>
        <w:tc>
          <w:tcPr>
            <w:tcW w:w="61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а справами                                                           І.Ратушна</w:t>
      </w:r>
      <w:r>
        <w:br w:type="page"/>
      </w:r>
    </w:p>
    <w:p>
      <w:pPr>
        <w:pStyle w:val="Normal"/>
        <w:ind w:left="4774" w:hanging="0"/>
        <w:rPr/>
      </w:pPr>
      <w:r>
        <w:rPr/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одаток  3</w:t>
      </w:r>
    </w:p>
    <w:p>
      <w:pPr>
        <w:pStyle w:val="Normal"/>
        <w:ind w:left="4774" w:right="707" w:hanging="0"/>
        <w:jc w:val="both"/>
        <w:rPr>
          <w:b/>
          <w:b/>
          <w:sz w:val="28"/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11 січня 2020 року № 4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z w:val="28"/>
        </w:rPr>
        <w:t>ГРАФІ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роботи позаштатної постійно діючої військово-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9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43"/>
        <w:gridCol w:w="474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 xml:space="preserve">п/п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нять з членами ВЛК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підготовчий період до навчального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ча аналізів сечі, крові, проходження флюорографічного дослідження, ЕКГ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графіком роботи лабораторії комунального закладу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одження  медичного огляду військовозобов’язаними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40" w:hanging="16"/>
              <w:rPr>
                <w:lang w:val="uk-UA"/>
              </w:rPr>
            </w:pPr>
            <w:r>
              <w:rPr>
                <w:lang w:val="uk-UA"/>
              </w:rPr>
              <w:t>за графіком роботи лікарів-спеціалістів ВЛК при комунальному  закладі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 ВЛ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тижнево по п’ятниця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едення підсумків роботи ВЛК 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ічно до 25 листоп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Керуюча справами                                                           І.Ратуш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3240"/>
        </w:tabs>
        <w:ind w:left="32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"/>
        </w:tabs>
        <w:ind w:left="1070" w:hanging="360"/>
      </w:pPr>
      <w:rPr>
        <w:b w:val="false"/>
        <w:rFonts w:ascii="Times New Roman" w:hAnsi="Times New Roman" w:cs="Times New Roman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80"/>
      <w:w w:val="15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left="51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6120" w:right="0" w:firstLine="240"/>
      <w:outlineLvl w:val="5"/>
    </w:pPr>
    <w:rPr>
      <w:rFonts w:ascii="Arial" w:hAnsi="Arial" w:cs="Arial"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cs="Times New Roman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rFonts w:cs="Lucida Sans Unicode"/>
      <w:i/>
      <w:iCs/>
      <w:sz w:val="24"/>
      <w:szCs w:val="24"/>
      <w:lang w:val="uk-UA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val="uk-U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080"/>
      <w:jc w:val="both"/>
    </w:pPr>
    <w:rPr>
      <w:rFonts w:ascii="Arial" w:hAnsi="Arial" w:cs="Arial"/>
      <w:lang w:val="uk-U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5670" w:leader="none"/>
      </w:tabs>
      <w:jc w:val="both"/>
    </w:pPr>
    <w:rPr>
      <w:rFonts w:ascii="Arial" w:hAnsi="Arial" w:cs="Arial"/>
      <w:b/>
      <w:bCs/>
      <w:i/>
      <w:iCs/>
    </w:rPr>
  </w:style>
  <w:style w:type="paragraph" w:styleId="15">
    <w:name w:val="Цитата1"/>
    <w:basedOn w:val="Normal"/>
    <w:qFormat/>
    <w:pPr>
      <w:tabs>
        <w:tab w:val="clear" w:pos="708"/>
        <w:tab w:val="left" w:pos="-123" w:leader="none"/>
      </w:tabs>
      <w:spacing w:before="57" w:after="0"/>
      <w:ind w:left="57" w:right="57" w:firstLine="57"/>
    </w:pPr>
    <w:rPr>
      <w:rFonts w:ascii="Arial" w:hAnsi="Arial" w:cs="Ari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val="uk-U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ата созд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14:00Z</dcterms:created>
  <dc:creator>Загальний отдел</dc:creator>
  <dc:description/>
  <cp:keywords/>
  <dc:language>en-US</dc:language>
  <cp:lastModifiedBy>Elena</cp:lastModifiedBy>
  <cp:lastPrinted>2020-01-10T16:27:00Z</cp:lastPrinted>
  <dcterms:modified xsi:type="dcterms:W3CDTF">2020-01-16T14:04:00Z</dcterms:modified>
  <cp:revision>12</cp:revision>
  <dc:subject/>
  <dc:title> </dc:title>
</cp:coreProperties>
</file>