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9027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2360" w:hanging="236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4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Наказу Міністра Оборони України від 14.08.2008 р. № 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військовозобов’язаних та проведення медичного огляду кандидатів для вступу у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spacing w:before="0" w:after="120"/>
        <w:ind w:left="993" w:hanging="283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з додатком 1), та призначити резервну комісію (згідно з додатком  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ВЛК у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ількість оглянутих за робочий день не повинна перевищувати: у мирний </w:t>
        <w:br/>
        <w:t>час -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 Знам'янського ОМВ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з додатком 3)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Комунальному закладу «Знам’янська міська лікарня імені А.В.Лисенка»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 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2"/>
        <w:numPr>
          <w:ilvl w:val="0"/>
          <w:numId w:val="3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2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'янському відділу поліції Головного управління Національної поліції в Кіровоградській області (т.в.о. нач. Стешенко С.Ю.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керівництвом  комунального закладу «Знам’янська міська лікарня імені А.В.Лисенка»;</w:t>
      </w:r>
    </w:p>
    <w:p>
      <w:pPr>
        <w:pStyle w:val="TextBody"/>
        <w:spacing w:before="0" w:after="1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left="567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Перший заступник міського голови                                      В.Загородня 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/>
      </w:pPr>
      <w:r>
        <w:rPr>
          <w:lang w:val="uk-UA"/>
        </w:rPr>
        <w:t>Додаток  1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1  січня  2020 року № 4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93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29"/>
        <w:gridCol w:w="11"/>
      </w:tblGrid>
      <w:tr>
        <w:trPr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МАЛЬ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Мар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lang w:val="uk-UA"/>
              </w:rPr>
              <w:t xml:space="preserve">ТИ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НО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ероніка Сергії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Тетяна Олексії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/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«Знам’янська міська лікарня ім.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>ІСАЄ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Вікторія Леоніді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/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«Знам’янська міська лікарня ім.А.В.Лисенка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>
          <w:lang w:val="uk-UA"/>
        </w:rPr>
        <w:t>Додаток   2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 11 січня 2020 року № 4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u w:val="single"/>
          <w:lang w:val="uk-UA"/>
        </w:rPr>
      </w:pPr>
      <w:r>
        <w:rPr>
          <w:lang w:val="uk-UA"/>
        </w:rPr>
        <w:t>Знам’янського ОМВК</w:t>
      </w:r>
    </w:p>
    <w:tbl>
      <w:tblPr>
        <w:tblW w:w="995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40"/>
        <w:gridCol w:w="20"/>
      </w:tblGrid>
      <w:tr>
        <w:trPr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МАЛ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арія Володимирівна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_ 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хірур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Леся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_ 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ЧАТРЯН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ріне Карі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_ 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НІСТРАТ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Людми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АНАНАЙ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Тетя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 3</w:t>
      </w:r>
    </w:p>
    <w:p>
      <w:pPr>
        <w:pStyle w:val="Normal"/>
        <w:ind w:left="4774" w:right="707" w:hanging="0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1 січня 2020 року № 4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070" w:hanging="360"/>
      </w:pPr>
      <w:rPr>
        <w:b w:val="false"/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4:00Z</dcterms:created>
  <dc:creator>Загальний отдел</dc:creator>
  <dc:description/>
  <cp:keywords/>
  <dc:language>en-US</dc:language>
  <cp:lastModifiedBy>Elena</cp:lastModifiedBy>
  <cp:lastPrinted>2020-01-10T16:27:00Z</cp:lastPrinted>
  <dcterms:modified xsi:type="dcterms:W3CDTF">2020-01-16T14:04:00Z</dcterms:modified>
  <cp:revision>12</cp:revision>
  <dc:subject/>
  <dc:title> </dc:title>
</cp:coreProperties>
</file>