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трахов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66510000-8     (страхування службового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ар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810000-1  (емаль жов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(серцевина, 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Юридичні послуги, пов’язані з оформленням і засвідченням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свідчення підпису міського гол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проведення рин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93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оцінки ма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наукових дослі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1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стратегічного аналізу в рамках розробки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мототранспортних засобів і супутнь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011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луги шиномонтаж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лодіодний акриловий олен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0120000-6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картридж для CA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2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рит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ультаційні послуги у сфері розроб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322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робка проєкту Стратегії розвит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лампа настіль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ru-RU" w:eastAsia="ru-RU"/>
              </w:rPr>
              <w:t xml:space="preserve">  </w:t>
            </w:r>
            <w:r>
              <w:rPr>
                <w:color w:val="333333"/>
                <w:lang w:eastAsia="ru-RU"/>
              </w:rPr>
              <w:t>(папка "Справ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гітаційні плакати з питань цивільного захис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Світильники та освітлювальна арм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2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вітиль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озетка подвійна, 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 5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дстеження, моніторинг забруднень і відно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907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роведення інвентаризації та розробка документів для викидів забруднюючих речов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15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8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10000-1</w:t>
            </w:r>
            <w:r>
              <w:rPr>
                <w:color w:val="333333"/>
                <w:lang w:val="ru-RU" w:eastAsia="ru-RU"/>
              </w:rPr>
              <w:t xml:space="preserve">             </w:t>
            </w:r>
            <w:r>
              <w:rPr>
                <w:color w:val="333333"/>
                <w:lang w:eastAsia="ru-RU"/>
              </w:rPr>
              <w:t>( журнали звернень та особистого прийому громадя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 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26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акетів оновлення до програмного комплексу "ІС-ПРО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нтифриз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шина зимова 215/70/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тушка запалювання ГАЗ-3110, датчик положення колінвалу ГАЗ, датчик фаз розподільчого валу ГАЗ-3110, насос палива Славута, ремкомплект насоса</w:t>
            </w:r>
            <w:r>
              <w:rPr>
                <w:b/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палива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ідина склоомиваюч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илимові покриття, килимки та кил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3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илимок автомобі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ове пали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120000-6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тачання природного газ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бори декоративної косм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5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бан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газинні меб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17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віс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 (тостери, міксери, блендери, обігрівачі, чайники, прас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0120000-6 (тонери для принтер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 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ини для транспортних засобів великої та малої тонна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5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втошина 175/70 R13, камера шини R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433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одяна помпа, патрубок охолодження, хомут метале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Хімічна продукція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496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охолоджувальн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830000-9 (миюча рід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53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економламп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рфуми, засоби гігієни та презервати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3710000-0</w:t>
            </w:r>
            <w:r>
              <w:rPr>
                <w:color w:val="333333"/>
                <w:lang w:val="ru-RU" w:eastAsia="ru-RU"/>
              </w:rPr>
              <w:t xml:space="preserve">    </w:t>
            </w:r>
            <w:r>
              <w:rPr>
                <w:color w:val="333333"/>
                <w:lang w:eastAsia="ru-RU"/>
              </w:rPr>
              <w:t>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420000-9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кавички господарськ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орозподільн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3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абель електрич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122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имикач подвій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нструкційні матері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110000-4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ита, порогова планка, лінолеум, плінтус гнучк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3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наря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4510000-8</w:t>
            </w:r>
            <w:r>
              <w:rPr>
                <w:color w:val="333333"/>
                <w:lang w:val="ru-RU" w:eastAsia="ru-RU"/>
              </w:rPr>
              <w:t xml:space="preserve">   </w:t>
            </w:r>
            <w:r>
              <w:rPr>
                <w:color w:val="333333"/>
                <w:lang w:eastAsia="ru-RU"/>
              </w:rPr>
              <w:t>(набір пил для електролобз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пки, фай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2-23T14:21:00Z</dcterms:modified>
  <cp:revision>105</cp:revision>
  <dc:subject/>
  <dc:title/>
</cp:coreProperties>
</file>