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25209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10  вересня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18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вибуття дітей із сім’ї патронатн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вател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27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>«Деякі питання здійснення патронату над дитиною», враховуючи рішення виконавчого комітету Знам’янської  міської ради  № 65  від 12.03.2020 р. «Про  влаштування в сім’ю патронатного вихователя малолітніх дітей», №119 від 11.06.2020 р</w:t>
      </w:r>
      <w:r>
        <w:rPr>
          <w:sz w:val="24"/>
          <w:szCs w:val="24"/>
        </w:rPr>
        <w:t>. «</w:t>
      </w:r>
      <w:r>
        <w:rPr>
          <w:rFonts w:cs="Times New Roman" w:ascii="Times New Roman" w:hAnsi="Times New Roman"/>
          <w:sz w:val="24"/>
          <w:szCs w:val="24"/>
        </w:rPr>
        <w:t>Про продовження терміну перебування малолітніх дітей в сім’ї патронатного вихователя»,  рекомендації комісії з питань захисту прав дитини (протокол №8  від 03.09. 2020р.)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ідрахувати з 17.09.2020 року з сім’ї патронатного вихователя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 xml:space="preserve"> р.н., яка проживає за адресою: Кіровоградська область, м.Знам’янка, 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uk-UA"/>
        </w:rPr>
        <w:t>малолітніх дітей: *** р.н. та  *** р.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пинити дію договору про патронат над дітьми від 16.03.2020 року між виконавчим комітетом Знам’янської міської ради та Патронатним виховател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 повідомити про прийняте рішення</w:t>
      </w:r>
      <w:r>
        <w:rPr>
          <w:sz w:val="24"/>
          <w:szCs w:val="24"/>
          <w:lang w:val="uk-UA"/>
        </w:rPr>
        <w:t xml:space="preserve"> управління соціального захисту населення виконавчого комітету Знам’янської міської ради (нач. Алла ВОЛОШИНА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ти такими, що втратили чинність, рішення виконавчого комітету Знам’янської міської ради від 12.03.2020 р. № 65 «Про влаштування в сім’ю патронатного вихователя малолітніх  дітей»,  від 11.06.2020 р. № 119 «Про продовження терміну перебування малолітніх дітей в сім’ї патронатного виховател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4:15:00Z</dcterms:created>
  <dc:creator>Молін Олександр Сергійович</dc:creator>
  <dc:description/>
  <cp:keywords/>
  <dc:language>en-US</dc:language>
  <cp:lastModifiedBy>ПК</cp:lastModifiedBy>
  <cp:lastPrinted>2020-09-07T16:17:00Z</cp:lastPrinted>
  <dcterms:modified xsi:type="dcterms:W3CDTF">2020-11-30T06:54:00Z</dcterms:modified>
  <cp:revision>9</cp:revision>
  <dc:subject/>
  <dc:title> </dc:title>
</cp:coreProperties>
</file>