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  <w:t>р</w:t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869175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4 жовтня  2019 року</w:t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ru-RU"/>
        </w:rPr>
        <w:t>118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вста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ливості реконструкції житлового приміщ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. №13 по вул. Гагаріна, 28 під нежитлове </w:t>
      </w:r>
    </w:p>
    <w:p>
      <w:pPr>
        <w:pStyle w:val="Normal"/>
        <w:rPr>
          <w:lang w:val="uk-UA"/>
        </w:rPr>
      </w:pPr>
      <w:r>
        <w:rPr>
          <w:lang w:val="uk-UA"/>
        </w:rPr>
        <w:t>приміщення — кабінет медичної практики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Тананайка Володимира Леонідовича щодо встановлення можливості реконструкції житлового приміщення кв. №13 по вул. Гагаріна, 28 у м.Знам'янка під нежитлове приміщення — кабінет медичної практики, яка належить гр.Тананайко Володимиру Леонідовичу відповідно до договору купівлі-продажу квартири  від 12.09.2019р. зареєстрований в реєстрі за №473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щодо встановлення можливості реконструкції житлового приміщення кв. №13 по вул. Гагаріна, 28 у м.Знам'янка під нежитлове приміщення — кабінет медичної практики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Чернявський Олег Миколайович</w:t>
      </w:r>
      <w:r>
        <w:rPr/>
        <w:t xml:space="preserve"> – </w:t>
      </w:r>
      <w:r>
        <w:rPr>
          <w:lang w:val="uk-UA"/>
        </w:rPr>
        <w:t>керівник КП «Знам’янський комбінат комунальних послуг»</w:t>
      </w:r>
      <w:r>
        <w:rPr/>
        <w:t>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Данільченко Юрій Володимирович  – начальник юридичного відділу виконавчого 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7 жовт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30:00Z</dcterms:created>
  <dc:creator>Ирина</dc:creator>
  <dc:description/>
  <cp:keywords/>
  <dc:language>en-US</dc:language>
  <cp:lastModifiedBy>User</cp:lastModifiedBy>
  <cp:lastPrinted>2016-04-11T08:53:00Z</cp:lastPrinted>
  <dcterms:modified xsi:type="dcterms:W3CDTF">2019-10-04T07:30:00Z</dcterms:modified>
  <cp:revision>2</cp:revision>
  <dc:subject/>
  <dc:title>Україна</dc:title>
</cp:coreProperties>
</file>