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35176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1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дозвіл на продаж 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 будинку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господарсько-побутовими 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лями та спорудами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 користування яким  належить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літнім дітям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978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м.Знам’янки, пров. Будівельників,буд.** щодо дозволу на продаж житлового будинку з господарсько-побутовим будівлями та спорудами  за адресою: смт.Знам’янка Друга, вул. Бацанова, буд.** право користування  яким належить малолітнім дітям: **р.н.</w:t>
      </w:r>
    </w:p>
    <w:p>
      <w:pPr>
        <w:pStyle w:val="Heading4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  <w:lang w:val="uk-UA"/>
        </w:rPr>
        <w:t>згідно з рішенням Знам’янського міськрайонного суду Кіровоградської області від ** р. провадження №** про визнання права власності на будинок з надвірними побудовами, житловий будинок з господарсько-побутовими  будівлями та спорудами  за адресою: смт. Знам’янка Друга, вул. Бацанова, буд.**, на праві власності належить **, який має намір продати вищезгаданий будинок **, право користування яким належить малолітнім дітям: *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61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одажу будинку житлові права малолітніх дітей не погіршаться за ними залишається право користування даним житлом.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8 від 23.1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>Дозволити ** р.н., продати ** р.н., житловий будинок з господарсько - побутовими будівлями та спорудами, який знаходиться за адресою: Кіровоградська область  смт.Знам’янка Друга вул.Бацанова,буд.**  право користування яким належить малолітнім дітям: **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обов’язати **</w:t>
      </w:r>
      <w:r>
        <w:rPr>
          <w:rFonts w:eastAsia="Batang;바탕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  служби у справах дітей документи про право власності на житло</w:t>
      </w:r>
      <w:r>
        <w:rPr>
          <w:szCs w:val="24"/>
          <w:lang w:val="uk-UA"/>
        </w:rPr>
        <w:t>.</w:t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11:00Z</dcterms:created>
  <dc:creator>Молін Олександр Сергійович</dc:creator>
  <dc:description/>
  <dc:language>en-US</dc:language>
  <cp:lastModifiedBy>ССД-Карпук</cp:lastModifiedBy>
  <cp:lastPrinted>2019-12-26T14:22:00Z</cp:lastPrinted>
  <dcterms:modified xsi:type="dcterms:W3CDTF">2019-12-27T13:13:00Z</dcterms:modified>
  <cp:revision>3</cp:revision>
  <dc:subject/>
  <dc:title/>
</cp:coreProperties>
</file>