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35105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Знам’янська міськ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Heading3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Batang;바탕" w:cs="Times New Roman" w:ascii="Times New Roman" w:hAnsi="Times New Roman"/>
          <w:sz w:val="28"/>
          <w:szCs w:val="28"/>
        </w:rPr>
        <w:t>РОЗПОРЯДЖЕННЯ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    11  листопада  2021 року                                       </w:t>
        <w:tab/>
        <w:tab/>
        <w:t xml:space="preserve">         </w:t>
        <w:tab/>
        <w:tab/>
        <w:tab/>
        <w:t>№1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Знам’янка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 обстеження греблі ставу в с.Петро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</w:t>
      </w:r>
      <w:r>
        <w:rPr>
          <w:rFonts w:cs="Times New Roman" w:ascii="Times New Roman" w:hAnsi="Times New Roman"/>
          <w:sz w:val="24"/>
          <w:lang w:val="uk-UA"/>
        </w:rPr>
        <w:t>звернення старости Знам'янської міської територіальної громади (село Петрово, село Сокільники, село Новоолександрівка) ШУЛЬГИ Леоніда та з метою попередження руйнування греблі водного об'єкту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керуючись ст.42 Закону України “Про місцеве самоврядування в Україні 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Провести  обстеження  стану  греблі  ставу   "Любительський"   у   селі   Петрове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ул. Тімірязєва-пров.Новий) 12 листопада 2021 року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ст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ста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ебл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в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"Любительський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ел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трове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ул. Тімірязєва-пров.Новий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ворити комісію в складі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комісії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МОЛОДЧЕНКО Дмитро   – заступник міського голови з питань діяльності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их органів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БАЛАН Сергій                   - завсектором з питань надзвичайних ситуацій, охорони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аці, екології та благоустрою УЗР, Е, Б та НС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ІКІТІН Микола                - начальник управління містобудування, архітектури та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комунального господарства міської рад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ТАПЕНКО Єгор            – головний спеціаліст відділу земельних питань УЗР, Е, Б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а НС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ШУЛЬГА Леонід                - старо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Знам'янської міської територіальної громади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(село Петрово, село Сокільники, село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Новоолександрівка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Заступнику міського голови з питань діяльності виконавчих органів МОЛОДЧЕНКУ Дмитру за результатами обстеження забезпечити розробку заходів по недопущенню руйнування греблі ставу та їх реалізацію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розпорядження залишаю за собою.</w:t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firstLine="6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Знам'янський міський голова                                                          Володимир СОКИРКО</w:t>
      </w:r>
    </w:p>
    <w:p>
      <w:pPr>
        <w:pStyle w:val="24"/>
        <w:shd w:fill="auto" w:val="clear"/>
        <w:tabs>
          <w:tab w:val="clear" w:pos="709"/>
          <w:tab w:val="left" w:pos="1390" w:leader="none"/>
        </w:tabs>
        <w:spacing w:lineRule="auto" w:line="240"/>
        <w:ind w:right="2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uk-UA" w:eastAsia="uk-UA"/>
        </w:rPr>
      </w:pPr>
      <w:r>
        <w:rPr>
          <w:rFonts w:cs="Times New Roman"/>
          <w:b w:val="false"/>
          <w:sz w:val="24"/>
          <w:szCs w:val="24"/>
          <w:lang w:val="uk-UA" w:eastAsia="uk-UA"/>
        </w:rPr>
      </w:r>
    </w:p>
    <w:p>
      <w:pPr>
        <w:pStyle w:val="24"/>
        <w:shd w:fill="auto" w:val="clear"/>
        <w:tabs>
          <w:tab w:val="clear" w:pos="709"/>
          <w:tab w:val="left" w:pos="1390" w:leader="none"/>
        </w:tabs>
        <w:spacing w:lineRule="auto" w:line="240"/>
        <w:ind w:right="20" w:firstLine="709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1.6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821" w:right="27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w w:val="100"/>
      <w:sz w:val="24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Rvts23">
    <w:name w:val="rvts23"/>
    <w:qFormat/>
    <w:rPr>
      <w:rFonts w:cs="Times New Roman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 Знак Знак"/>
    <w:qFormat/>
    <w:rPr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23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pacing w:lineRule="auto" w:line="240" w:before="0" w:after="0"/>
      <w:jc w:val="center"/>
    </w:pPr>
    <w:rPr>
      <w:sz w:val="32"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 w:before="0" w:after="0"/>
      <w:ind w:left="-360" w:right="-18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ий текст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35" w:right="0" w:hanging="0"/>
    </w:pPr>
    <w:rPr>
      <w:rFonts w:ascii="Times New Roman" w:hAnsi="Times New Roman" w:cs="Times New Roman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07" w:before="0" w:after="0"/>
      <w:jc w:val="both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32">
    <w:name w:val="Основной текст 3"/>
    <w:basedOn w:val="Normal"/>
    <w:qFormat/>
    <w:pPr>
      <w:widowControl w:val="false"/>
      <w:suppressAutoHyphens w:val="false"/>
      <w:autoSpaceDE w:val="false"/>
      <w:spacing w:lineRule="auto" w:line="259" w:before="0" w:after="120"/>
      <w:ind w:firstLine="680"/>
    </w:pPr>
    <w:rPr>
      <w:rFonts w:ascii="Times New Roman" w:hAnsi="Times New Roman" w:cs="Times New Roman"/>
      <w:sz w:val="16"/>
      <w:szCs w:val="16"/>
    </w:rPr>
  </w:style>
  <w:style w:type="paragraph" w:styleId="Style22">
    <w:name w:val="Текст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eastAsia="en-US"/>
    </w:rPr>
  </w:style>
  <w:style w:type="paragraph" w:styleId="16">
    <w:name w:val=" Знак1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36:00Z</dcterms:created>
  <dc:creator>User</dc:creator>
  <dc:description/>
  <cp:keywords/>
  <dc:language>en-US</dc:language>
  <cp:lastModifiedBy>Elena</cp:lastModifiedBy>
  <cp:lastPrinted>2021-11-12T09:36:00Z</cp:lastPrinted>
  <dcterms:modified xsi:type="dcterms:W3CDTF">2021-11-12T07:46:00Z</dcterms:modified>
  <cp:revision>7</cp:revision>
  <dc:subject/>
  <dc:title>А Р К У Ш</dc:title>
</cp:coreProperties>
</file>