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6943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  11  листопада  2021 року                                       </w:t>
        <w:tab/>
        <w:tab/>
        <w:t xml:space="preserve">         </w:t>
        <w:tab/>
        <w:tab/>
        <w:tab/>
        <w:t>№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обстеження греблі ставу в с.Петро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lang w:val="uk-UA"/>
        </w:rPr>
        <w:t>звернення старости Знам'янської міської територіальної громади (село Петрово, село Сокільники, село Новоолександрівка) ШУЛЬГИ Леоніда та з метою попередження руйнування греблі водного об'єкту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Провести  обстеження  стану  греблі  ставу   "Любительський"   у   селі   Петрове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ул. Тімірязєва-пров.Новий) 12 листопада 2021 року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ст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ст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ебл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"Любительський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ел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трове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ул. Тімірязєва-пров.Новий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ворити комісію в складі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МОЛОДЧЕНКО Дмитро   – заступник міського голови з питань діяльності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х органів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АЛАН Сергій                   - завсектором з питань надзвичайних ситуацій, охорони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, екології та благоустрою УЗР, Е, Б та НС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ІКІТІН Микола                - начальник управління містобудування, архітектури та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міської рад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ТАПЕНКО Єгор            – головний спеціаліст відділу земельних питань УЗР, Е, Б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 НС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УЛЬГА Леонід                - старо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Знам'янської міської територіальної громади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село Петрово, село Сокільники, село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Новоолександрівка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Заступнику міського голови з питань діяльності виконавчих органів МОЛОДЧЕНКУ Дмитру за результатами обстеження забезпечити розробку заходів по недопущенню руйнування греблі ставу та їх реалізацію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розпорядження залишаю за собою.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Знам'янський міський голова                                                          Володимир СОКИРКО</w:t>
      </w:r>
    </w:p>
    <w:p>
      <w:pPr>
        <w:pStyle w:val="24"/>
        <w:shd w:fill="auto" w:val="clear"/>
        <w:tabs>
          <w:tab w:val="clear" w:pos="709"/>
          <w:tab w:val="left" w:pos="1390" w:leader="none"/>
        </w:tabs>
        <w:spacing w:lineRule="auto" w:line="240"/>
        <w:ind w:right="2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/>
          <w:b w:val="false"/>
          <w:sz w:val="24"/>
          <w:szCs w:val="24"/>
          <w:lang w:val="uk-UA" w:eastAsia="uk-UA"/>
        </w:rPr>
      </w:r>
    </w:p>
    <w:p>
      <w:pPr>
        <w:pStyle w:val="24"/>
        <w:shd w:fill="auto" w:val="clear"/>
        <w:tabs>
          <w:tab w:val="clear" w:pos="709"/>
          <w:tab w:val="left" w:pos="1390" w:leader="none"/>
        </w:tabs>
        <w:spacing w:lineRule="auto" w:line="240"/>
        <w:ind w:right="20" w:firstLine="709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autoSpaceDE w:val="false"/>
      <w:spacing w:lineRule="auto" w:line="259" w:before="0" w:after="120"/>
      <w:ind w:firstLine="680"/>
    </w:pPr>
    <w:rPr>
      <w:rFonts w:ascii="Times New Roman" w:hAnsi="Times New Roman" w:cs="Times New Roman"/>
      <w:sz w:val="16"/>
      <w:szCs w:val="16"/>
    </w:rPr>
  </w:style>
  <w:style w:type="paragraph" w:styleId="Style22">
    <w:name w:val="Текст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en-US"/>
    </w:rPr>
  </w:style>
  <w:style w:type="paragraph" w:styleId="16">
    <w:name w:val=" 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6:00Z</dcterms:created>
  <dc:creator>User</dc:creator>
  <dc:description/>
  <cp:keywords/>
  <dc:language>en-US</dc:language>
  <cp:lastModifiedBy>Elena</cp:lastModifiedBy>
  <cp:lastPrinted>2021-11-12T09:36:00Z</cp:lastPrinted>
  <dcterms:modified xsi:type="dcterms:W3CDTF">2021-11-12T07:46:00Z</dcterms:modified>
  <cp:revision>7</cp:revision>
  <dc:subject/>
  <dc:title>А Р К У Ш</dc:title>
</cp:coreProperties>
</file>