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97415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го будин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 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ий 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еповнолітній 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 мешканка  м.Знам’янки, вул. Леваневського, **,  щодо дозволу на продаж   житлового будинку з господарсько-побутовими будівлями та спорудами, який на праві власності належить неповн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і свідоцтвом про право на спадщину за законом від 22.04.2021 р. житловий  будинок з господарсько-побутовими  будівлями та спорудами за адресою: Кіровоградська область, м.Знам’янка, вул. Віктора Голого, б**.,  на праві власності належить неповнолітній ** р.н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клувальник неповнолітньої дитини, **,  виявила бажання продати вищезгаданий будинок за умови попереднього придбання (дарування) на ім’я неповнолітньої ** р.н., житлового будинку за адресою: Кіровоградська область, м.Знам’янка, вул.**: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szCs w:val="24"/>
          <w:lang w:val="uk-UA"/>
        </w:rPr>
        <w:t>після продажу  житлового будинку   права  дитини   не  погіршаться, за нею  набувається право власності в новопридбаному житлі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  від   2021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Дозволити неповнолітній ** р.н., продати  належний їй житловий будинок з господарсько-побутовим будівлями та спорудами, за адресою: Кіровоградська область, м.Знам’янка, вул.**, за умови попереднього придбання (дарування) на ім’я неповнолітньої ** р.н., житлового будинку за адресою: Кіровоградська область, м.Знам’янка, вул.** та укласти відповідний  договір купівлі-продажу в нотаріальних органах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іклувальнику неповнолітньої **, надати згоду на продаж неповнолітньою **, належного їй житлового будинку з господарсько-побутовим будівлями та спорудами, за адресою: Кіровоградська область, м.Знам’янка, вул.**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 МЕРЕНКОВУ Лілію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міський голова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00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1-12-03T13:04:00Z</dcterms:modified>
  <cp:revision>3</cp:revision>
  <dc:subject/>
  <dc:title/>
</cp:coreProperties>
</file>