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7194366" r:id="rId2"/>
        </w:objec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від   13 червня   2019 року</w:t>
        <w:tab/>
        <w:tab/>
        <w:tab/>
        <w:tab/>
        <w:tab/>
        <w:tab/>
        <w:tab/>
        <w:t xml:space="preserve">         №</w:t>
      </w:r>
      <w:r>
        <w:rPr>
          <w:b/>
          <w:sz w:val="24"/>
          <w:szCs w:val="24"/>
          <w:lang w:val="en-US"/>
        </w:rPr>
        <w:t>157</w:t>
      </w:r>
    </w:p>
    <w:p>
      <w:pPr>
        <w:pStyle w:val="Heading"/>
        <w:rPr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о погодження  громадській організації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«Єдність Кіровоградщини»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оведення масового заходу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Розглянувши повідомлення громадської організації «Єдність Кіровоградщини» про проведення масового заходу  «Фестиваль фарб Холі» 16 червня 2019 року о 16.00 (місце проведення - площа біля міського Палацу культури, орієнтовна кількість учасників – 300 осіб, відповідальний за проведення – Юрій Гребенюк,   голова громадської організації «Єдність Кіровоградщини»), керуючись п.п. б. п.1 ст.38 Закону України „Про місцеве самоврядування в Україні”, виконавчий комітет Знам</w:t>
      </w:r>
      <w:r>
        <w:rPr>
          <w:rFonts w:cs="Cambria Math" w:ascii="Cambria Math" w:hAnsi="Cambria Math"/>
          <w:sz w:val="24"/>
          <w:lang w:val="uk-UA"/>
        </w:rPr>
        <w:t>’янської</w:t>
      </w:r>
      <w:r>
        <w:rPr>
          <w:sz w:val="24"/>
          <w:lang w:val="uk-UA"/>
        </w:rPr>
        <w:t xml:space="preserve"> міської ради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bCs/>
          <w:sz w:val="24"/>
          <w:lang w:val="uk-UA"/>
        </w:rPr>
        <w:t xml:space="preserve">Надати дозвіл </w:t>
      </w:r>
      <w:r>
        <w:rPr>
          <w:sz w:val="24"/>
          <w:lang w:val="uk-UA"/>
        </w:rPr>
        <w:t xml:space="preserve">громадській організації «Єдність Кіровоградщини» на проведення масового заходу  «Фестиваль Фарб Холі»  16 червня 2019 року о 16.00 на прилеглій території міського Палацу культури.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Рекомендувати  Знам’янському  відділу поліції Головного управління Національної поліції в  Кіровоградській  області  (нач. Прохніцький І.В.)  забезпечити  охорону публічного порядку, особистої і майнової безпеки громадян 16 червня 2019 року під час проведення масового заходу – «Фестиваль Фарб Холі». 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 метою дотримання санітарних норм і норм благоустрою міста громадській організації "Єдність Кіровоградщини" (голова Ю.Гребенюк) забезпечити прибирання території і вивезення сміття по завершенню заходу.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Організацію виконання даного рішення покласти на відділ інформаційної діяльності та комунікацій з громадськістю (нач. Зіньковська І.В.).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 Загородню В.Г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22"/>
        <w:rPr/>
      </w:pPr>
      <w:r>
        <w:rPr>
          <w:b/>
          <w:lang w:val="uk-UA"/>
        </w:rPr>
        <w:t xml:space="preserve">                                 </w:t>
      </w:r>
      <w:r>
        <w:rPr>
          <w:b/>
          <w:lang w:val="uk-UA"/>
        </w:rPr>
        <w:t xml:space="preserve">Міський голова                                                 С.Філіпен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7:52:00Z</dcterms:created>
  <dc:creator>Ruslana</dc:creator>
  <dc:description/>
  <cp:keywords/>
  <dc:language>en-US</dc:language>
  <cp:lastModifiedBy>Elena</cp:lastModifiedBy>
  <cp:lastPrinted>2019-06-20T16:01:00Z</cp:lastPrinted>
  <dcterms:modified xsi:type="dcterms:W3CDTF">2019-06-20T13:01:00Z</dcterms:modified>
  <cp:revision>9</cp:revision>
  <dc:subject/>
  <dc:title/>
</cp:coreProperties>
</file>