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20556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  27 червня   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7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6 лютого 2018 року №1321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 та з нагоди відзначення у 2019 році  150-річчя від Дня заснування міста Знам’янка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дати головам квартальних та головам будинкових комітетів, секретарям будинкових комітетів щорічну одноразову матеріальну допомогу та затвердити список голів квартальних і голів будинкових комітетів, секретарів будинкових комітетів, яким  надається щорічна одноразова матеріальна допомога ( додається)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(нач. О.Ковальчук) забезпечити до 04.08.2019 року виплату щорічної одноразової матеріальної допомоги, згідно затвердженого списку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 покласти на секретаря міської ради Н.Клименко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м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     27 червня  2019 року  № 78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Людмил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квартальн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ька Людмила Микола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Лілія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евич Віктор Цезаре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Надія Фед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йло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Людмил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енко Наталія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венко Стеф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цький Богдан Вікто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Катерин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ня Натал</w:t>
            </w:r>
            <w:r>
              <w:rPr>
                <w:lang w:val="uk-UA"/>
              </w:rPr>
              <w:t>і</w:t>
            </w:r>
            <w:r>
              <w:rPr/>
              <w:t xml:space="preserve">я Володими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етя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Віра Федо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яніченко Ларис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аха Ні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нко Сергій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Юлія Арсент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няк Ол</w:t>
            </w:r>
            <w:r>
              <w:rPr>
                <w:lang w:val="uk-UA"/>
              </w:rPr>
              <w:t>ьг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</w:t>
            </w:r>
            <w:r>
              <w:rPr>
                <w:lang w:val="uk-UA"/>
              </w:rPr>
              <w:t>А</w:t>
            </w:r>
            <w:r>
              <w:rPr/>
              <w:t>н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єва Валенти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Валентина Устим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Ірена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ков Ігор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їм Анжел</w:t>
            </w:r>
            <w:r>
              <w:rPr>
                <w:lang w:val="uk-UA"/>
              </w:rPr>
              <w:t>ік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ус Марія Леонід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lang w:val="uk-UA"/>
              </w:rPr>
              <w:t>о</w:t>
            </w:r>
            <w:r>
              <w:rPr/>
              <w:t>латій Тетяна Борис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</w:t>
            </w:r>
            <w:r>
              <w:rPr>
                <w:lang w:val="uk-UA"/>
              </w:rPr>
              <w:t>і</w:t>
            </w:r>
            <w:r>
              <w:rPr/>
              <w:t>ченко Володимир Олег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ай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Тетя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венко Наталія 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 xml:space="preserve">льчинська Катерина Миколаї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Костянтин Костянти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й Вадим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 Антоніна Пет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енко Іри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Євген</w:t>
            </w:r>
            <w:r>
              <w:rPr>
                <w:lang w:val="uk-UA"/>
              </w:rPr>
              <w:t>ій</w:t>
            </w:r>
            <w:r>
              <w:rPr/>
              <w:t xml:space="preserve"> Борис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Наталія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шна Людмила Анатол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ій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лонська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Світла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са Олександр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Костянтин Володими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10"/>
        <w:gridCol w:w="2809"/>
        <w:gridCol w:w="41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Косов Олег Серг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Привокзальна,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Міхно Анатолій Фед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ривокзальна,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тиновська </w:t>
            </w:r>
            <w:r>
              <w:rPr/>
              <w:t>Катерин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</w:t>
            </w:r>
            <w:r>
              <w:rPr>
                <w:lang w:val="uk-UA"/>
              </w:rPr>
              <w:t>н</w:t>
            </w:r>
            <w:r>
              <w:rPr/>
              <w:t>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Привокзальн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имар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умененко Алла Анто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окол Володимир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Дегтярь Григорій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акуліч Тамар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Калинова,1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чепня Валентина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9</w:t>
            </w:r>
            <w:r>
              <w:rPr>
                <w:lang w:val="uk-U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ашний Валерій Володими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а Єв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иївська,3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аяковського, 3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Катерин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Некрасов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ригорія Сковороди,16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робот Вікторія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овченко Наталія Юр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това На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ступчик Карі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Васил</w:t>
            </w:r>
            <w:r>
              <w:rPr>
                <w:b w:val="false"/>
                <w:lang w:val="ru-RU" w:eastAsia="ru-RU"/>
              </w:rPr>
              <w:t>ь</w:t>
            </w:r>
            <w:r>
              <w:rPr>
                <w:b w:val="false"/>
                <w:lang w:eastAsia="ru-RU"/>
              </w:rPr>
              <w:t>єва Лідія Вітал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 Станційна, 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абадаш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Люлькова Віт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яховченко Вячеслав Василь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іферова Лідія Семе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равченко Вікторія Станіслав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Щербина Світлана Олег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єргєєва Тетяна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лібко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Якимова Марія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ероїв Крут, 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черенко Микола Степ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мородська Світла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арькавий Ігор Анатол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крест Світлана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Зятюк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лінявська Іри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Аністратенко Гали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Іванов Олег Микола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амнєва Ларис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Омельяненко Зоя Кузм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Ягодзінська Людмил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лійнічук Віктор Тихо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енко Тетя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5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іфа Ірина Георг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батенко Людмил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мна Галина Дми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Лопата Михайло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Гончаренко Людмила Олександр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ка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єснікова Вікторія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усоргського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оус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шель Вікторія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бенко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рінна Ганн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lang w:eastAsia="ru-RU"/>
              </w:rPr>
            </w:pPr>
            <w:r>
              <w:rPr>
                <w:b w:val="false"/>
                <w:lang w:eastAsia="ru-RU"/>
              </w:rPr>
              <w:t>Єгорова Ніна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артизанськ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кса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Костікова Катери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 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чковська Світлана Аркад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стіва Ольг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 І Парковий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урдул Ярослав Михайл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4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каєв Дмитро Іг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6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оскова Ніна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Матросова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59:00Z</dcterms:created>
  <dc:creator>Znam</dc:creator>
  <dc:description/>
  <cp:keywords/>
  <dc:language>en-US</dc:language>
  <cp:lastModifiedBy>User</cp:lastModifiedBy>
  <cp:lastPrinted>2019-07-01T14:32:00Z</cp:lastPrinted>
  <dcterms:modified xsi:type="dcterms:W3CDTF">2019-07-01T12:59:00Z</dcterms:modified>
  <cp:revision>2</cp:revision>
  <dc:subject/>
  <dc:title>   </dc:title>
</cp:coreProperties>
</file>