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919025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</w:rPr>
        <w:t xml:space="preserve">від   </w:t>
      </w:r>
      <w:r>
        <w:rPr>
          <w:b/>
          <w:lang w:val="uk-UA"/>
        </w:rPr>
        <w:t xml:space="preserve">  27 червня   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ку</w:t>
      </w:r>
      <w:r>
        <w:rPr>
          <w:b/>
        </w:rPr>
        <w:tab/>
        <w:tab/>
        <w:t xml:space="preserve">               </w:t>
        <w:tab/>
        <w:tab/>
        <w:tab/>
        <w:t xml:space="preserve">                  № </w:t>
        <w:tab/>
      </w:r>
      <w:r>
        <w:rPr>
          <w:b/>
          <w:lang w:val="uk-UA"/>
        </w:rPr>
        <w:t>78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Про н</w:t>
      </w:r>
      <w:r>
        <w:rPr>
          <w:lang w:val="uk-UA"/>
        </w:rPr>
        <w:t xml:space="preserve">адання </w:t>
      </w:r>
      <w:r>
        <w:rPr>
          <w:szCs w:val="28"/>
          <w:lang w:val="uk-UA"/>
        </w:rPr>
        <w:t xml:space="preserve">головам квартальних т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головам будинкових комітетів,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секретарям будинкових комітетів</w:t>
      </w:r>
    </w:p>
    <w:p>
      <w:pPr>
        <w:pStyle w:val="Normal"/>
        <w:rPr>
          <w:lang w:val="uk-UA"/>
        </w:rPr>
      </w:pPr>
      <w:r>
        <w:rPr>
          <w:lang w:val="uk-UA"/>
        </w:rPr>
        <w:t>щорічної одноразової матеріальної допомог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 w:eastAsia="ko-KR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На виконання рішення міської ради від 16 лютого 2018 року №1321 «Про внесення доповнення до Програми розвитку місцевого самоврядування м. Знам’янка на 2017-2021 роки», з метою заохочення до виконання обов’язків на громадських засадах, керуючись </w:t>
      </w:r>
      <w:r>
        <w:rPr>
          <w:lang w:val="uk-UA" w:eastAsia="ko-KR"/>
        </w:rPr>
        <w:t>Положеннями про органи самоорганізації населення – будинкові та квартальні комітети</w:t>
      </w:r>
      <w:r>
        <w:rPr>
          <w:lang w:val="uk-UA"/>
        </w:rPr>
        <w:t>, затвердженими рішенням міської ради від 18 березня 2016 року №154 зі змінами та доповненнями та з нагоди відзначення у 2019 році  150-річчя від Дня заснування міста Знам’янка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адати головам квартальних та головам будинкових комітетів, секретарям будинкових комітетів щорічну одноразову матеріальну допомогу та затвердити список голів квартальних і голів будинкових комітетів, секретарів будинкових комітетів, яким  надається щорічна одноразова матеріальна допомога ( додається)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ділу фінансово-господарського забезпечення (нач. О.Ковальчук) забезпечити до 04.08.2019 року виплату щорічної одноразової матеріальної допомоги, згідно затвердженого списку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 покласти на секретаря міської ради Н.Клименко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left="540" w:hanging="0"/>
        <w:jc w:val="left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Міський  голова                                            С.Філіпенко                                                </w:t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3540" w:firstLine="708"/>
        <w:jc w:val="center"/>
        <w:rPr>
          <w:sz w:val="22"/>
          <w:lang w:val="uk-UA"/>
        </w:rPr>
      </w:pPr>
      <w:r>
        <w:rPr>
          <w:sz w:val="22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lang w:val="uk-UA"/>
        </w:rPr>
        <w:tab/>
        <w:t xml:space="preserve"> розпорядженням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від     27 червня  2019 року  № 78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голів квартальних та голів будинкових комітетів, яким  надається щорічна одноразова матеріальна допомога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419"/>
        <w:gridCol w:w="3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вартального комітету /голова будинкового коміт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щорічної одноразової матеріальної допомоги у 2018 ро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енко Людмил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а квартальн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ська Людмила Микола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 Лілія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евич Віктор Цезаре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нко Надія Фед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Михайло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Людмил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усенко Наталія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венко Стеф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цький Богдан Вікто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Валентина</w:t>
            </w:r>
            <w:r>
              <w:rPr>
                <w:lang w:val="uk-UA"/>
              </w:rPr>
              <w:t xml:space="preserve"> </w:t>
            </w:r>
            <w:r>
              <w:rPr/>
              <w:t>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Катерина Пав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иня Натал</w:t>
            </w:r>
            <w:r>
              <w:rPr>
                <w:lang w:val="uk-UA"/>
              </w:rPr>
              <w:t>і</w:t>
            </w:r>
            <w:r>
              <w:rPr/>
              <w:t xml:space="preserve">я Володими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Тетя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а Віра Федорі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тяніченко Ларис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highlight w:val="yellow"/>
                <w:lang w:val="uk-UA"/>
              </w:rPr>
            </w:pPr>
            <w:r>
              <w:rPr>
                <w:b/>
                <w:sz w:val="22"/>
                <w:highlight w:val="yellow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аха Ні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енко Сергій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 Юлія Арсент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ібняк Ол</w:t>
            </w:r>
            <w:r>
              <w:rPr>
                <w:lang w:val="uk-UA"/>
              </w:rPr>
              <w:t>ьг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тіна </w:t>
            </w:r>
            <w:r>
              <w:rPr>
                <w:lang w:val="uk-UA"/>
              </w:rPr>
              <w:t>А</w:t>
            </w:r>
            <w:r>
              <w:rPr/>
              <w:t>н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єва Валентина Іван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оренко Валентина Устим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зуля Ірена Олександ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ков Ігор Ів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їм Анжел</w:t>
            </w:r>
            <w:r>
              <w:rPr>
                <w:lang w:val="uk-UA"/>
              </w:rPr>
              <w:t>іка</w:t>
            </w:r>
            <w:r>
              <w:rPr/>
              <w:t xml:space="preserve">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ус Марія Леонід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</w:t>
            </w:r>
            <w:r>
              <w:rPr>
                <w:lang w:val="uk-UA"/>
              </w:rPr>
              <w:t>о</w:t>
            </w:r>
            <w:r>
              <w:rPr/>
              <w:t>латій Тетяна Борис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йка Петро Митрофа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2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</w:t>
            </w:r>
            <w:r>
              <w:rPr>
                <w:lang w:val="uk-UA"/>
              </w:rPr>
              <w:t>і</w:t>
            </w:r>
            <w:r>
              <w:rPr/>
              <w:t>ченко Володимир Олег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лай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Тетя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авенко Наталія Михайл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і</w:t>
            </w:r>
            <w:r>
              <w:rPr/>
              <w:t xml:space="preserve">льчинська Катерина Миколаївн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вартального комітету №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 Костянтин Костянтин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й Вадим Василь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а Антоніна Пет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енко Ірина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Євген</w:t>
            </w:r>
            <w:r>
              <w:rPr>
                <w:lang w:val="uk-UA"/>
              </w:rPr>
              <w:t>ій</w:t>
            </w:r>
            <w:r>
              <w:rPr/>
              <w:t xml:space="preserve"> Борис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Наталія Вікто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тишна Людмила Анатол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ій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лонська Ольга Володимирі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Світлана Сергії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са Олександр Миколай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ук Костянтин Володимирович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удинкового комітету №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0 грн. ( одна тисяча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  <w:r>
        <w:rPr>
          <w:b/>
          <w:szCs w:val="28"/>
          <w:lang w:val="uk-UA"/>
        </w:rPr>
        <w:t>секретарів будинкових комітетів, яким  надається щорічна одноразова матеріальна допомог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10"/>
        <w:gridCol w:w="2809"/>
        <w:gridCol w:w="413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житлового будинк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щорічної одноразової матеріальної допомоги у 2018 році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Косов Олег Серг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Привокзальна,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lang w:eastAsia="ru-RU"/>
              </w:rPr>
            </w:pPr>
            <w:r>
              <w:rPr>
                <w:b w:val="false"/>
                <w:iCs/>
                <w:lang w:eastAsia="ru-RU"/>
              </w:rPr>
              <w:t>Міхно Анатолій Фед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ривокзальна,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ртиновська </w:t>
            </w:r>
            <w:r>
              <w:rPr/>
              <w:t>Катерин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ривокзальна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а Га</w:t>
            </w:r>
            <w:r>
              <w:rPr>
                <w:lang w:val="uk-UA"/>
              </w:rPr>
              <w:t>н</w:t>
            </w:r>
            <w:r>
              <w:rPr/>
              <w:t>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Привокзальна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имар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умененко Алла Анто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окол Володимир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0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Дегтярь Григорій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линова,1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акуліч Тамар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Калинова,1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чепня Валентина Пе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9</w:t>
            </w:r>
            <w:r>
              <w:rPr>
                <w:lang w:val="uk-U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ашний Валерій Володими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9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нко Тетя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Лариса Панас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7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стратенко Лідія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іков Анатолій Миколайович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8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Наталія Григ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Віктора Голого,8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цера Єва Фед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иївська,32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Світлан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Маяковського, 3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Катерина Леонід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Некрасов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йя Пав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Григорія Сковороди,16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робот Вікторія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Вовченко Наталія Юр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това Надія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иступчик Карін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Васил</w:t>
            </w:r>
            <w:r>
              <w:rPr>
                <w:b w:val="false"/>
                <w:lang w:val="ru-RU" w:eastAsia="ru-RU"/>
              </w:rPr>
              <w:t>ь</w:t>
            </w:r>
            <w:r>
              <w:rPr>
                <w:b w:val="false"/>
                <w:lang w:eastAsia="ru-RU"/>
              </w:rPr>
              <w:t>єва Лідія Вітал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вул. Станційна, 7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абадаш Юрій Олександ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танційна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Люлькова Віта Леонід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яховченко Вячеслав Василь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Ліферова Лідія Семе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равченко Вікторія Станіслав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Трудова, 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Щербина Світлана Олег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єргєєва Тетяна Пав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лібко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Якимова Марія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ероїв Крут, 3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черенко Микола Степ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мородська Світла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арькавий Ігор Анатолі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</w:t>
            </w:r>
            <w:r>
              <w:rPr/>
              <w:t xml:space="preserve"> Михайла Грушевського</w:t>
            </w:r>
            <w:r>
              <w:rPr>
                <w:iCs/>
              </w:rPr>
              <w:t>, 4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ерекрест Світлана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4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Зятюк Тетя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Михайла Лінніка, 5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Слінявська Ірин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Аністратенко Гали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Лінніка, 5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Іванов Олег Миколай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амнєва Лариса Вікт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Омельяненко Зоя Кузмівн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Федора Горбунова, 4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Ягодзінська Людмил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4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лійнічук Віктор Тихо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ихайла Грушевського, 5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енко Тетя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</w:t>
            </w:r>
            <w:r>
              <w:rPr>
                <w:iCs/>
                <w:lang w:val="uk-UA"/>
              </w:rPr>
              <w:t xml:space="preserve">ихайла </w:t>
            </w:r>
            <w:r>
              <w:rPr>
                <w:iCs/>
              </w:rPr>
              <w:t>Грушевського,5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іфа Ірина Георг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орбатенко Людмил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мна Галина Дми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Лопата Михайло Іван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Гончаренко Людмила Олександрівн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Жека Юрій Олександ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лєснікова Вікторія Пет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Мусоргського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ілоус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шель Вікторія Степ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Чайковського, 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бенко Олена Микола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урінна Ганна Федо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Дмитрівська, 3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lang w:eastAsia="ru-RU"/>
              </w:rPr>
            </w:pPr>
            <w:r>
              <w:rPr>
                <w:b w:val="false"/>
                <w:lang w:eastAsia="ru-RU"/>
              </w:rPr>
              <w:t>Єгорова Ніна Степ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Партизанська, 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Оксана Васи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Гагаріна, 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lang w:eastAsia="ru-RU"/>
              </w:rPr>
              <w:t>Костікова Катерина Михайл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 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чковська Світлана Аркадії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вул. Скирди,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Костіва Ольга Олександр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 І Парковий 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Сурдул Ярослав Михайл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4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Бакаєв Дмитро Ігорови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>пров.Транспортний, 6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Носкова Ніна Іванів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ул.Матросова,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 грн. ( сімсот вісімдесят гривень 00 коп.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Подзаголовок Знак"/>
    <w:qFormat/>
    <w:rPr>
      <w:b/>
      <w:iCs/>
      <w:sz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sz w:val="31"/>
      <w:szCs w:val="29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59:00Z</dcterms:created>
  <dc:creator>Znam</dc:creator>
  <dc:description/>
  <cp:keywords/>
  <dc:language>en-US</dc:language>
  <cp:lastModifiedBy>User</cp:lastModifiedBy>
  <cp:lastPrinted>2019-07-01T14:32:00Z</cp:lastPrinted>
  <dcterms:modified xsi:type="dcterms:W3CDTF">2019-07-01T12:59:00Z</dcterms:modified>
  <cp:revision>2</cp:revision>
  <dc:subject/>
  <dc:title>   </dc:title>
</cp:coreProperties>
</file>