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97121288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 н., яка є дитиною,  що позбавлена батьківського піклування, навчається у Професійно – технічному училищі №14 м. Кропивницький, мешкає в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 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46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8-09-21T12:18:00Z</dcterms:modified>
  <cp:revision>5</cp:revision>
  <dc:subject/>
  <dc:title>Україна</dc:title>
</cp:coreProperties>
</file>