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7034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9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</w:t>
      </w:r>
      <w:r>
        <w:rPr>
          <w:bCs/>
        </w:rPr>
        <w:t xml:space="preserve">*** </w:t>
      </w:r>
      <w:r>
        <w:rPr/>
        <w:t>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 вул</w:t>
      </w:r>
      <w:r>
        <w:rPr>
          <w:bCs/>
        </w:rPr>
        <w:t>***</w:t>
      </w:r>
      <w:r>
        <w:rPr/>
        <w:t xml:space="preserve">  на ім’я   гр</w:t>
      </w:r>
      <w:r>
        <w:rPr>
          <w:bCs/>
        </w:rPr>
        <w:t>***</w:t>
      </w:r>
      <w:r>
        <w:rPr/>
        <w:t xml:space="preserve"> з правом приватної форми  власності, замість  зіпсованого свідоцтва про право власності   № 329, виданого виконавчим комітетом Знам’янської міської Ради народних депутатів Кіровоградської області, Знам’янським  міськкомунгоспом 01.11.1988р., на підставі рішення виконавчого комітету Знам’янської міської Ради народних депутатів  від  15.09.1987р. № 318 в цілому. </w:t>
      </w:r>
    </w:p>
    <w:p>
      <w:pPr>
        <w:pStyle w:val="Normal"/>
        <w:ind w:firstLine="708"/>
        <w:jc w:val="both"/>
        <w:rPr/>
      </w:pPr>
      <w:r>
        <w:rPr/>
        <w:t>Дублікат свідоцтва потрібен для оформлення спадщини після матері Музичук Надії Павлівни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 житловий будинок з господарсько-побутовими будівлями та спорудами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bCs/>
        </w:rPr>
        <w:t>***</w:t>
      </w:r>
      <w:r>
        <w:rPr/>
        <w:t>на ім’я  гр</w:t>
      </w:r>
      <w:r>
        <w:rPr>
          <w:bCs/>
        </w:rPr>
        <w:t>***</w:t>
      </w:r>
      <w:r>
        <w:rPr/>
        <w:t xml:space="preserve">, замість зіпсованого свідоцтва про право власності            № 329, виданого виконавчим комітетом Знам’янської міської Ради народних депутатів  Кіровоградської області, Знам’янським місккомунгоспом  01.11.1988р., на підставі рішення виконавчого комітету   Знам’янської міської Ради  народних депутатів від  15.09.1988р. за № 318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329, видане виконавчим комітетом  Знам’янської міської Ради народних депутатів Кіровоградської області 01.11.1988р., на підставі рішення Знам’янської міської Ради народних депутатів   від  15.09.1988р № 318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Міський  голова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48:00Z</dcterms:created>
  <dc:creator>Capushon</dc:creator>
  <dc:description/>
  <cp:keywords/>
  <dc:language>en-US</dc:language>
  <cp:lastModifiedBy>ПК5</cp:lastModifiedBy>
  <cp:lastPrinted>2019-04-15T14:07:00Z</cp:lastPrinted>
  <dcterms:modified xsi:type="dcterms:W3CDTF">2019-04-24T07:37:00Z</dcterms:modified>
  <cp:revision>11</cp:revision>
  <dc:subject/>
  <dc:title/>
</cp:coreProperties>
</file>