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82759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18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гараж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ки міста Знам’янка   **** з проханням видати дублікат свідоцтва про право власності на гараж № ***1, який знаходиться за адресою: Кіровоградська область, місто Знам’янка,  вул. *** на ім’я  гр. ***,  з правом приватної  форми власності,  замість  зіпсованого свідоцтва про право власності, виданого виконавчим комітетом   Знам’янської міської ради  Кіровоградської області, 15.03.2001р., на підставі рішення виконавчого комітету   Знам’янської міської ради    від  12.02.2001р. за № 72 в цілом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гараж № ***, який знаходиться за адресою: Кіровоградська область, місто Знам’янка, вул. *** на ім’я: гр. ***, з правом приватної форми власності, замість зіпсованого свідоцтва про право власності, виданого виконавчим комітетом Знам’янської міської ради Кіровоградської області 15.03.2001р., на підставі рішення виконавчого комітету  Знам’янської міської ради  від  12.02.2001р. № 72 в ціл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, видане виконавчим комітетом Знам’янської міської ради  Кіровоградської області 15.03.2001р., на  підставі рішення виконавчого комітету Знам’янської міської ради    від  12.02.2001р. за № 72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2-09T20:10:00Z</cp:lastPrinted>
  <dcterms:modified xsi:type="dcterms:W3CDTF">2018-09-14T12:59:00Z</dcterms:modified>
  <cp:revision>55</cp:revision>
  <dc:subject/>
  <dc:title/>
</cp:coreProperties>
</file>