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1672762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               </w:t>
        <w:tab/>
        <w:t xml:space="preserve">  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року                   </w:t>
        <w:tab/>
        <w:tab/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                </w:t>
      </w:r>
      <w:r>
        <w:rPr>
          <w:bCs/>
          <w:sz w:val="24"/>
          <w:szCs w:val="24"/>
        </w:rPr>
        <w:t>№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`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, позбавлені батьківського піклування, ** ** **, **.**.** р.н., ** ** **, **.**.**р.н., та дитина-сирота, ** ** **, **.**.** 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** ** **, **.**.** р.н., ** ** **, **.**.**р.н., ** ** **, **.**.** р.н.,  особам з числа дітей-сиріт та дітей, позбавлених батьківського піклування, які досягли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(нач. Клименко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ab/>
        <w:t>Міський голова</w:t>
        <w:tab/>
        <w:tab/>
        <w:tab/>
        <w:tab/>
        <w:t xml:space="preserve"> </w:t>
        <w:tab/>
        <w:tab/>
        <w:t xml:space="preserve"> </w:t>
        <w:tab/>
        <w:tab/>
        <w:t>С.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                       2019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січ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552"/>
        <w:gridCol w:w="3118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Знам’янський район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с. Петрове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,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Український державний університет залізничного транспорту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*,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Черкаський національний університет імені Богдана Хмельницького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смт. Знам’янка Друга, вул. ***,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Державний професійний ліцей»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ab/>
        <w:tab/>
        <w:tab/>
        <w:tab/>
        <w:t xml:space="preserve">  І. Ратушна</w:t>
      </w:r>
    </w:p>
    <w:sectPr>
      <w:type w:val="nextPage"/>
      <w:pgSz w:w="11906" w:h="16838"/>
      <w:pgMar w:left="1701" w:right="567" w:gutter="0" w:header="0" w:top="28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7:00Z</dcterms:created>
  <dc:creator>Молін Олександр Сергійович</dc:creator>
  <dc:description/>
  <dc:language>en-US</dc:language>
  <cp:lastModifiedBy>Ирина</cp:lastModifiedBy>
  <cp:lastPrinted>2018-08-22T10:39:00Z</cp:lastPrinted>
  <dcterms:modified xsi:type="dcterms:W3CDTF">2019-01-23T13:07:00Z</dcterms:modified>
  <cp:revision>2</cp:revision>
  <dc:subject/>
  <dc:title/>
</cp:coreProperties>
</file>