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12997527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** ** **, **.**.** р.н., ** ** **, **.**.**р.н., та дитина-сирота, ** ** **, **.**.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** ** **, **.**.** р.н., ** ** **, **.**.**р.н., ** ** **, **.**.** р.н.,  особам з числа дітей-сиріт та дітей, позбавлених батьківського піклування, які досягли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552"/>
        <w:gridCol w:w="3118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ий район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. Петрове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*,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Український державний університет залізничного транспорту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мт. Знам’янка Друг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*,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Черкаський національний університет імені Богдана Хмельницького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мт. Знам’янка Друга, вул. ***,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Державний професійний ліцей»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7:00Z</dcterms:created>
  <dc:creator>Молін Олександр Сергійович</dc:creator>
  <dc:description/>
  <dc:language>en-US</dc:language>
  <cp:lastModifiedBy>Ирина</cp:lastModifiedBy>
  <cp:lastPrinted>2018-08-22T10:39:00Z</cp:lastPrinted>
  <dcterms:modified xsi:type="dcterms:W3CDTF">2019-01-23T13:07:00Z</dcterms:modified>
  <cp:revision>2</cp:revision>
  <dc:subject/>
  <dc:title/>
</cp:coreProperties>
</file>