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3972911" r:id="rId2"/>
        </w:object>
      </w: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sz w:val="28"/>
          <w:szCs w:val="28"/>
          <w:lang w:val="uk-UA"/>
        </w:rPr>
        <w:t xml:space="preserve">від           </w:t>
        <w:tab/>
        <w:tab/>
        <w:t xml:space="preserve">  2018р.</w:t>
        <w:tab/>
        <w:t xml:space="preserve"> </w:t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лаштування малолітньої  дитини</w:t>
      </w:r>
    </w:p>
    <w:p>
      <w:pPr>
        <w:pStyle w:val="Normal"/>
        <w:rPr/>
      </w:pPr>
      <w:r>
        <w:rPr>
          <w:sz w:val="28"/>
          <w:szCs w:val="28"/>
          <w:lang w:val="uk-UA"/>
        </w:rPr>
        <w:t>до комунального закладу «Кіровоградський облас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зований будинок дитини нового тип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пропозиції комісії з питань захисту прав дитини виконавчого комітету Знам’янської  міської ради про влаштування малолітньої  *** *** ***, **.**.****р.н., до КЗ «Кіровоградський обласний спеціалізований будинок дитини нового типу» виконавчий комітет Знам’янської міської ради  встановив наступн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Актом органу внутрішніх справ України та закладу охорони здоров’я  про підкинуту чи знайдену дитину та її доставку від 21.08.2018р. в дитячому відділенні КЗ «Знам’янська міська лікарня імені А.В. Лисенка» перебуває малолітня *** *** ***,  **.**.**** р.н., яка була покинута особою жінкою в приміщенні лікар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иймаючи до уваги рекомендації комісії з питань захисту прав дитини, (протокол №12 від 29.08.2018р.) керуючись ст.1 Закону України «Про забезпечення організаційно-правових умов соціального захисту дітей-сиріт та дітей, позбавлених батьківського піклування», ст.ст. 243,  244, 246, 247, 249 Сімейного Кодексу України,  ст.32 п.а, пп.2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штувати малолітню *** *** ***, **.**.****р.н.,  до КЗ  «Кіровоградський обласний спеціалізований будинок дитини нового типу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лужбі у справах дітей (нач. Карпук Л.Д.) підготувати необхідні документи для влаштування  малолітньої дитини до КЗ «Кіровоградський обласний спеціалізований  будинок дитини нового типу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утись до КЗ «Знам’янська міська лікарня імені А.В. Лисенка» (головний лікар  Муравський І.Б.) щодо підготовки медичних документів, передбачених чинним законодавством, для влаштування малолітньої *** *** ***, **.**.****р.н.,  до КЗ «Кіровоградський обласний спеціалізований  будинок дитини нового типу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Міський голова</w:t>
        <w:tab/>
        <w:t xml:space="preserve">                        </w:t>
        <w:tab/>
        <w:tab/>
        <w:tab/>
        <w:t xml:space="preserve"> С. Філіп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9:00Z</dcterms:created>
  <dc:creator>Молін Олександр Сергійович</dc:creator>
  <dc:description/>
  <dc:language>en-US</dc:language>
  <cp:lastModifiedBy>Ирина</cp:lastModifiedBy>
  <cp:lastPrinted>2017-10-17T12:15:00Z</cp:lastPrinted>
  <dcterms:modified xsi:type="dcterms:W3CDTF">2018-09-05T08:29:00Z</dcterms:modified>
  <cp:revision>2</cp:revision>
  <dc:subject/>
  <dc:title/>
</cp:coreProperties>
</file>