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ПРОЕКТ№</w:t>
      </w:r>
    </w:p>
    <w:p>
      <w:pPr>
        <w:pStyle w:val="Normal"/>
        <w:tabs>
          <w:tab w:val="clear" w:pos="708"/>
          <w:tab w:val="left" w:pos="1274" w:leader="none"/>
        </w:tabs>
        <w:jc w:val="center"/>
        <w:rPr/>
      </w:pPr>
      <w:r>
        <w:object w:dxaOrig="901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659099" r:id="rId2"/>
        </w:object>
      </w:r>
      <w:r>
        <w:rPr>
          <w:b/>
          <w:iCs/>
          <w:lang w:val="uk-UA"/>
        </w:rPr>
        <w:t xml:space="preserve">Знам’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1"/>
        <w:jc w:val="center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i w:val="false"/>
        </w:rPr>
        <w:t>від        листопада  2019 року</w:t>
      </w:r>
      <w:r>
        <w:rPr/>
        <w:t xml:space="preserve">               </w:t>
        <w:tab/>
        <w:tab/>
        <w:t xml:space="preserve">      </w:t>
        <w:tab/>
        <w:tab/>
      </w:r>
      <w:r>
        <w:rPr>
          <w:i w:val="false"/>
        </w:rPr>
        <w:t xml:space="preserve">                      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Про стан виконання Програми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зичної культури та спорту в місті Знам’янка </w:t>
      </w:r>
    </w:p>
    <w:p>
      <w:pPr>
        <w:pStyle w:val="Normal"/>
        <w:rPr/>
      </w:pPr>
      <w:r>
        <w:rPr>
          <w:lang w:val="uk-UA"/>
        </w:rPr>
        <w:t xml:space="preserve">на 2017 – 2021 роки за 9 місяців 2019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Заслухавши інформацію начальника відділу молоді, спорту та охорони здоров’я  Ладожинської Р.А. «Про стан виконання Програми розвитку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фізичної культури та спорту в місті Знам’янка на 2017 – 2021 роки за 9 місяців 2019 року», відповідно до  Закону України “Про внесення змін до Закону України “Про фізичну культуру і спорт”, постанови  Кабінету Міністрів України від 6 лютого 1992 року № 63 «Про впорядкування фінансування та матеріального забезпечення у галузі спорту», розпорядження Кабінету Міністрів України від 31 серпня 2011 року № 828-р “Про схвалення Концепції Загальнодержавної цільової соціальної програми розвитку фізичної культури і спорту на 2017-2021 роки та інших законодавчих актів України”</w:t>
      </w:r>
      <w:r>
        <w:rPr>
          <w:b w:val="false"/>
          <w:bCs w:val="false"/>
          <w:color w:val="000000"/>
          <w:sz w:val="24"/>
        </w:rPr>
        <w:t>,</w:t>
      </w:r>
      <w:r>
        <w:rPr>
          <w:b w:val="false"/>
          <w:bCs w:val="false"/>
          <w:sz w:val="24"/>
        </w:rPr>
        <w:t xml:space="preserve"> керуючись ст. 34 Закону України “Про місцеве самоврядування в Україні”, виконавчий комітет Знам</w:t>
      </w:r>
      <w:r>
        <w:rPr>
          <w:rFonts w:cs="Cambria Math" w:ascii="Cambria Math" w:hAnsi="Cambria Math"/>
          <w:b w:val="false"/>
          <w:bCs w:val="false"/>
          <w:sz w:val="24"/>
        </w:rPr>
        <w:t>ʼянської</w:t>
      </w:r>
      <w:r>
        <w:rPr>
          <w:b w:val="false"/>
          <w:bCs w:val="false"/>
          <w:sz w:val="24"/>
        </w:rPr>
        <w:t xml:space="preserve"> міської ради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Інформацію начальника відділу молоді, спорту та охорони здоров’я Р.Ладожинської «Про стан виконання Програми розвитку фізичної культури та спорту в місті Знам’янка на 2017 – 2021 роки </w:t>
      </w:r>
      <w:r>
        <w:rPr>
          <w:b w:val="false"/>
          <w:sz w:val="24"/>
          <w:szCs w:val="24"/>
          <w:lang w:val="ru-RU"/>
        </w:rPr>
        <w:t xml:space="preserve">за 9 місяців </w:t>
      </w:r>
      <w:r>
        <w:rPr>
          <w:b w:val="false"/>
          <w:sz w:val="24"/>
          <w:szCs w:val="24"/>
        </w:rPr>
        <w:t xml:space="preserve">2019 року» взяти до відома (додається)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>Продовжити</w:t>
      </w:r>
      <w:r>
        <w:rPr>
          <w:b w:val="false"/>
          <w:sz w:val="24"/>
          <w:szCs w:val="24"/>
          <w:lang w:val="ru-RU"/>
        </w:rPr>
        <w:t xml:space="preserve"> реалізацію заходів програми до 31.12.2021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ерівникам  управлінь, відділів та служб причетним до виконання продовжити інформувати відділ молоді, спорту та охорони здоров’я про стан її виконання у друкованому та електронному вигляді щороку до 10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440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ський голова                                             С.Філіпенко</w:t>
      </w:r>
    </w:p>
    <w:p>
      <w:pPr>
        <w:pStyle w:val="Normal"/>
        <w:tabs>
          <w:tab w:val="clear" w:pos="708"/>
          <w:tab w:val="left" w:pos="132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Cs/>
          <w:lang w:val="uk-UA"/>
        </w:rPr>
        <w:t xml:space="preserve">ішенням виконавчого комітету </w:t>
      </w:r>
    </w:p>
    <w:p>
      <w:pPr>
        <w:pStyle w:val="Normal"/>
        <w:tabs>
          <w:tab w:val="clear" w:pos="708"/>
          <w:tab w:val="left" w:pos="13260" w:leader="none"/>
        </w:tabs>
        <w:ind w:left="851" w:hanging="0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Знам’янської міської ради</w:t>
      </w:r>
    </w:p>
    <w:p>
      <w:pPr>
        <w:pStyle w:val="Heading5"/>
        <w:tabs>
          <w:tab w:val="clear" w:pos="708"/>
          <w:tab w:val="left" w:pos="11160" w:leader="none"/>
        </w:tabs>
        <w:ind w:firstLine="851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від         листопада 2019 року 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 про стан виконання</w:t>
      </w:r>
    </w:p>
    <w:p>
      <w:pPr>
        <w:pStyle w:val="Heading5"/>
        <w:ind w:firstLine="851"/>
        <w:jc w:val="center"/>
        <w:rPr/>
      </w:pPr>
      <w:r>
        <w:rPr>
          <w:b/>
          <w:bCs/>
          <w:szCs w:val="24"/>
        </w:rPr>
        <w:t>Програми розвитку фізичної культури та спорту в місті Знам`янка на 2017-2021 роки  за результатами 9 місяців 2019 року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Фізичне виховання у закладах дошкільної, загальноосвітньої, професійно-технічної освіт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080"/>
        <w:gridCol w:w="88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/п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ходи щодо реалізації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відальний виконавець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тан виконанн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ец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вати, в установленому порядку, проведення атестації вчителів, викладачів з фізичного виховання та тренерів-викладачів з видів спор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Проведення  атестації вчителів ЗНЗ, тренерів – викладачів проводиться в установленому    порядку. В Знам'янській КДЮСШ  працюють  тренери-викладачі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ої категорії - 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ї категорії – 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ругої категорії – 3.</w:t>
            </w:r>
          </w:p>
        </w:tc>
      </w:tr>
      <w:tr>
        <w:trPr>
          <w:trHeight w:val="2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організації роботи спортивних гуртків та секцій на базах освітніх закладів міста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  відділ освіти, Знам’янський професійний ліц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 закладах освіти тренери – викладачі Знам'янської КДЮСШ  використовують    спортивні майданчики та базу ЗНЗ для організації робо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1  - 1- група легкої атлетики,  1- група гандбол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ОШ № 4  - 1-  група гандбол,  1 -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ВК «Загальноосвітня школа № 2 – ліцей»  - 1-  група легка атлет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ОШ № 6  - 1-  група легка атлетика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Ш № 7 -   група легка атлетика   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792" w:hanging="72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нам’янський</w:t>
            </w:r>
            <w:r>
              <w:rPr>
                <w:sz w:val="22"/>
                <w:szCs w:val="22"/>
              </w:rPr>
              <w:t xml:space="preserve"> професійний ліцей –теніс настільний, баскетбол, волейбол, шахи, шашки.</w:t>
            </w:r>
          </w:p>
        </w:tc>
      </w:tr>
    </w:tbl>
    <w:p>
      <w:pPr>
        <w:pStyle w:val="Normal"/>
        <w:jc w:val="center"/>
        <w:rPr/>
      </w:pPr>
      <w:r>
        <w:rPr/>
        <w:t>2. Спорт для всіх за місцем проживання та у місцях масового відпочинку населе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7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вчити питання відновлення діяльності фізкультурно-спортивних клубів за місцем прожив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діл молоді, спорту та охорони здоров’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Фізкультурно-спортивною діяльністю за місцем проживання займаються 20 громадських організацій спортивного напрямку та федерацій з видів спорту: Знам’янський Чорнобильський спортивно-оздоровчий  центр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Атлет” (Є.Гавришевський), Знам’янський дитячо-юнацький клуб самозахисту „Легіон” (М.Челпанов), Знам’янський центр виховання молоді “Чайка” (В.Колебіденко) та інш.</w:t>
            </w:r>
          </w:p>
        </w:tc>
      </w:tr>
      <w:tr>
        <w:trPr>
          <w:trHeight w:val="14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едбачити в планах роботи організацію проведення фізкультурно-оздоровчих і спортив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 планах роботи Знам'янської КДЮСШ передбачено проведення фізкультурно- оздоровчих та спортивних заходів.   За звітний період   проведено 60 спортивних заходів та 6  оздоровчих заходів</w:t>
            </w:r>
          </w:p>
        </w:tc>
      </w:tr>
    </w:tbl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</w:t>
      </w:r>
      <w:r>
        <w:rPr>
          <w:b/>
          <w:bCs/>
          <w:lang w:val="uk-UA"/>
        </w:rPr>
        <w:t>3.</w:t>
      </w:r>
      <w:r>
        <w:rPr>
          <w:b/>
          <w:bCs/>
          <w:i/>
          <w:iCs/>
          <w:sz w:val="18"/>
          <w:lang w:val="uk-UA"/>
        </w:rPr>
        <w:t xml:space="preserve"> </w:t>
      </w:r>
      <w:r>
        <w:rPr/>
        <w:t>Фізкультурно-оздоровча та реабілітаційна робота серед інвалід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5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и міський етап та забезпечити участь команди в обласних змаганнях спартакіади серед дітей-інвалідів “ Повір у себе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ід керівництвом вчителів фізичної культури Знам’янської спеціальної загальноосвітньої школи – інтернат І-ІІІ ступенів учні беруть участь у міських, обласних та Всеукраїнських змаганн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 спартакіаді серед дітей-інвалідів приймали участь 10 дітей.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вчити питання  щодо відкриття спеціалізованих відділень для дітей інвалідів у КДЮС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ідділ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овжує діяти група для дітей інвалідів “Інваспорт” при відділенні з легкої атлетики Знам’янської КДЮСШ під керівництвом старшого тренера-викладача І.Поплавка, займаються 2 дитини з обмеженими можливостями.  </w:t>
            </w:r>
          </w:p>
        </w:tc>
      </w:tr>
    </w:tbl>
    <w:p>
      <w:pPr>
        <w:pStyle w:val="Normal"/>
        <w:ind w:left="420" w:hanging="0"/>
        <w:jc w:val="center"/>
        <w:rPr/>
      </w:pPr>
      <w:r>
        <w:rPr/>
        <w:t>4.Дитячий та дитячо-юнацький спорт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6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впровадження інноваційних форм співпраці дошкільних і загальноосвітніх навчальних закладів з дитячо-юнацькою спортивною школою для відбору найбільш обдарованих ді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а рахунок співпраці вчителів фізичної культури з тренерами-викладачами з видів спорту КДЮСШ проводиться відбір, комплектація учбових груп найбільш обдарованих та згодних за станом здоров’я дітей та підлітків.  Тренери-викладачі допомагають проводити змагання шкільні, міські, серед шкіл міста (з футболу, баскетболу, гандболу, легкої атлетики, легкоатлетичного кросу), відвідують уроки з фізичної культури шкіл міста з метою відбору у групи з видів спорту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 метою збільшення обсягів власних надходжень, тримати на постійному контролі стан вирішення питання надання в оренду спортивних споруд суб’єктам, які здійснюють фізкультурно-спортивну дія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, КДЮСШ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міністрацією Знам'янської КДЮСШ відпрацьована система надання  в оренду спортивного залу закладу виробничим колективам фізкультури міста.  З метою збільшення обсягів власних надходжень така практика буде продовжуватися і в подальшо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увати участь збірних команд міста в молодіжних спортивних іграх з олімпійських та не олімпійських видів спорту, комплексних спартакіадах, першостях області з видів спорту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освіти</w:t>
            </w:r>
            <w:r>
              <w:rPr>
                <w:sz w:val="22"/>
                <w:szCs w:val="22"/>
              </w:rPr>
              <w:t>,</w:t>
            </w:r>
            <w:r>
              <w:rPr>
                <w:i w:val="false"/>
                <w:iCs w:val="false"/>
                <w:sz w:val="22"/>
                <w:szCs w:val="22"/>
              </w:rPr>
              <w:t>(за окремим графік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атвердженого єдиного календарного плану спортивних змагань області на 2019 рік і плану спортивно-масових заходів, відділ молоді, спорту та охорони здоров’я забезпечив участь збірних команд міста у наступних змаганнях: чемпіонаті Кіровоградської області з фут залу, обласні спортивні ігри з тенісу настільного, обласні спортивні ігри з футболу на приз клубу «Шкіряний м’яч», Всеукраїнські та обласні спортивні ігри «Тато, мама і я – спортивна сім’я», обласні спортивні ігри з легкої атлетики, Всеукраїнські змагання з велоспорту, обласні спортивні ігри з велоспорту, обласний спортивно-масовий захід «Спорт для всіх – радість життя», обласні спортивні ігри з легкоатлетичного кросу, обласні спортивні ігри з гандболу,  відкритий  чемпіонат України з велоспорту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оздоровлення вихованців КДЮСШ в період літніх канікул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i w:val="false"/>
                <w:iCs w:val="false"/>
                <w:sz w:val="22"/>
                <w:szCs w:val="22"/>
              </w:rPr>
              <w:t>КДЮСШ</w:t>
            </w:r>
          </w:p>
          <w:p>
            <w:pPr>
              <w:pStyle w:val="Heading2"/>
              <w:ind w:left="0" w:hanging="0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влення вихованців КДЮСШ у 2019 році кошти не виділялись. Разом з тим 15 дітей, що мають спортивні здобутки, були залучені до оздоровлення на пришкільних майданчиках та 3 у стаціонарних таборах. </w:t>
            </w:r>
          </w:p>
        </w:tc>
      </w:tr>
    </w:tbl>
    <w:p>
      <w:pPr>
        <w:pStyle w:val="Normal"/>
        <w:jc w:val="center"/>
        <w:rPr/>
      </w:pPr>
      <w:r>
        <w:rPr/>
        <w:t>5.Спорт вищих досягнень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6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вати співпрацю з обласними федераціями з видів спорту щодо впровадження статутної діяльності відповідно до чинного законода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i w:val="false"/>
                <w:iCs w:val="false"/>
                <w:sz w:val="22"/>
                <w:szCs w:val="22"/>
              </w:rPr>
              <w:t>Відділ молоді, спорту та охорони здоров’я, КДЮСШ,</w:t>
            </w:r>
          </w:p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федерації з видів спорту</w:t>
            </w:r>
          </w:p>
          <w:p>
            <w:pPr>
              <w:pStyle w:val="Normal"/>
              <w:ind w:left="252" w:hanging="252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ділом налагоджена тісна співпраця з з громадськими організаціями, які працюють по напрямку розвитку фізичної культури та спорту: міський осередок Асоціації “джиу-джитсу Україна”, міська спортивна громадська організація „Федерація футболу м. Знам’янка”, міська спортивна громадська організація “Федерація гандболу м. Знам’янка”, міська спортивна громадська організація “Класичного волейболу м. Знам’янка”, Знам’янський центр виховання молод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„Чайка”, Знам’янський Чорнобильський спортивно-оздоровчий центр „Атлет” та  Знам’янський клуб єдиноборств „Піт-Файте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а результатом співпраці надана підтримка та організовано проведення</w:t>
            </w:r>
            <w:r>
              <w:rPr>
                <w:lang w:val="uk-UA"/>
              </w:rPr>
              <w:t xml:space="preserve"> для </w:t>
            </w:r>
            <w:r>
              <w:rPr>
                <w:sz w:val="22"/>
                <w:szCs w:val="22"/>
                <w:lang w:val="uk-UA"/>
              </w:rPr>
              <w:t>спортсменів  та аматорських команд: міських змагань з шахів, шашок, волейболу і дарцу ; першість міста серед команд з шахів та шашок; першість міста серед команд з волейболу; першість міста серед команд з гандболу та інш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баскетболу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серед команд з футбол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ість міста серед команд з тенісу настільного;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ість міста з легкої атле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ові виступи з кара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ір з міні-футболу серед підприємств залізниц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урнір з волейболу серед підприємств залізниці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нір з армреслінг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сть міста з великого тенісу </w:t>
            </w:r>
          </w:p>
        </w:tc>
      </w:tr>
    </w:tbl>
    <w:p>
      <w:pPr>
        <w:pStyle w:val="Normal"/>
        <w:jc w:val="center"/>
        <w:rPr/>
      </w:pPr>
      <w:r>
        <w:rPr/>
        <w:t>6.Спорт ветеранів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0"/>
      </w:tblGrid>
      <w:tr>
        <w:trPr>
          <w:trHeight w:val="102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прияти організації і  </w:t>
            </w:r>
            <w:r>
              <w:rPr>
                <w:sz w:val="22"/>
                <w:szCs w:val="22"/>
              </w:rPr>
              <w:t xml:space="preserve"> проведенню міських та участі в обласних змаганн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урніри, матчеві зустрічі, і т.д.) для ветеранів фізичної культури та спорту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метою підтримки спортивного руху ветеранів відділом молоді, спорту та охорони здоров’я організовано проведення </w:t>
            </w:r>
            <w:r>
              <w:rPr>
                <w:sz w:val="22"/>
                <w:szCs w:val="22"/>
              </w:rPr>
              <w:t>перш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 з шахів та шашок</w:t>
            </w:r>
            <w:r>
              <w:rPr>
                <w:sz w:val="22"/>
                <w:szCs w:val="22"/>
                <w:lang w:val="uk-UA"/>
              </w:rPr>
              <w:t xml:space="preserve"> та забезпечено участь збірної команди ветеранів спорту в </w:t>
            </w:r>
            <w:r>
              <w:rPr>
                <w:sz w:val="22"/>
                <w:szCs w:val="22"/>
              </w:rPr>
              <w:t>обласн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спортивно-ма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зах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«Спорт для всіх – радість життя»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рамках відзначення Дня фізичної культури та спорту проведено товариську гру з футболу між ветеранами міста та район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bCs/>
          <w:lang w:val="uk-UA"/>
        </w:rPr>
        <w:t>9.</w:t>
      </w:r>
      <w:r>
        <w:rPr>
          <w:b/>
          <w:bCs/>
          <w:i/>
          <w:iCs/>
          <w:lang w:val="uk-UA"/>
        </w:rPr>
        <w:t xml:space="preserve"> </w:t>
      </w:r>
      <w:r>
        <w:rPr/>
        <w:t>Будівництво, реконструкція та капітальний ремонт спортивних споруд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49"/>
        <w:gridCol w:w="1800"/>
        <w:gridCol w:w="1080"/>
        <w:gridCol w:w="8829"/>
      </w:tblGrid>
      <w:tr>
        <w:trPr>
          <w:trHeight w:val="10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ити утримання спортивних споруд міста, належне їх обладнання та використання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 відділ освіти, К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тягом квітня поточного року відділом, із залученням фахівців відповідних структурних підрозділів міськвиконкому, представників громадських організацій, депутатів міської і обласної рад та мешканців міста організовано і проведено, міський етап  Всеукраїнського місячника  “Спорт для всіх – спільна турбота”, в рамках яког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проведено інвентаризацію наявності спортивних майданчик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 результатом якої складені Акти технічної готовності споруд</w:t>
            </w:r>
            <w:r>
              <w:rPr>
                <w:sz w:val="22"/>
                <w:szCs w:val="22"/>
                <w:lang w:val="uk-UA"/>
              </w:rPr>
              <w:t xml:space="preserve"> до використанн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організовано роботи по</w:t>
            </w:r>
            <w:r>
              <w:rPr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ядкуванню території, поточного ремонту, фарбування та розмітки міського стадіону у парку відпочинку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точному ремонту спортивних майданчиків зі штучним покриттям  на базі НВК «Знам’янська ЗШ № 3- гімназія» та ЗОШ № 6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упорядкуванню територію центру велоспорту та боротьби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му ремонту (фарбування та розмітка) спортивних майданчиків загальноосвітніх шкіл, професійний ліцей №3 (взяло участь 300 чол.);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інвентаризації і поточному ремонту та упорядкуванню існуючих спортивних та дитячих майданчиків розміщених за місцем проживання населення і в міському парку відпочинку</w:t>
            </w:r>
          </w:p>
          <w:p>
            <w:pPr>
              <w:pStyle w:val="Normal"/>
              <w:ind w:left="72" w:hanging="0"/>
              <w:jc w:val="both"/>
              <w:rPr>
                <w:color w:val="FF0000"/>
                <w:sz w:val="18"/>
                <w:szCs w:val="22"/>
                <w:lang w:val="uk-UA"/>
              </w:rPr>
            </w:pPr>
            <w:r>
              <w:rPr>
                <w:color w:val="FF0000"/>
                <w:sz w:val="18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Підтримка обдарованих спортсменів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обдарованих спортсменів шліхом виплат стипен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 звітного періоду продовжується виплата стипендій за високі досягнення у спорті 23 спортсменам міст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Начальник відділу молоді. спорту та охорони здоров’я                                                                  Р.Ладожинська</w:t>
      </w:r>
    </w:p>
    <w:sectPr>
      <w:type w:val="nextPage"/>
      <w:pgSz w:orient="landscape" w:w="16838" w:h="11906"/>
      <w:pgMar w:left="720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1B1B1B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u w:val="single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>
      <w:color w:val="000000"/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18"/>
      <w:lang w:val="uk-UA"/>
    </w:rPr>
  </w:style>
  <w:style w:type="paragraph" w:styleId="TextBodyIndent">
    <w:name w:val="Body Text Indent"/>
    <w:basedOn w:val="Normal"/>
    <w:pPr>
      <w:ind w:left="360" w:hanging="360"/>
    </w:pPr>
    <w:rPr>
      <w:lang w:val="uk-UA"/>
    </w:rPr>
  </w:style>
  <w:style w:type="paragraph" w:styleId="Style11">
    <w:name w:val="Цитата"/>
    <w:basedOn w:val="Normal"/>
    <w:qFormat/>
    <w:pPr>
      <w:ind w:left="540" w:right="43" w:hanging="54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lang w:val="uk-UA"/>
    </w:rPr>
  </w:style>
  <w:style w:type="paragraph" w:styleId="Style1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3:00Z</dcterms:created>
  <dc:creator>Znam</dc:creator>
  <dc:description/>
  <cp:keywords/>
  <dc:language>en-US</dc:language>
  <cp:lastModifiedBy>Ruslana</cp:lastModifiedBy>
  <cp:lastPrinted>2019-10-22T16:33:00Z</cp:lastPrinted>
  <dcterms:modified xsi:type="dcterms:W3CDTF">2019-10-22T13:34:00Z</dcterms:modified>
  <cp:revision>14</cp:revision>
  <dc:subject/>
  <dc:title/>
</cp:coreProperties>
</file>