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ind w:right="-185" w:hanging="0"/>
        <w:jc w:val="center"/>
        <w:rPr/>
      </w:pPr>
      <w:r>
        <w:rPr>
          <w:b/>
          <w:bCs/>
          <w:szCs w:val="18"/>
          <w:lang w:val="uk-UA"/>
        </w:rPr>
        <w:t>«</w:t>
      </w:r>
      <w:r>
        <w:rPr>
          <w:b/>
          <w:lang w:val="uk-UA"/>
        </w:rPr>
        <w:t>Про стан виконання   делегованих повноважень з питань оренди комунального майна</w:t>
      </w:r>
      <w:r>
        <w:rPr>
          <w:b/>
          <w:bCs/>
          <w:szCs w:val="18"/>
          <w:lang w:val="uk-UA"/>
        </w:rPr>
        <w:t>»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1. Характеристика стану речей в галузі, яку врегульовує це рішення: </w:t>
      </w:r>
    </w:p>
    <w:p>
      <w:pPr>
        <w:pStyle w:val="Normal"/>
        <w:ind w:right="16" w:firstLine="284"/>
        <w:jc w:val="both"/>
        <w:rPr>
          <w:lang w:val="uk-UA"/>
        </w:rPr>
      </w:pPr>
      <w:r>
        <w:rPr>
          <w:lang w:val="uk-UA"/>
        </w:rPr>
        <w:t>Рішенням міської  ради  від 16 грудня  2017 року № 633  виконавчому комітету на 2017  рік  були передані  повноваження в  частині  передачі  об’єктів  нерухомості  комунальної  власності  у  тимчасове  строкове  платне  користування (терміном на 1  місяць  та  почасово)  юридичним та  фізичним особам  на  умовах  оренди.</w:t>
      </w:r>
    </w:p>
    <w:p>
      <w:pPr>
        <w:pStyle w:val="Normal"/>
        <w:ind w:right="16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отреба і мета прийняття рішення: </w:t>
      </w:r>
    </w:p>
    <w:p>
      <w:pPr>
        <w:pStyle w:val="Normal"/>
        <w:ind w:right="16" w:firstLine="284"/>
        <w:jc w:val="both"/>
        <w:rPr>
          <w:lang w:val="uk-UA" w:eastAsia="en-US"/>
        </w:rPr>
      </w:pPr>
      <w:r>
        <w:rPr>
          <w:lang w:val="uk-UA" w:eastAsia="en-US"/>
        </w:rPr>
        <w:t>План  роботи  Знам’янської  міської  ради сьомого  скликання  на 2018  рік, затверджений  рішенням  міської  ради  від 15.12.2017  року  №1233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3.Прогнозовані суспільні, економічні, фінансові та юридичні наслідки прийняття рішення: </w:t>
      </w:r>
      <w:r>
        <w:rPr>
          <w:lang w:val="uk-UA" w:eastAsia="en-US"/>
        </w:rPr>
        <w:t>Прийняття  рішення  не  передбачає економічних,  фінансових  та  юридичних  наслідків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4. Механізм виконання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виконання. Інформація  приймається до  відома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6. 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  січня  2018  року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ind w:left="92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 січня  2018  року  </w:t>
        <w:tab/>
        <w:t xml:space="preserve">                                        О. Грінч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284" w:firstLine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__ січня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  <w:lang w:val="uk-UA"/>
        </w:rPr>
        <w:t>________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лютого  2018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ан виконання делегова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вноважень з питань оренди комунального майн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bCs/>
          <w:lang w:val="uk-UA"/>
        </w:rPr>
      </w:pPr>
      <w:r>
        <w:rPr>
          <w:lang w:val="uk-UA" w:eastAsia="en-US"/>
        </w:rPr>
        <w:t>Відповідно  до плану  роботи  Знам’янської  міської  ради сьомого  скликання  на 2018  рік, затверджений  рішенням  міської  ради  від 15.12.2017  року  №1233 «</w:t>
      </w:r>
      <w:r>
        <w:rPr>
          <w:lang w:val="uk-UA"/>
        </w:rPr>
        <w:t>Про затвердження плану роботи  Знам’янської міської ради сьомого скликання на 2018 рік», керуючись  ст. 26 Закону  України  «Про  місцеве  самоврядування  в  Україні»  Знам’янська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нформацію  про стан виконання делегованих  повноважень з питань оренди комунального майна   прийняти до  відома ( додаєтьс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</w:t>
      </w:r>
      <w:r>
        <w:rPr>
          <w:b/>
        </w:rPr>
        <w:t xml:space="preserve"> голова</w:t>
        <w:tab/>
        <w:tab/>
        <w:tab/>
        <w:tab/>
        <w:tab/>
        <w:t>С.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ан виконання делегованих  повноважень з питань оренди комунального майна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6" w:firstLine="426"/>
        <w:jc w:val="both"/>
        <w:rPr/>
      </w:pPr>
      <w:r>
        <w:rPr>
          <w:lang w:val="uk-UA"/>
        </w:rPr>
        <w:t>Рішенням міської  ради  від 16 грудня  2017 року № 633 виконавчому комітету на 2017  рік  були передані  повноваження в  частині  передачі  об’єктів  нерухомості  комунальної  власності  у  тимчасове  строкове  платне  користування (терміном на 1  місяць  та  почасово)  юридичним та  фізичним особам  на  умовах  оренди.</w:t>
      </w:r>
    </w:p>
    <w:p>
      <w:pPr>
        <w:pStyle w:val="Normal"/>
        <w:widowControl w:val="false"/>
        <w:suppressAutoHyphens w:val="true"/>
        <w:ind w:firstLine="426"/>
        <w:jc w:val="both"/>
        <w:rPr>
          <w:lang w:val="uk-UA"/>
        </w:rPr>
      </w:pPr>
      <w:r>
        <w:rPr>
          <w:lang w:val="uk-UA"/>
        </w:rPr>
        <w:t>Відповідно до  переданих  виконавчому комітету повноважень на 2017  рік, в  частині  передачі  об’єктів  нерухомості  комунальної  власності  у  тимчасове  строкове  платне  користування (терміном на 1  місяць  та  почасово)  юридичним та  фізичним особам  на  умовах  оренди, в 2017  році  були  прийняті  24  рішення  виконавчого  комітету  про   короткотермінову  оренду  приміщення  міського  Палацу  культури  для  проведення  шкільних  випускних вечорів, вистав  для  дітей  та  дорослих,  обласних  фестивалів бально-спортивних  танців,  концертів,  ярмарків-продажу  промислової  групи  товарів, виставок-ярмарків  птахів та   тварин.  По  22  рішеннях  виконавчого  комітету  договори  оренди укладалися  по  договірній  ціні,  яка  за 2017  рік  перевищила  розрахункову  на  21  тис. грн. (розрахункова ціна – 35,9  тис. грн., договірна – 56,9 тис. грн.)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lang w:val="uk-UA"/>
        </w:rPr>
        <w:t>Щоквартально  інформація    про  виконання  переданих  повноважень  по  оренді  комунального  майна,  згідно  рішення міської  ради  від 16 грудня  2017 року № 633, надавалася  постійнїй  комісії з  питань  бюджету  та  економічного  розвитку  міста.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32"/>
      <w:lang w:val="uk-U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21">
    <w:name w:val="Заголовок 2 Знак"/>
    <w:basedOn w:val="Style9"/>
    <w:qFormat/>
    <w:rPr>
      <w:b/>
      <w:lang w:val="uk-UA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108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37:00Z</dcterms:created>
  <dc:creator>02</dc:creator>
  <dc:description/>
  <cp:keywords/>
  <dc:language>en-US</dc:language>
  <cp:lastModifiedBy>Гринченко Ольга</cp:lastModifiedBy>
  <cp:lastPrinted>2017-01-11T14:40:00Z</cp:lastPrinted>
  <dcterms:modified xsi:type="dcterms:W3CDTF">2018-01-18T11:20:00Z</dcterms:modified>
  <cp:revision>28</cp:revision>
  <dc:subject/>
  <dc:title>Україна</dc:title>
</cp:coreProperties>
</file>