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199645" r:id="rId2"/>
        </w:object>
      </w:r>
      <w:r>
        <w:rPr>
          <w:b/>
          <w:sz w:val="24"/>
          <w:szCs w:val="24"/>
        </w:rPr>
        <w:t xml:space="preserve">ПРОЄ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21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бюджету Знам′янської міської територіальної громади, затвердженого рішенням виконавчого комітету Знам’янської міської ради від 18 березня 2021 року №90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Знам′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2021-2025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3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24 грудня 2020 року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№41 від 24 грудня 2020 року «Про бюджет Знам’янської  міської територіальної громади на 2021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>гр. Павло БІЛОШАПКА, на суму 19994,80 грн., який проживає за адресою:              м. Знам’янка, вул. Переможців, 132 (особа з інвалідністю внаслідок війни 2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бюджету</w:t>
      </w:r>
      <w:r>
        <w:rPr>
          <w:sz w:val="24"/>
          <w:szCs w:val="24"/>
        </w:rPr>
        <w:t xml:space="preserve"> Знам’янської  міської територіальної громади</w:t>
      </w:r>
      <w:r>
        <w:rPr>
          <w:bCs/>
          <w:sz w:val="24"/>
          <w:szCs w:val="24"/>
        </w:rPr>
        <w:t>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bCs/>
          <w:sz w:val="24"/>
          <w:szCs w:val="24"/>
        </w:rPr>
        <w:t>Контроль за виконанням даного рішення покласти на заступника  міського з питань діяльності виконавчих органів  Дмитра МОЛОДЧЕНКА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нам’янський міський голова                                         Володимир СОК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Сергей</cp:lastModifiedBy>
  <cp:lastPrinted>2021-06-09T08:57:00Z</cp:lastPrinted>
  <dcterms:modified xsi:type="dcterms:W3CDTF">2021-06-09T05:58:00Z</dcterms:modified>
  <cp:revision>56</cp:revision>
  <dc:subject/>
  <dc:title>       </dc:title>
</cp:coreProperties>
</file>