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МІНІСТЕРСТВО ЕКОНОМІКИ ТА З ПИТАНЬ </w:t>
        <w:br/>
        <w:t xml:space="preserve">                 ЄВРОПЕЙСЬКОЇ ІНТЕГРАЦІЇ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</w:t>
      </w:r>
      <w:r>
        <w:rPr/>
        <w:t xml:space="preserve">N 218 від 24.07.2002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20 серпня 2002 р. </w:t>
        <w:br/>
        <w:t xml:space="preserve">                                      за N 679/6967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" w:name="o4"/>
      <w:bookmarkEnd w:id="3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о затвердження Правил роздрібної </w:t>
        <w:br/>
        <w:t xml:space="preserve">                   торгівлі тютюновими виробами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Із змінами, внесеними згідно з Наказом Міністерства </w:t>
        <w:br/>
        <w:t xml:space="preserve">              економіки та з питань європейської інтеграції </w:t>
        <w:br/>
        <w:t xml:space="preserve">        N 125 ( </w:t>
      </w:r>
      <w:hyperlink r:id="rId2" w:tgtFrame="_blank">
        <w:r>
          <w:rPr>
            <w:rStyle w:val="InternetLink"/>
            <w:i/>
            <w:iCs/>
          </w:rPr>
          <w:t>z0387-03</w:t>
        </w:r>
      </w:hyperlink>
      <w:r>
        <w:rPr>
          <w:i/>
          <w:iCs/>
        </w:rPr>
        <w:t xml:space="preserve"> ) від 20.05.2003 </w:t>
        <w:br/>
        <w:t xml:space="preserve">                            Наказами Міністерства економіки </w:t>
        <w:br/>
        <w:t xml:space="preserve">        N 308  ( </w:t>
      </w:r>
      <w:hyperlink r:id="rId3" w:tgtFrame="_blank">
        <w:r>
          <w:rPr>
            <w:rStyle w:val="InternetLink"/>
            <w:i/>
            <w:iCs/>
          </w:rPr>
          <w:t>z1211-05</w:t>
        </w:r>
      </w:hyperlink>
      <w:r>
        <w:rPr>
          <w:i/>
          <w:iCs/>
        </w:rPr>
        <w:t xml:space="preserve"> ) від 27.09.2005 </w:t>
        <w:br/>
        <w:t xml:space="preserve">        N 258  ( </w:t>
      </w:r>
      <w:hyperlink r:id="rId4" w:tgtFrame="_blank">
        <w:r>
          <w:rPr>
            <w:rStyle w:val="InternetLink"/>
            <w:i/>
            <w:iCs/>
          </w:rPr>
          <w:t>z0951-06</w:t>
        </w:r>
      </w:hyperlink>
      <w:r>
        <w:rPr>
          <w:i/>
          <w:iCs/>
        </w:rPr>
        <w:t xml:space="preserve"> ) від 27.07.2006 </w:t>
        <w:br/>
        <w:t xml:space="preserve">        N 1240 ( </w:t>
      </w:r>
      <w:hyperlink r:id="rId5" w:tgtFrame="_blank">
        <w:r>
          <w:rPr>
            <w:rStyle w:val="InternetLink"/>
            <w:i/>
            <w:iCs/>
          </w:rPr>
          <w:t>z1143-09</w:t>
        </w:r>
      </w:hyperlink>
      <w:r>
        <w:rPr>
          <w:i/>
          <w:iCs/>
        </w:rPr>
        <w:t xml:space="preserve"> ) від 10.11.2009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Відповідно до   Закону   України  "Про  державне  регулювання </w:t>
        <w:br/>
        <w:t xml:space="preserve">виробництва і обігу  спирту  етилового,  коньячного  і  плодового, </w:t>
        <w:br/>
        <w:t xml:space="preserve">алкогольних напоїв   та   тютюнових  виробів"  (  </w:t>
      </w:r>
      <w:hyperlink r:id="rId6" w:tgtFrame="_blank">
        <w:r>
          <w:rPr>
            <w:rStyle w:val="InternetLink"/>
          </w:rPr>
          <w:t>481/95-ВР</w:t>
        </w:r>
      </w:hyperlink>
      <w:r>
        <w:rPr/>
        <w:t xml:space="preserve">  )  та </w:t>
        <w:br/>
        <w:t xml:space="preserve">постанови   Кабінету   Міністрів   України   від  08.02.95  N  108 </w:t>
        <w:br/>
        <w:t xml:space="preserve">( </w:t>
      </w:r>
      <w:hyperlink r:id="rId7" w:tgtFrame="_blank">
        <w:r>
          <w:rPr>
            <w:rStyle w:val="InternetLink"/>
          </w:rPr>
          <w:t>108-95-п</w:t>
        </w:r>
      </w:hyperlink>
      <w:r>
        <w:rPr/>
        <w:t xml:space="preserve">  )  "Про  Порядок  заняття  торговельною  діяльністю  і </w:t>
        <w:br/>
        <w:t xml:space="preserve">правила торговельного обслуговування населення"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1. Затвердити   Правила   роздрібної   торгівлі    тютюновими </w:t>
        <w:br/>
        <w:t xml:space="preserve">виробами, що додаються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2. Визнати  таким,  що  втратив чинність,  наказ Міністерства </w:t>
        <w:br/>
        <w:t xml:space="preserve">зовнішніх  економічних  зв'язків  і торгівлі України від  03.08.96 </w:t>
        <w:br/>
        <w:t xml:space="preserve">N 503  (  </w:t>
      </w:r>
      <w:hyperlink r:id="rId8" w:tgtFrame="_blank">
        <w:r>
          <w:rPr>
            <w:rStyle w:val="InternetLink"/>
          </w:rPr>
          <w:t>z0432-96</w:t>
        </w:r>
      </w:hyperlink>
      <w:r>
        <w:rPr/>
        <w:t xml:space="preserve">  ) "Про затвердження Правил роздрібної торгівлі </w:t>
        <w:br/>
        <w:t xml:space="preserve">тютюновими  виробами",  зареєстрований  у   Міністерстві   юстиції </w:t>
        <w:br/>
        <w:t xml:space="preserve">України 08.08.96 за N 432/1457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3. Контроль за виконанням цього наказу покласти на заступника </w:t>
        <w:br/>
        <w:t xml:space="preserve">Державного секретаря Стеценка В.О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</w:t>
      </w:r>
      <w:r>
        <w:rPr/>
        <w:t xml:space="preserve">Міністр                                                  О.Шлапак </w:t>
        <w:br/>
        <w:t xml:space="preserve">                                      ЗАТВЕРДЖЕНО </w:t>
        <w:br/>
        <w:t xml:space="preserve">                                      Наказ Міністерства економіки </w:t>
        <w:br/>
        <w:t xml:space="preserve">                                      та з питань європейської </w:t>
        <w:br/>
        <w:t xml:space="preserve">                                      інтеграції України </w:t>
        <w:br/>
        <w:t xml:space="preserve">                                      24.07.2002 р. N 218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0 серпня 2002 р. </w:t>
        <w:br/>
        <w:t xml:space="preserve">                                      за N 679/6967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1" w:name="o12"/>
      <w:bookmarkEnd w:id="1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  роздрібної торгівлі тютюновими виробами </w:t>
        <w:br/>
        <w:t xml:space="preserve">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1. Цими  Правилами  визначається  порядок роздрібної торгівлі </w:t>
        <w:br/>
        <w:t xml:space="preserve">сигаретами,  цигарками,  сигарами,  сигарилами, тютюном люльковим, </w:t>
        <w:br/>
        <w:t xml:space="preserve">нюхальним,  смоктальним,  жувальним  та іншими виробами з тютюну і </w:t>
        <w:br/>
        <w:t xml:space="preserve">його замінниками (далі -  тютюнові  вироби),  вони  спрямовані  на </w:t>
        <w:br/>
        <w:t xml:space="preserve">додержання  прав  споживачів  щодо  належної якості товару і рівня </w:t>
        <w:br/>
        <w:t xml:space="preserve">торговельного обслуговування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2. Роздрібна торгівля  тютюновими  виробами  -  діяльність  з </w:t>
        <w:br/>
        <w:t xml:space="preserve">продажу   тютюнових  виробів  безпосередньо  громадянам  та  іншим </w:t>
        <w:br/>
        <w:t xml:space="preserve">кінцевим споживачам для їх особистого некомерційного  використання </w:t>
        <w:br/>
        <w:t xml:space="preserve">незалежно від форми розрахунків.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3. Роздрібна  торгівля тютюновими виробами здійснюється через </w:t>
        <w:br/>
        <w:t xml:space="preserve">спеціалізовані  підприємства,  у  тому  числі   фірмові,   відділи </w:t>
        <w:br/>
        <w:t xml:space="preserve">(секції)  підприємств з універсальним асортиментом продовольчих та </w:t>
        <w:br/>
        <w:t xml:space="preserve">непродовольчих товарів,  магазини  "Товари  повсякденного  попиту" </w:t>
        <w:br/>
        <w:t xml:space="preserve">системи споживчої кооперації,  стаціонарні пункти дрібнороздрібної </w:t>
        <w:br/>
        <w:t xml:space="preserve">торговельної мережі, підприємства громадського харчування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4. Правила  поширюються  на  всіх  суб'єктів  підприємницької </w:t>
        <w:br/>
        <w:t xml:space="preserve">діяльності на території України незалежно від форм власності,  які </w:t>
        <w:br/>
        <w:t xml:space="preserve">пройшли  реєстрацію  в  установленому  порядку і мають ліцензію на </w:t>
        <w:br/>
        <w:t xml:space="preserve">право роздрібної торгівлі тютюновими виробами, одержану в порядку, </w:t>
        <w:br/>
        <w:t xml:space="preserve">визначеному   законодавством   України.  (  Пункт  4  із  змінами, </w:t>
        <w:br/>
        <w:t xml:space="preserve">внесеними   згідно   з   Наказом   Міністерства  економіки  N  308 </w:t>
        <w:br/>
        <w:t xml:space="preserve">( </w:t>
      </w:r>
      <w:hyperlink r:id="rId9" w:tgtFrame="_blank">
        <w:r>
          <w:rPr>
            <w:rStyle w:val="InternetLink"/>
          </w:rPr>
          <w:t>z1211-05</w:t>
        </w:r>
      </w:hyperlink>
      <w:r>
        <w:rPr/>
        <w:t xml:space="preserve"> ) від 27.09.2005 )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5. Суб'єктом     підприємницької      діяльності      повинно </w:t>
        <w:br/>
        <w:t xml:space="preserve">забезпечуватися  стан приміщень для роздрібної торгівлі тютюновими </w:t>
        <w:br/>
        <w:t xml:space="preserve">виробами    згідно    з     технічними,    санітарно-гігієнічними, </w:t>
        <w:br/>
        <w:t xml:space="preserve">технологічними  та  протипожежними нормами і правилами,  наявність </w:t>
        <w:br/>
        <w:t xml:space="preserve">складських приміщень,  належне зберігання матеріальних  цінностей, </w:t>
        <w:br/>
        <w:t xml:space="preserve">створення   умов   для   використання  реєстраторів  розрахункових </w:t>
        <w:br/>
        <w:t xml:space="preserve">операцій  та  додержання  інших  вимог  згідно  із  законодавством </w:t>
        <w:br/>
        <w:t xml:space="preserve">України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6. Режим   роботи  спеціалізованих  магазинів  установлюється </w:t>
        <w:br/>
        <w:t xml:space="preserve">суб'єктом підприємницької діяльності  за  погодженням  з  органами </w:t>
        <w:br/>
        <w:t xml:space="preserve">місцевого самоврядування у випадках, передбачених законом.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7. Увезення,  зберігання  та  реалізація на території України </w:t>
        <w:br/>
        <w:t xml:space="preserve">тютюнових  виробів,  на   яких   немає   марок   акцизного   збору </w:t>
        <w:br/>
        <w:t xml:space="preserve">встановленого зразка, забороняється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8. Тютюнові  вироби,  що надходять до продажу, повинні бути з </w:t>
        <w:br/>
        <w:t xml:space="preserve">відповідними    документами,    наявність     яких     передбачена </w:t>
        <w:br/>
        <w:t xml:space="preserve">законодавством. ( Пункт 8 в редакції Наказу Міністерства економіки </w:t>
        <w:br/>
        <w:t xml:space="preserve">N 308 ( </w:t>
      </w:r>
      <w:hyperlink r:id="rId10" w:tgtFrame="_blank">
        <w:r>
          <w:rPr>
            <w:rStyle w:val="InternetLink"/>
          </w:rPr>
          <w:t>z1211-05</w:t>
        </w:r>
      </w:hyperlink>
      <w:r>
        <w:rPr/>
        <w:t xml:space="preserve"> ) від 27.09.2005 )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9. Тютюнові  вироби  підлягають  обов'язковій  сертифікації в </w:t>
        <w:br/>
        <w:t>порядку та у строки, визначені законодавством України.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Роздрібна  торгівля   тютюновими   виробами  здійснюється  за </w:t>
        <w:br/>
        <w:t xml:space="preserve">наявності  в   документах,   згідно   з   якими   вони   надійшли, </w:t>
        <w:br/>
        <w:t xml:space="preserve">реєстраційних  номерів  сертифіката відповідності чи свідоцтва про </w:t>
        <w:br/>
        <w:t xml:space="preserve">визнання відповідності. ( Абзац другий пункту 9 Правил із змінами, </w:t>
        <w:br/>
        <w:t xml:space="preserve">внесеними  згідно  з  Наказом  Міністерства  економіки та з питань </w:t>
        <w:br/>
        <w:t xml:space="preserve">європейської  інтеграції  N  125  (  </w:t>
      </w:r>
      <w:hyperlink r:id="rId11" w:tgtFrame="_blank">
        <w:r>
          <w:rPr>
            <w:rStyle w:val="InternetLink"/>
          </w:rPr>
          <w:t>z0387-03</w:t>
        </w:r>
      </w:hyperlink>
      <w:r>
        <w:rPr/>
        <w:t xml:space="preserve">  ) від 20.05.2003, в </w:t>
        <w:br/>
        <w:t xml:space="preserve">редакції  Наказу  Міністерства  економіки  N  308 ( </w:t>
      </w:r>
      <w:hyperlink r:id="rId12" w:tgtFrame="_blank">
        <w:r>
          <w:rPr>
            <w:rStyle w:val="InternetLink"/>
          </w:rPr>
          <w:t>z1211-05</w:t>
        </w:r>
      </w:hyperlink>
      <w:r>
        <w:rPr/>
        <w:t xml:space="preserve"> ) від </w:t>
        <w:br/>
        <w:t xml:space="preserve">27.09.2005 )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10. Суб'єктам    підприємницької   діяльності   забороняється </w:t>
        <w:br/>
        <w:t xml:space="preserve">приймати для продажу тютюнові  вироби  від  юридичних  і  фізичних </w:t>
        <w:br/>
        <w:t xml:space="preserve">осіб,  які  не мають ліцензії на виробництво або на право імпорту, </w:t>
        <w:br/>
        <w:t xml:space="preserve">чи  оптову  торгівлю  тютюновими  виробами. ( Пункт 10 із змінами, </w:t>
        <w:br/>
        <w:t xml:space="preserve">внесеними   згідно   з   Наказом  Міністерства  економіки   N  308 </w:t>
        <w:br/>
        <w:t xml:space="preserve">( </w:t>
      </w:r>
      <w:hyperlink r:id="rId13" w:tgtFrame="_blank">
        <w:r>
          <w:rPr>
            <w:rStyle w:val="InternetLink"/>
          </w:rPr>
          <w:t>z1211-05</w:t>
        </w:r>
      </w:hyperlink>
      <w:r>
        <w:rPr/>
        <w:t xml:space="preserve"> ) від 27.09.2005 )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>11. Продаж тютюнових виробів забороняється: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>особами, які не досягли 18 років;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>особам, які не досягли 18 років;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у приміщеннях та на території дошкільних, навчальних закладів </w:t>
        <w:br/>
        <w:t>і закладів охорони здоров'я;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у приміщеннях спеціалізованих торговельних організацій, якими </w:t>
        <w:br/>
        <w:t xml:space="preserve">здійснюється   торгівля   товарами   дитячого   асортименту    або </w:t>
        <w:br/>
        <w:t xml:space="preserve">спортивними  товарами,  а  також  у відповідних відділах (секціях) </w:t>
        <w:br/>
        <w:t>універсальних торговельних організацій;</w:t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>у місцях проведення спортивних змагань;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>в інших місцях, визначених органами місцевого самоврядування;</w:t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>з торгових автоматів;</w:t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з полиць  самообслуговування  (крім   тютюнових   виробів   у </w:t>
        <w:br/>
        <w:t>блоках);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в  упаковках, що містять менше ніж 20 сигарет або цигарок, чи </w:t>
        <w:br/>
        <w:t xml:space="preserve">поштучно (крім сигар); { Абзац десятий пункту 11 в редакції Наказу </w:t>
        <w:br/>
        <w:t xml:space="preserve">Міністерства економіки N 1240 ( </w:t>
      </w:r>
      <w:hyperlink r:id="rId14" w:tgtFrame="_blank">
        <w:r>
          <w:rPr>
            <w:rStyle w:val="InternetLink"/>
          </w:rPr>
          <w:t>z1143-09</w:t>
        </w:r>
      </w:hyperlink>
      <w:r>
        <w:rPr/>
        <w:t xml:space="preserve"> ) від 10.11.2009 }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>з рук та в не визначених для цього місцях торгівлі.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Продавець тютюнових виробів у разі  виникнення  сумніву  щодо </w:t>
        <w:br/>
        <w:t xml:space="preserve">досягнення  покупцем  18-річного  віку  має право вимагати в нього </w:t>
        <w:br/>
        <w:t xml:space="preserve">документ, що засвідчує вік.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12. Пакування,  маркування,  приймання,  зберігання,   продаж </w:t>
        <w:br/>
        <w:t xml:space="preserve">тютюнових   виробів   та   наклеювання   марок   акцизного   збору </w:t>
        <w:br/>
        <w:t xml:space="preserve">здійснюються  відповідно  до  вимог,  передбачених  законодавством </w:t>
        <w:br/>
        <w:t xml:space="preserve">України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13. Маркування  тютюнових  виробів передбачає наявність такої </w:t>
        <w:br/>
        <w:t>інформації: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на  кожній  одиниці  тютюнової  продукції  (сигареті, цигарці </w:t>
        <w:br/>
        <w:t xml:space="preserve">тощо)  -  власна назва виробу; ( Абзац другий пункту 13 в редакції </w:t>
        <w:br/>
        <w:t xml:space="preserve">Наказу Міністерства економіки N 308 ( </w:t>
      </w:r>
      <w:hyperlink r:id="rId15" w:tgtFrame="_blank">
        <w:r>
          <w:rPr>
            <w:rStyle w:val="InternetLink"/>
          </w:rPr>
          <w:t>z1211-05</w:t>
        </w:r>
      </w:hyperlink>
      <w:r>
        <w:rPr/>
        <w:t xml:space="preserve"> ) від 27.09.2005 )</w:t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на   кожній   пачці,   коробці   або   сувенірній  коробці  - </w:t>
        <w:br/>
        <w:t xml:space="preserve">найменування   підприємства-виробника   або   тютюнової  компанії; </w:t>
        <w:br/>
        <w:t xml:space="preserve">загальної та власної назви;  наявність фільтрувального  мундштука; </w:t>
        <w:br/>
        <w:t xml:space="preserve">кількість   одиниць   у  пачці,  коробці  чи  сувенірній  коробці; </w:t>
        <w:br/>
        <w:t xml:space="preserve">відомості про  вміст  смол  та  нікотину,  що  входять  до  складу </w:t>
        <w:br/>
        <w:t xml:space="preserve">тютюнових  виробів  і  виділяються  з  тютюновим  димом під час їх </w:t>
        <w:br/>
        <w:t xml:space="preserve">куріння,  які нанесені на зовнішню поверхню однієї меншої  сторони </w:t>
        <w:br/>
        <w:t xml:space="preserve">пачки,  коробки  або  сувенірної  коробки  та займають не менше 15 </w:t>
        <w:br/>
        <w:t xml:space="preserve">відсотків  площини  цієї  сторони;  основне  медичне  попередження </w:t>
        <w:br/>
        <w:t xml:space="preserve">споживачів  тютюнових  виробів  та  додаткове медичне попередження </w:t>
        <w:br/>
        <w:t xml:space="preserve">відповідно  до  чинного  законодавства;  позначення   нормативного </w:t>
        <w:br/>
        <w:t xml:space="preserve">документа (для продукції вітчизняного виробництва, призначеної для </w:t>
        <w:br/>
        <w:t xml:space="preserve">реалізації  на території України); штрихового коду; { Абзац третій </w:t>
        <w:br/>
        <w:t xml:space="preserve">пункту   13  в  редакції  Наказів  Міністерства  економіки  N  308 </w:t>
        <w:br/>
        <w:t xml:space="preserve">( </w:t>
      </w:r>
      <w:hyperlink r:id="rId16" w:tgtFrame="_blank">
        <w:r>
          <w:rPr>
            <w:rStyle w:val="InternetLink"/>
          </w:rPr>
          <w:t>z1211-05</w:t>
        </w:r>
      </w:hyperlink>
      <w:r>
        <w:rPr/>
        <w:t xml:space="preserve"> ) від 27.09.2005, N 1240 ( </w:t>
      </w:r>
      <w:hyperlink r:id="rId17" w:tgtFrame="_blank">
        <w:r>
          <w:rPr>
            <w:rStyle w:val="InternetLink"/>
          </w:rPr>
          <w:t>z1143-09</w:t>
        </w:r>
      </w:hyperlink>
      <w:r>
        <w:rPr/>
        <w:t xml:space="preserve"> ) від 10.11.2009 }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на упаковці (за виключенням прозорих обгорток), у якій вироби </w:t>
        <w:br/>
        <w:t xml:space="preserve">містяться  в  пачках  або  коробках  -  загальна  та власна назва, </w:t>
        <w:br/>
        <w:t xml:space="preserve">кількість  одиниць  продукції  в упаковці (за виключенням прозорих </w:t>
        <w:br/>
        <w:t xml:space="preserve">обгорток),   штриховий   код;  {  Абзац  четвертий  пункту  13  із </w:t>
        <w:br/>
        <w:t xml:space="preserve">змінами,   внесеними   згідно   з   Наказом   Мінекономіки  N  258 </w:t>
        <w:br/>
        <w:t xml:space="preserve">( </w:t>
      </w:r>
      <w:hyperlink r:id="rId18" w:tgtFrame="_blank">
        <w:r>
          <w:rPr>
            <w:rStyle w:val="InternetLink"/>
          </w:rPr>
          <w:t>z0951-06</w:t>
        </w:r>
      </w:hyperlink>
      <w:r>
        <w:rPr/>
        <w:t xml:space="preserve"> ) від 27.07.2006 }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на   транспортній   тарі   -   загальна   та   власна  назва, </w:t>
        <w:br/>
        <w:t xml:space="preserve">найменування   підприємства-виробника  та  його  місцезнаходження, </w:t>
        <w:br/>
        <w:t xml:space="preserve">кількість  одиниць  продукції  в  упаковці,   дата   виготовлення, </w:t>
        <w:br/>
        <w:t xml:space="preserve">позначення  нормативного  документа  (для  продукції  вітчизняного </w:t>
        <w:br/>
        <w:t>виробництва, призначеної для реалізації на території України).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Знаки для  товарів і послуг на тютюнових виробах повинні бути </w:t>
        <w:br/>
        <w:t xml:space="preserve">виконані  мовою  та  у  вигляді  зареєстрованого   оригіналу   або </w:t>
        <w:br/>
        <w:t xml:space="preserve">зображення, наведеного в прийнятій на розгляд заявці на реєстрацію </w:t>
        <w:br/>
        <w:t>знака для товарів і послуг.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На  етикетках  тютюнових  виробів  може бути подано додаткову </w:t>
        <w:br/>
        <w:t xml:space="preserve">інформацію  щодо характеристики продукту.  При цьому забороняється </w:t>
        <w:br/>
        <w:t xml:space="preserve">надання інформації,  яка  може  вводити  в  оману  або  створювати </w:t>
        <w:br/>
        <w:t xml:space="preserve">неправильне  враження  щодо  характеристик  тютюнових виробів,  їх </w:t>
        <w:br/>
        <w:t xml:space="preserve">впливу на здоров'я, уключаючи будь-який термін, напис, торговельну </w:t>
        <w:br/>
        <w:t xml:space="preserve">марку,  зображення, символічний або будь-який інший знак, що прямо </w:t>
        <w:br/>
        <w:t xml:space="preserve">чи опосередковано створює помилкове враження про те, що визначений </w:t>
        <w:br/>
        <w:t xml:space="preserve">тютюновий виріб є менш шкідливим, ніж інші тютюнові вироби, у тому </w:t>
        <w:br/>
        <w:t xml:space="preserve">числі  включати  такі  терміни,  як  "із  низьким  вмістом  смол", </w:t>
        <w:br/>
        <w:t xml:space="preserve">"легкі",  "суперлегкі", "ультралегкі" та їх аналоги іншими мовами. </w:t>
        <w:br/>
        <w:t xml:space="preserve">{  Абзац  сьомий  пункту  13  в редакції Наказу Мінекономіки N 258 </w:t>
        <w:br/>
        <w:t xml:space="preserve">( </w:t>
      </w:r>
      <w:hyperlink r:id="rId19" w:tgtFrame="_blank">
        <w:r>
          <w:rPr>
            <w:rStyle w:val="InternetLink"/>
          </w:rPr>
          <w:t>z0951-06</w:t>
        </w:r>
      </w:hyperlink>
      <w:r>
        <w:rPr/>
        <w:t xml:space="preserve"> ) від 27.07.2006 }</w:t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З 1 липня  2006 року  в  продажу  можуть  знаходитися  тільки </w:t>
        <w:br/>
        <w:t xml:space="preserve">тютюнові вироби,  на пачках,  коробках та сувенірних коробках яких </w:t>
        <w:br/>
        <w:t xml:space="preserve">зазначено  максимальну  роздрібну  ціну  та  дату їх виготовлення. </w:t>
        <w:br/>
        <w:t xml:space="preserve">{ Абзац  пункту  13 в редакції Наказу Міністерства економіки N 308 </w:t>
        <w:br/>
        <w:t xml:space="preserve">(  </w:t>
      </w:r>
      <w:hyperlink r:id="rId20" w:tgtFrame="_blank">
        <w:r>
          <w:rPr>
            <w:rStyle w:val="InternetLink"/>
          </w:rPr>
          <w:t>z1211-05</w:t>
        </w:r>
      </w:hyperlink>
      <w:r>
        <w:rPr/>
        <w:t xml:space="preserve">  )  від  27.09.2005;  із  змінами,  внесеними згідно з </w:t>
        <w:br/>
        <w:t xml:space="preserve">Наказом Мінекономіки N 258 ( </w:t>
      </w:r>
      <w:hyperlink r:id="rId21" w:tgtFrame="_blank">
        <w:r>
          <w:rPr>
            <w:rStyle w:val="InternetLink"/>
          </w:rPr>
          <w:t>z0951-06</w:t>
        </w:r>
      </w:hyperlink>
      <w:r>
        <w:rPr/>
        <w:t xml:space="preserve"> ) від 27.07.2006 }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Вироблені в Україні або імпортовані в Україну до 1 липня 2005 </w:t>
        <w:br/>
        <w:t xml:space="preserve">року тютюнові вироби,  на пачках,  коробках та сувенірних коробках </w:t>
        <w:br/>
        <w:t xml:space="preserve">яких   не  зазначено  максимальної  роздрібної  ціни  та  дати  їх </w:t>
        <w:br/>
        <w:t xml:space="preserve">виготовлення,  знаходяться в продажу до 1 липня 2006 року. { Абзац </w:t>
        <w:br/>
        <w:t xml:space="preserve">пункту  13  в  редакції  Наказу  Міністерства   економіки   N  308 </w:t>
        <w:br/>
        <w:t xml:space="preserve">(  </w:t>
      </w:r>
      <w:hyperlink r:id="rId22" w:tgtFrame="_blank">
        <w:r>
          <w:rPr>
            <w:rStyle w:val="InternetLink"/>
          </w:rPr>
          <w:t>z1211-05</w:t>
        </w:r>
      </w:hyperlink>
      <w:r>
        <w:rPr/>
        <w:t xml:space="preserve">  )  від  27.09.2005;  із  змінами,  внесеними згідно з </w:t>
        <w:br/>
        <w:t xml:space="preserve">Наказом Мінекономіки N 258 ( </w:t>
      </w:r>
      <w:hyperlink r:id="rId23" w:tgtFrame="_blank">
        <w:r>
          <w:rPr>
            <w:rStyle w:val="InternetLink"/>
          </w:rPr>
          <w:t>z0951-06</w:t>
        </w:r>
      </w:hyperlink>
      <w:r>
        <w:rPr/>
        <w:t xml:space="preserve"> ) від 27.07.2006 }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Встановлена виробником  або  імпортером максимальна роздрібна </w:t>
        <w:br/>
        <w:t xml:space="preserve">ціна на тютюнові вироби повинна бути зазначена на  пачці,  коробці </w:t>
        <w:br/>
        <w:t xml:space="preserve">або   сувенірній  коробці  тютюнових  виробів  разом  з  датою  їх </w:t>
        <w:br/>
        <w:t xml:space="preserve">виготовлення.  (  Абзац  пункту  13 в редакції Наказу Міністерства </w:t>
        <w:br/>
        <w:t xml:space="preserve">економіки N 308 ( </w:t>
      </w:r>
      <w:hyperlink r:id="rId24" w:tgtFrame="_blank">
        <w:r>
          <w:rPr>
            <w:rStyle w:val="InternetLink"/>
          </w:rPr>
          <w:t>z1211-05</w:t>
        </w:r>
      </w:hyperlink>
      <w:r>
        <w:rPr/>
        <w:t xml:space="preserve"> ) від 27.09.2005 )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Максимальна роздрібна  ціна  за пачку,  коробку або сувенірну </w:t>
        <w:br/>
        <w:t xml:space="preserve">коробку тютюнових виробів складається з  її  цифрового  виразу  та </w:t>
        <w:br/>
        <w:t xml:space="preserve">скороченого    найменування   грошової   одиниці   України.   Дата </w:t>
        <w:br/>
        <w:t xml:space="preserve">виготовлення складається із шести цифр, перші дві з яких означають </w:t>
        <w:br/>
        <w:t xml:space="preserve">день, наступні дві - місяць, останні дві - рік такої дати. ( Абзац </w:t>
        <w:br/>
        <w:t xml:space="preserve">пункту  13  в  редакції  Наказу   Міністерства   економіки  N  308 </w:t>
        <w:br/>
        <w:t xml:space="preserve">( </w:t>
      </w:r>
      <w:hyperlink r:id="rId25" w:tgtFrame="_blank">
        <w:r>
          <w:rPr>
            <w:rStyle w:val="InternetLink"/>
          </w:rPr>
          <w:t>z1211-05</w:t>
        </w:r>
      </w:hyperlink>
      <w:r>
        <w:rPr/>
        <w:t xml:space="preserve"> ) від 27.09.2005 )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За наявності  в  місці  торгівлі  тютюнових  виробів   однієї </w:t>
        <w:br/>
        <w:t xml:space="preserve">власної  назви,  на  пачках,  коробках та сувенірних коробках яких </w:t>
        <w:br/>
        <w:t xml:space="preserve">зазначені різні максимальні роздрібні ціни, продаж таких тютюнових </w:t>
        <w:br/>
        <w:t xml:space="preserve">виробів здійснюється за цінами,  не вищими,  ніж ті, що вказані на </w:t>
        <w:br/>
        <w:t xml:space="preserve">відповідних  пачках,  коробках  та  сувенірних  коробках.  ( Абзац </w:t>
        <w:br/>
        <w:t xml:space="preserve">пункту  13  в  редакції  Наказу   Міністерства   економіки  N  308 </w:t>
        <w:br/>
        <w:t xml:space="preserve">( </w:t>
      </w:r>
      <w:hyperlink r:id="rId26" w:tgtFrame="_blank">
        <w:r>
          <w:rPr>
            <w:rStyle w:val="InternetLink"/>
          </w:rPr>
          <w:t>z1211-05</w:t>
        </w:r>
      </w:hyperlink>
      <w:r>
        <w:rPr/>
        <w:t xml:space="preserve"> ) від 27.09.2005 )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Максимально допустимі  рівні  вмісту  смол та нікотину в димі </w:t>
        <w:br/>
        <w:t xml:space="preserve">сигарет,  які  реалізуються  в  Україні,  встановлюються   Законом </w:t>
        <w:br/>
        <w:t xml:space="preserve">України  "Про  державне  регулювання  виробництва  і  обігу спирту </w:t>
        <w:br/>
        <w:t xml:space="preserve">етилового, коньячного і плодового, алкогольних напоїв та тютюнових </w:t>
        <w:br/>
        <w:t xml:space="preserve">виробів" ( </w:t>
      </w:r>
      <w:hyperlink r:id="rId27" w:tgtFrame="_blank">
        <w:r>
          <w:rPr>
            <w:rStyle w:val="InternetLink"/>
          </w:rPr>
          <w:t>481/95-ВР</w:t>
        </w:r>
      </w:hyperlink>
      <w:r>
        <w:rPr/>
        <w:t xml:space="preserve"> ) і становлять:  смол - 15 мг, нікотину - 1,3 </w:t>
        <w:br/>
        <w:t xml:space="preserve">мг у димі однієї сигарети з фільтром; смол - 22 мг, нікотину - 1,5 </w:t>
        <w:br/>
        <w:t xml:space="preserve">мг  у  димі  однієї  сигарети  без  фільтра.  (  Абзац пункту 13 в </w:t>
        <w:br/>
        <w:t xml:space="preserve">редакції  Наказу  Міністерства  економіки  N  308 ( </w:t>
      </w:r>
      <w:hyperlink r:id="rId28" w:tgtFrame="_blank">
        <w:r>
          <w:rPr>
            <w:rStyle w:val="InternetLink"/>
          </w:rPr>
          <w:t>z1211-05</w:t>
        </w:r>
      </w:hyperlink>
      <w:r>
        <w:rPr/>
        <w:t xml:space="preserve"> ) від </w:t>
        <w:br/>
        <w:t>27.09.2005 )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Тютюнові вироби,  вироблені  в  Україні  або  імпортовані   в </w:t>
        <w:br/>
        <w:t xml:space="preserve">Україну до набрання чинності внесеними відповідним законом змінами </w:t>
        <w:br/>
        <w:t xml:space="preserve">щодо рівнів вмісту смол та нікотину,  знаходяться в продажу до  їх </w:t>
        <w:br/>
        <w:t xml:space="preserve">повної  реалізації  в  межах  терміну  придатності для споживання. </w:t>
        <w:br/>
        <w:t xml:space="preserve">( Абзац  пункту  13 в редакції Наказу Міністерства економіки N 308 </w:t>
        <w:br/>
        <w:t xml:space="preserve">( </w:t>
      </w:r>
      <w:hyperlink r:id="rId29" w:tgtFrame="_blank">
        <w:r>
          <w:rPr>
            <w:rStyle w:val="InternetLink"/>
          </w:rPr>
          <w:t>z1211-05</w:t>
        </w:r>
      </w:hyperlink>
      <w:r>
        <w:rPr/>
        <w:t xml:space="preserve"> ) від 27.09.2005 )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14. Перевозять   тютюнові   вироби   критими    транспортними </w:t>
        <w:br/>
        <w:t xml:space="preserve">засобами, які повинні бути сухими, чистими без стороннього запаху, </w:t>
        <w:br/>
        <w:t xml:space="preserve">з додержанням принципу товарного сусідства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15. Приміщення для зберігання тютюнових виробів повинні  бути </w:t>
        <w:br/>
        <w:t xml:space="preserve">сухими,  чистими,  з  відносною   вологістю  повітря   60  (+- 10) </w:t>
        <w:br/>
        <w:t>відсотків.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Ящики з  тютюновими   виробами   повинні   розміщуватися   на </w:t>
        <w:br/>
        <w:t xml:space="preserve">піддонах,  брусках або інших конструкціях (пристроях) на висоті не </w:t>
        <w:br/>
        <w:t xml:space="preserve">менше ніж 10 см від підлоги з проміжками для циркуляції повітря  в </w:t>
        <w:br/>
        <w:t xml:space="preserve">штабелях  висотою,  що  унеможливлює  деформацію  нижнього  ящика. </w:t>
        <w:br/>
        <w:t xml:space="preserve">Відстань від штабеля до джерела тепла  та  стін  повинна  бути  не </w:t>
        <w:br/>
        <w:t>менше 1 м.</w:t>
      </w:r>
    </w:p>
    <w:p>
      <w:pPr>
        <w:pStyle w:val="HTML"/>
        <w:rPr/>
      </w:pPr>
      <w:bookmarkStart w:id="53" w:name="o54"/>
      <w:bookmarkEnd w:id="53"/>
      <w:r>
        <w:rPr>
          <w:i/>
          <w:iCs/>
        </w:rPr>
        <w:t xml:space="preserve">( Пункт  15  в  редакції  Наказу  Міністерства  економіки   N  308 </w:t>
        <w:br/>
        <w:t xml:space="preserve">( </w:t>
      </w:r>
      <w:hyperlink r:id="rId30" w:tgtFrame="_blank">
        <w:r>
          <w:rPr>
            <w:rStyle w:val="InternetLink"/>
            <w:i/>
            <w:iCs/>
          </w:rPr>
          <w:t>z1211-05</w:t>
        </w:r>
      </w:hyperlink>
      <w:r>
        <w:rPr>
          <w:i/>
          <w:iCs/>
        </w:rPr>
        <w:t xml:space="preserve"> ) від 27.09.2005 )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16. Не  допускається  зберігання  тютюнових  виробів в одному </w:t>
        <w:br/>
        <w:t xml:space="preserve">приміщенні разом із продуктами,  що швидко псуються,  та товарами, </w:t>
        <w:br/>
        <w:t xml:space="preserve">що мають запах та властивість самим вбирати запах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17. Гарантійні  строки  зберігання  тютюнових  виробів  мають </w:t>
        <w:br/>
        <w:t xml:space="preserve">відповідати строкам,  зазначеним  у  нормативних  документах  (ТУ, </w:t>
        <w:br/>
        <w:t xml:space="preserve">ДСТУ) на тютюнові вироби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18. Перед  продажем  тютюнових  виробів продавцем обов'язково </w:t>
        <w:br/>
        <w:t xml:space="preserve">перевіряється   їх   якість   за   зовнішнім   виглядом   упаковки </w:t>
        <w:br/>
        <w:t xml:space="preserve">(забруднення,  розриви  та розклеювання коробок,  пачок і пакетів, </w:t>
        <w:br/>
        <w:t xml:space="preserve">перекіс розривної стрічки тощо)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19. У  торговельному  залі  тютюнові  вироби   повинні   бути </w:t>
        <w:br/>
        <w:t xml:space="preserve">виставлені    в   повному   асортименті,   наявному   в   суб'єкта </w:t>
        <w:br/>
        <w:t xml:space="preserve">підприємницької діяльності.  Вони розміщуються за видами, класами, </w:t>
        <w:br/>
        <w:t xml:space="preserve">сортами на столах, прилавках-вітринах, пристінних гірках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20. Суб'єктом      підприємницької     діяльності     повинно </w:t>
        <w:br/>
        <w:t xml:space="preserve">забезпечуватися  інформування  споживача  про  роздрібні  ціни   в </w:t>
        <w:br/>
        <w:t xml:space="preserve">грошовій  одиниці  України  за допомогою ярликів цін (цінників) на </w:t>
        <w:br/>
        <w:t xml:space="preserve">зразках тютюнових виробів,  що перебувають в  продажу.  Оформлення </w:t>
        <w:br/>
        <w:t xml:space="preserve">ярликів  цін  (цінників)  проводиться відповідно до інструкції про </w:t>
        <w:br/>
        <w:t xml:space="preserve">порядок позначення роздрібних цін на товари народного споживання в </w:t>
        <w:br/>
        <w:t xml:space="preserve">підприємствах  роздрібної  торгівлі  та  громадського  харчування, </w:t>
        <w:br/>
        <w:t xml:space="preserve">затвердженої наказом Міністерства зовнішніх економічних зв'язків і </w:t>
        <w:br/>
        <w:t xml:space="preserve">торгівлі України  від  4  січня  1997  року  N  2  (  </w:t>
      </w:r>
      <w:hyperlink r:id="rId31" w:tgtFrame="_blank">
        <w:r>
          <w:rPr>
            <w:rStyle w:val="InternetLink"/>
          </w:rPr>
          <w:t>z0004-97</w:t>
        </w:r>
      </w:hyperlink>
      <w:r>
        <w:rPr/>
        <w:t xml:space="preserve"> ) і </w:t>
        <w:br/>
        <w:t xml:space="preserve">зареєстрованої в Мін'юсті 20 січня  1997  року  за  N  4/1808  (із </w:t>
        <w:br/>
        <w:t xml:space="preserve">змінами)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21. Суб'єктом  підприємницької  діяльності  забезпечується  в </w:t>
        <w:br/>
        <w:t xml:space="preserve">установленому    законодавством    порядку    надання   споживачам </w:t>
        <w:br/>
        <w:t xml:space="preserve">необхідної,  доступної та достовірної  інформації  про  товари,  а </w:t>
        <w:br/>
        <w:t xml:space="preserve">також  на вимогу споживачів - додаткової інформації про документи, </w:t>
        <w:br/>
        <w:t xml:space="preserve">якими підтверджуються якість та ціна товару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22. Розрахунки  з  покупцями  за  придбані  тютюнові   вироби </w:t>
        <w:br/>
        <w:t xml:space="preserve">здійснюються відповідно до встановленого законодавством порядку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23. У  разі  виявлення  недоліків  чи фальсифікації тютюнових </w:t>
        <w:br/>
        <w:t xml:space="preserve">виробів,  продажу їх неналежної якості споживач має право вимагати </w:t>
        <w:br/>
        <w:t>від суб'єкта підприємницької діяльності:</w:t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>заміни на аналогічний товар належної якості;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заміни на  товар  іншого  виду,  класу,  групи  з відповідним </w:t>
        <w:br/>
        <w:t>перерахуванням купівельної ціни;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>повернення коштів;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відшкодування заподіяних йому збитків  та  шкоди  в  порядку, </w:t>
        <w:br/>
        <w:t xml:space="preserve">передбаченому законодавством України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24. Тютюнові  вироби  належної якості обміну та поверненню не </w:t>
        <w:br/>
        <w:t xml:space="preserve">підлягають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25. Працівники суб'єкта підприємницької  діяльності  у  своїй </w:t>
        <w:br/>
        <w:t xml:space="preserve">діяльності  повинні  керуватися  Законами України "Про захист прав </w:t>
        <w:br/>
        <w:t xml:space="preserve">споживачів" (  </w:t>
      </w:r>
      <w:hyperlink r:id="rId32" w:tgtFrame="_blank">
        <w:r>
          <w:rPr>
            <w:rStyle w:val="InternetLink"/>
          </w:rPr>
          <w:t>1023-12</w:t>
        </w:r>
      </w:hyperlink>
      <w:r>
        <w:rPr/>
        <w:t xml:space="preserve"> ),  "Про державне регулювання виробництва і </w:t>
        <w:br/>
        <w:t xml:space="preserve">обігу спирту етилового, коньячного і плодового, алкогольних напоїв </w:t>
        <w:br/>
        <w:t xml:space="preserve">та тютюнових виробів" ( </w:t>
      </w:r>
      <w:hyperlink r:id="rId33" w:tgtFrame="_blank">
        <w:r>
          <w:rPr>
            <w:rStyle w:val="InternetLink"/>
          </w:rPr>
          <w:t>481/95-ВР</w:t>
        </w:r>
      </w:hyperlink>
      <w:r>
        <w:rPr/>
        <w:t xml:space="preserve"> ), "Про забезпечення санітарного </w:t>
        <w:br/>
        <w:t xml:space="preserve">та  епідемічного  благополуччя населення" ( </w:t>
      </w:r>
      <w:hyperlink r:id="rId34" w:tgtFrame="_blank">
        <w:r>
          <w:rPr>
            <w:rStyle w:val="InternetLink"/>
          </w:rPr>
          <w:t>4004-12</w:t>
        </w:r>
      </w:hyperlink>
      <w:r>
        <w:rPr/>
        <w:t xml:space="preserve"> ), "Про заходи </w:t>
        <w:br/>
        <w:t xml:space="preserve">щодо  попередження  та  зменшення  вживання тютюнових виробів і їх </w:t>
        <w:br/>
        <w:t xml:space="preserve">шкідливого  впливу  на  здоров'я  населення" ( </w:t>
      </w:r>
      <w:hyperlink r:id="rId35" w:tgtFrame="_blank">
        <w:r>
          <w:rPr>
            <w:rStyle w:val="InternetLink"/>
          </w:rPr>
          <w:t>2899-15</w:t>
        </w:r>
      </w:hyperlink>
      <w:r>
        <w:rPr/>
        <w:t xml:space="preserve"> ), Порядком </w:t>
        <w:br/>
        <w:t xml:space="preserve">заняття   торговельною   діяльністю   і   правилами  торговельного </w:t>
        <w:br/>
        <w:t xml:space="preserve">обслуговування   населення,   затвердженими   постановою  Кабінету </w:t>
        <w:br/>
        <w:t xml:space="preserve">Міністрів  України  від  8  лютого  1995  року N 108 ( </w:t>
      </w:r>
      <w:hyperlink r:id="rId36" w:tgtFrame="_blank">
        <w:r>
          <w:rPr>
            <w:rStyle w:val="InternetLink"/>
          </w:rPr>
          <w:t>108-95-п</w:t>
        </w:r>
      </w:hyperlink>
      <w:r>
        <w:rPr/>
        <w:t xml:space="preserve"> ), </w:t>
        <w:br/>
        <w:t xml:space="preserve">Правилами    роботи    дрібнороздрібної    торговельної    мережі, </w:t>
        <w:br/>
        <w:t xml:space="preserve">затвердженими  наказом Міністерства зовнішніх економічних зв'язків </w:t>
        <w:br/>
        <w:t xml:space="preserve">і  торгівлі  України  від  8  липня 1996 року N 369 ( </w:t>
      </w:r>
      <w:hyperlink r:id="rId37" w:tgtFrame="_blank">
        <w:r>
          <w:rPr>
            <w:rStyle w:val="InternetLink"/>
          </w:rPr>
          <w:t>z0372-96</w:t>
        </w:r>
      </w:hyperlink>
      <w:r>
        <w:rPr/>
        <w:t xml:space="preserve"> ) і </w:t>
        <w:br/>
        <w:t xml:space="preserve">зареєстрованими  в  Мін'юсті  23 липня 1996 року за N 372/1397 (із </w:t>
        <w:br/>
        <w:t xml:space="preserve">змінами),  цими  Правилами  та іншими нормативно-правовими актами, </w:t>
        <w:br/>
        <w:t xml:space="preserve">які  прямо  чи/та  побічно  регламентують  торговельну діяльність. </w:t>
        <w:br/>
        <w:t xml:space="preserve">{  Абзац  перший  пункту 25 із змінами, внесеними згідно з Наказом </w:t>
        <w:br/>
        <w:t xml:space="preserve">Мінекономіки N 258 ( </w:t>
      </w:r>
      <w:hyperlink r:id="rId38" w:tgtFrame="_blank">
        <w:r>
          <w:rPr>
            <w:rStyle w:val="InternetLink"/>
          </w:rPr>
          <w:t>z0951-06</w:t>
        </w:r>
      </w:hyperlink>
      <w:r>
        <w:rPr/>
        <w:t xml:space="preserve"> ) від 27.07.2006 }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За їх порушення суб'єкти  підприємницької  діяльності  та  їх </w:t>
        <w:br/>
        <w:t xml:space="preserve">уповноважені    особи    несуть    відповідальність    згідно   із </w:t>
        <w:br/>
        <w:t xml:space="preserve">законодавством України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26. Контроль   за   додержанням   цих   Правил   здійснюється </w:t>
        <w:br/>
        <w:t xml:space="preserve">посадовими   особами  органів  виконавчої  влади  у  межах  їхньої </w:t>
        <w:br/>
        <w:t xml:space="preserve">компетенції та в установленому порядку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</w:t>
      </w:r>
      <w:r>
        <w:rPr/>
        <w:t xml:space="preserve">Начальник управління розробки </w:t>
        <w:br/>
        <w:t xml:space="preserve"> удосконалення та впровадження </w:t>
        <w:br/>
        <w:t xml:space="preserve"> нормативних актів у сфері торгівлі                      А.Юр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z0387-03" TargetMode="External"/><Relationship Id="rId3" Type="http://schemas.openxmlformats.org/officeDocument/2006/relationships/hyperlink" Target="http://zakon1.rada.gov.ua/laws/show/z1211-05" TargetMode="External"/><Relationship Id="rId4" Type="http://schemas.openxmlformats.org/officeDocument/2006/relationships/hyperlink" Target="http://zakon1.rada.gov.ua/laws/show/z0951-06" TargetMode="External"/><Relationship Id="rId5" Type="http://schemas.openxmlformats.org/officeDocument/2006/relationships/hyperlink" Target="http://zakon1.rada.gov.ua/laws/show/z1143-09" TargetMode="External"/><Relationship Id="rId6" Type="http://schemas.openxmlformats.org/officeDocument/2006/relationships/hyperlink" Target="http://zakon1.rada.gov.ua/laws/show/481/95-&#1074;&#1088;" TargetMode="External"/><Relationship Id="rId7" Type="http://schemas.openxmlformats.org/officeDocument/2006/relationships/hyperlink" Target="http://zakon1.rada.gov.ua/laws/show/108-95-&#1087;" TargetMode="External"/><Relationship Id="rId8" Type="http://schemas.openxmlformats.org/officeDocument/2006/relationships/hyperlink" Target="http://zakon1.rada.gov.ua/laws/show/z0432-96" TargetMode="External"/><Relationship Id="rId9" Type="http://schemas.openxmlformats.org/officeDocument/2006/relationships/hyperlink" Target="http://zakon1.rada.gov.ua/laws/show/z1211-05" TargetMode="External"/><Relationship Id="rId10" Type="http://schemas.openxmlformats.org/officeDocument/2006/relationships/hyperlink" Target="http://zakon1.rada.gov.ua/laws/show/z1211-05" TargetMode="External"/><Relationship Id="rId11" Type="http://schemas.openxmlformats.org/officeDocument/2006/relationships/hyperlink" Target="http://zakon1.rada.gov.ua/laws/show/z0387-03" TargetMode="External"/><Relationship Id="rId12" Type="http://schemas.openxmlformats.org/officeDocument/2006/relationships/hyperlink" Target="http://zakon1.rada.gov.ua/laws/show/z1211-05" TargetMode="External"/><Relationship Id="rId13" Type="http://schemas.openxmlformats.org/officeDocument/2006/relationships/hyperlink" Target="http://zakon1.rada.gov.ua/laws/show/z1211-05" TargetMode="External"/><Relationship Id="rId14" Type="http://schemas.openxmlformats.org/officeDocument/2006/relationships/hyperlink" Target="http://zakon1.rada.gov.ua/laws/show/z1143-09" TargetMode="External"/><Relationship Id="rId15" Type="http://schemas.openxmlformats.org/officeDocument/2006/relationships/hyperlink" Target="http://zakon1.rada.gov.ua/laws/show/z1211-05" TargetMode="External"/><Relationship Id="rId16" Type="http://schemas.openxmlformats.org/officeDocument/2006/relationships/hyperlink" Target="http://zakon1.rada.gov.ua/laws/show/z1211-05" TargetMode="External"/><Relationship Id="rId17" Type="http://schemas.openxmlformats.org/officeDocument/2006/relationships/hyperlink" Target="http://zakon1.rada.gov.ua/laws/show/z1143-09" TargetMode="External"/><Relationship Id="rId18" Type="http://schemas.openxmlformats.org/officeDocument/2006/relationships/hyperlink" Target="http://zakon1.rada.gov.ua/laws/show/z0951-06" TargetMode="External"/><Relationship Id="rId19" Type="http://schemas.openxmlformats.org/officeDocument/2006/relationships/hyperlink" Target="http://zakon1.rada.gov.ua/laws/show/z0951-06" TargetMode="External"/><Relationship Id="rId20" Type="http://schemas.openxmlformats.org/officeDocument/2006/relationships/hyperlink" Target="http://zakon1.rada.gov.ua/laws/show/z1211-05" TargetMode="External"/><Relationship Id="rId21" Type="http://schemas.openxmlformats.org/officeDocument/2006/relationships/hyperlink" Target="http://zakon1.rada.gov.ua/laws/show/z0951-06" TargetMode="External"/><Relationship Id="rId22" Type="http://schemas.openxmlformats.org/officeDocument/2006/relationships/hyperlink" Target="http://zakon1.rada.gov.ua/laws/show/z1211-05" TargetMode="External"/><Relationship Id="rId23" Type="http://schemas.openxmlformats.org/officeDocument/2006/relationships/hyperlink" Target="http://zakon1.rada.gov.ua/laws/show/z0951-06" TargetMode="External"/><Relationship Id="rId24" Type="http://schemas.openxmlformats.org/officeDocument/2006/relationships/hyperlink" Target="http://zakon1.rada.gov.ua/laws/show/z1211-05" TargetMode="External"/><Relationship Id="rId25" Type="http://schemas.openxmlformats.org/officeDocument/2006/relationships/hyperlink" Target="http://zakon1.rada.gov.ua/laws/show/z1211-05" TargetMode="External"/><Relationship Id="rId26" Type="http://schemas.openxmlformats.org/officeDocument/2006/relationships/hyperlink" Target="http://zakon1.rada.gov.ua/laws/show/z1211-05" TargetMode="External"/><Relationship Id="rId27" Type="http://schemas.openxmlformats.org/officeDocument/2006/relationships/hyperlink" Target="http://zakon1.rada.gov.ua/laws/show/481/95-&#1074;&#1088;" TargetMode="External"/><Relationship Id="rId28" Type="http://schemas.openxmlformats.org/officeDocument/2006/relationships/hyperlink" Target="http://zakon1.rada.gov.ua/laws/show/z1211-05" TargetMode="External"/><Relationship Id="rId29" Type="http://schemas.openxmlformats.org/officeDocument/2006/relationships/hyperlink" Target="http://zakon1.rada.gov.ua/laws/show/z1211-05" TargetMode="External"/><Relationship Id="rId30" Type="http://schemas.openxmlformats.org/officeDocument/2006/relationships/hyperlink" Target="http://zakon1.rada.gov.ua/laws/show/z1211-05" TargetMode="External"/><Relationship Id="rId31" Type="http://schemas.openxmlformats.org/officeDocument/2006/relationships/hyperlink" Target="http://zakon1.rada.gov.ua/laws/show/z0004-97" TargetMode="External"/><Relationship Id="rId32" Type="http://schemas.openxmlformats.org/officeDocument/2006/relationships/hyperlink" Target="http://zakon1.rada.gov.ua/laws/show/1023-12" TargetMode="External"/><Relationship Id="rId33" Type="http://schemas.openxmlformats.org/officeDocument/2006/relationships/hyperlink" Target="http://zakon1.rada.gov.ua/laws/show/481/95-&#1074;&#1088;" TargetMode="External"/><Relationship Id="rId34" Type="http://schemas.openxmlformats.org/officeDocument/2006/relationships/hyperlink" Target="http://zakon1.rada.gov.ua/laws/show/4004-12" TargetMode="External"/><Relationship Id="rId35" Type="http://schemas.openxmlformats.org/officeDocument/2006/relationships/hyperlink" Target="http://zakon1.rada.gov.ua/laws/show/2899-15" TargetMode="External"/><Relationship Id="rId36" Type="http://schemas.openxmlformats.org/officeDocument/2006/relationships/hyperlink" Target="http://zakon1.rada.gov.ua/laws/show/108-95-&#1087;" TargetMode="External"/><Relationship Id="rId37" Type="http://schemas.openxmlformats.org/officeDocument/2006/relationships/hyperlink" Target="http://zakon1.rada.gov.ua/laws/show/z0372-96" TargetMode="External"/><Relationship Id="rId38" Type="http://schemas.openxmlformats.org/officeDocument/2006/relationships/hyperlink" Target="http://zakon1.rada.gov.ua/laws/show/z0951-06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6:00Z</dcterms:created>
  <dc:creator>As</dc:creator>
  <dc:description/>
  <cp:keywords/>
  <dc:language>en-US</dc:language>
  <cp:lastModifiedBy>As</cp:lastModifiedBy>
  <dcterms:modified xsi:type="dcterms:W3CDTF">2013-01-22T07:17:00Z</dcterms:modified>
  <cp:revision>1</cp:revision>
  <dc:subject/>
  <dc:title>                                                          </dc:title>
</cp:coreProperties>
</file>