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05   квітня 2021 року                                                                   </w:t>
        <w:tab/>
        <w:t xml:space="preserve">                № 5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rPr/>
      </w:pPr>
      <w:r>
        <w:rPr>
          <w:lang w:val="uk-UA"/>
        </w:rPr>
        <w:t xml:space="preserve">незаконної будівлі по вул. Михайл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ушевського, 43 у м. Знам'ян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ропивницького району Кіровоградської області </w:t>
      </w:r>
    </w:p>
    <w:p>
      <w:pPr>
        <w:pStyle w:val="Normal"/>
        <w:ind w:firstLine="709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вернення до Кіровоградського регіонального контактного центру гр.ВИКРЕСТА Олега Миколайовича щодо обстеження незаконної будівлі по вул.Михайла Грушевського, 43 у м. Знам'янка Кропивницького району Кіровоградської області, яку збудував сусід в під’їзді №2 житлового будинку №43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творити комісію по обстеженню незаконної будівлі по вул. Михайла Грушевського, 43 у м. Знам'янка Кропивницького району Кіровоградської області, яку збудував сусід в під’їзді №2 житлового будинку №43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НІКІТІН Микола Миколайович     – </w:t>
        <w:tab/>
        <w:t xml:space="preserve">     начальник</w:t>
        <w:tab/>
        <w:t xml:space="preserve">      управління, 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містобудування, архітектури та житлово-комунального господарства Знам'янської міської ради;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БЕЗАЙ Василь Володимирович – головний спеціаліст з питань екології та благоустрою міста сектору з надзвичайних ситуацій, охорони праці, екології та благоустрою міста УМА та ЖКГ Знам’янської міської ради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;</w:t>
      </w:r>
    </w:p>
    <w:p>
      <w:pPr>
        <w:pStyle w:val="Normal"/>
        <w:ind w:left="2520" w:right="-5" w:hanging="0"/>
        <w:jc w:val="both"/>
        <w:rPr/>
      </w:pPr>
      <w:r>
        <w:rPr>
          <w:lang w:val="uk-UA"/>
        </w:rPr>
        <w:t>- НЕВКРИТИЙ Олександр Олександрович – спеціаліст І категорії відділу архітектури та містобудування УМА та ЖКГ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ЧЕРНЯВСЬКИЙ Олег Миколайович – керівник КП «Знам’янський комбінат комунальних послуг».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боту комісії призначити на 05 квітня 2021 року о 10.00 годині. Збір комісії у приміщенні міськвиконко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shd w:fill="FFFFFF" w:val="clear"/>
        <w:ind w:firstLine="142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9:00Z</dcterms:created>
  <dc:creator>ПК4</dc:creator>
  <dc:description/>
  <cp:keywords/>
  <dc:language>en-US</dc:language>
  <cp:lastModifiedBy>Elena</cp:lastModifiedBy>
  <cp:lastPrinted>2021-04-05T14:25:00Z</cp:lastPrinted>
  <dcterms:modified xsi:type="dcterms:W3CDTF">2021-04-05T11:26:00Z</dcterms:modified>
  <cp:revision>4</cp:revision>
  <dc:subject/>
  <dc:title/>
</cp:coreProperties>
</file>