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0.55pt;width:43.25pt;height: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429968" r:id="rId2"/>
        </w:objec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/>
          <w:b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 Р О Т О К О Л </w:t>
      </w:r>
      <w:r>
        <w:rPr>
          <w:b/>
          <w:sz w:val="28"/>
          <w:szCs w:val="28"/>
          <w:lang w:val="uk-UA"/>
        </w:rPr>
        <w:t>№ 23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ід 12 грудня  2019 року                                                              </w:t>
      </w:r>
      <w:r>
        <w:rPr>
          <w:lang w:val="uk-UA"/>
        </w:rPr>
        <w:t>Розпочато засідання о 9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закінчено засідання о 10.35          </w:t>
      </w:r>
    </w:p>
    <w:p>
      <w:pPr>
        <w:pStyle w:val="Normal"/>
        <w:ind w:left="4245" w:hanging="4245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 р и с у т н 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 xml:space="preserve">Філіпенко Сергій Іванович </w:t>
        <w:tab/>
        <w:t>- міський голова</w:t>
      </w:r>
    </w:p>
    <w:p>
      <w:pPr>
        <w:pStyle w:val="Normal"/>
        <w:ind w:left="4253" w:hanging="4253"/>
        <w:rPr>
          <w:szCs w:val="28"/>
          <w:lang w:val="uk-UA"/>
        </w:rPr>
      </w:pPr>
      <w:r>
        <w:rPr>
          <w:lang w:val="uk-UA"/>
        </w:rPr>
        <w:t>Загородня Валентина Григорівна              - перший заступник міського голови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253" w:hanging="4253"/>
        <w:rPr/>
      </w:pPr>
      <w:r>
        <w:rPr>
          <w:lang w:val="uk-UA"/>
        </w:rPr>
        <w:t>Клименко Наталя Миколаївна</w:t>
        <w:tab/>
        <w:t>- секретар міської ради</w:t>
      </w:r>
    </w:p>
    <w:p>
      <w:pPr>
        <w:pStyle w:val="Normal"/>
        <w:ind w:left="4395" w:hanging="4395"/>
        <w:jc w:val="both"/>
        <w:rPr>
          <w:lang w:val="uk-UA"/>
        </w:rPr>
      </w:pPr>
      <w:r>
        <w:rPr>
          <w:lang w:val="uk-UA"/>
        </w:rPr>
        <w:t xml:space="preserve">Гребенюк Сергій Анатолійович     - заступник міського голови з питань діяльності          виконавчих органів 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 xml:space="preserve">Лихота Галина Вікторівна                          - заступник міського голови з питань діяльності </w:t>
      </w:r>
    </w:p>
    <w:p>
      <w:pPr>
        <w:pStyle w:val="Normal"/>
        <w:ind w:left="4395" w:hanging="4395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виконавчих органів – начальник фінансового      управління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Ратушна Ірина Олександрівна</w:t>
        <w:tab/>
        <w:t xml:space="preserve">- керуюча справами </w:t>
      </w:r>
    </w:p>
    <w:p>
      <w:pPr>
        <w:pStyle w:val="Normal"/>
        <w:ind w:left="4253" w:hanging="4253"/>
        <w:rPr/>
      </w:pPr>
      <w:r>
        <w:rPr>
          <w:lang w:val="uk-UA"/>
        </w:rPr>
        <w:t xml:space="preserve">Бабійчук Ганна Олексіївна                 </w:t>
        <w:tab/>
        <w:t xml:space="preserve">- голова міської організації ветеранів України  </w:t>
      </w:r>
      <w:r>
        <w:rPr>
          <w:szCs w:val="28"/>
          <w:lang w:val="uk-UA"/>
        </w:rPr>
        <w:t xml:space="preserve"> 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lang w:val="uk-UA"/>
        </w:rPr>
        <w:t>Москаленко Сергій Борисович</w:t>
        <w:tab/>
        <w:t>- голова Знам’янської Другої селищної ради</w:t>
      </w:r>
    </w:p>
    <w:p>
      <w:pPr>
        <w:pStyle w:val="Normal"/>
        <w:ind w:left="4395" w:hanging="439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lang w:val="uk-UA"/>
        </w:rPr>
        <w:t xml:space="preserve">Усаченко Інна Анатоліївна                         -  </w:t>
      </w:r>
      <w:r>
        <w:rPr>
          <w:szCs w:val="28"/>
          <w:lang w:val="uk-UA"/>
        </w:rPr>
        <w:t xml:space="preserve">секретар ГО «Знам’янська міська Спілка     підприємців»  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Довгаленко Володимир Іванович</w:t>
        <w:tab/>
        <w:t xml:space="preserve">- голова громадської організації «Міський </w:t>
      </w:r>
    </w:p>
    <w:p>
      <w:pPr>
        <w:pStyle w:val="Normal"/>
        <w:ind w:left="4253" w:hanging="4253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гандбольний клуб «Локомотив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дамович Надія Анатоліївна                     - провідний інженер-енергетик Знам’янського ВКГ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lang w:val="uk-UA"/>
        </w:rPr>
        <w:t>ОКВП «Дніпро-Кіровогра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53" w:hanging="4253"/>
        <w:jc w:val="center"/>
        <w:rPr>
          <w:b/>
          <w:b/>
          <w:lang w:val="uk-UA"/>
        </w:rPr>
      </w:pPr>
      <w:r>
        <w:rPr>
          <w:b/>
          <w:lang w:val="uk-UA"/>
        </w:rPr>
        <w:t>В і д с у т н і:</w:t>
      </w:r>
    </w:p>
    <w:p>
      <w:pPr>
        <w:pStyle w:val="Normal"/>
        <w:ind w:left="4253" w:hanging="425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Черевко Анатолій Іванович</w:t>
        <w:tab/>
        <w:t xml:space="preserve"> - член громадської організації «Платформа  </w:t>
      </w:r>
    </w:p>
    <w:p>
      <w:pPr>
        <w:pStyle w:val="Normal"/>
        <w:ind w:left="4253" w:hanging="1421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>Савранська Світлана Миколаївна</w:t>
        <w:tab/>
        <w:t xml:space="preserve">            - волонтер ГО «Знам’янське об’єднання «Майдан»</w:t>
      </w:r>
    </w:p>
    <w:p>
      <w:pPr>
        <w:pStyle w:val="Normal"/>
        <w:ind w:left="4253" w:hanging="1421"/>
        <w:rPr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lang w:val="uk-UA"/>
        </w:rPr>
        <w:t>Герич Володимир Іванович                         - голова спілки ветеранів АТО</w:t>
      </w:r>
    </w:p>
    <w:p>
      <w:pPr>
        <w:pStyle w:val="Normal"/>
        <w:tabs>
          <w:tab w:val="clear" w:pos="708"/>
          <w:tab w:val="left" w:pos="4395" w:leader="none"/>
        </w:tabs>
        <w:ind w:left="4395" w:hanging="4395"/>
        <w:jc w:val="both"/>
        <w:rPr>
          <w:szCs w:val="28"/>
          <w:lang w:val="uk-UA"/>
        </w:rPr>
      </w:pPr>
      <w:r>
        <w:rPr>
          <w:lang w:val="uk-UA"/>
        </w:rPr>
        <w:t>Пашко Олександр Георгійович</w:t>
        <w:tab/>
        <w:t>- начальник відділу кадрів дирекції залізничних      перевезень</w:t>
      </w:r>
      <w:r>
        <w:rPr>
          <w:szCs w:val="28"/>
          <w:lang w:val="uk-UA"/>
        </w:rPr>
        <w:t xml:space="preserve">     </w:t>
      </w:r>
      <w:r>
        <w:rPr>
          <w:lang w:val="uk-UA"/>
        </w:rPr>
        <w:t xml:space="preserve">                   </w:t>
      </w:r>
      <w:r>
        <w:rPr>
          <w:szCs w:val="28"/>
          <w:lang w:val="uk-UA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 а п р о ш е н 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и відділів та управлінь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нявський Олег Миколайович – керівник КП «Знам’янський комбінат комунальних послуг»</w:t>
      </w:r>
    </w:p>
    <w:p>
      <w:pPr>
        <w:pStyle w:val="Normal"/>
        <w:jc w:val="both"/>
        <w:rPr/>
      </w:pPr>
      <w:r>
        <w:rPr>
          <w:lang w:val="uk-UA"/>
        </w:rPr>
        <w:t>Маханько Вікторія Олександрівна – заступник головного лікаря з економічних питань                  КЗ «Знам’янська міська лікарня   ім. А.В. Лисенка»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а особа - підприємець Постика Сергій Миколайович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Фізична особа - підприємець  Савченко   Віктор  Анатолійович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283" w:hanging="0"/>
        <w:jc w:val="both"/>
        <w:rPr>
          <w:lang w:val="uk-UA"/>
        </w:rPr>
      </w:pPr>
      <w:r>
        <w:rPr>
          <w:lang w:val="uk-UA"/>
        </w:rPr>
        <w:t xml:space="preserve">Фізична особа - підприємець  Бокатенко Олена  Миколаївна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283" w:hanging="0"/>
        <w:jc w:val="both"/>
        <w:rPr>
          <w:lang w:val="uk-UA"/>
        </w:rPr>
      </w:pPr>
      <w:r>
        <w:rPr>
          <w:lang w:val="uk-UA"/>
        </w:rPr>
        <w:t>Фізична особа - підприємець Касіяненко Віктор  Миколайович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Начальник  юридичного відділу -  Данільченко Юрій Володимирович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відділу  ведення Державного реєстру виборців  – Денисов Олександр Миколайович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Міський голова Філіпенко С.І. зачитав порядок денний згідно з розпорядж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"/>
        <w:gridCol w:w="3402"/>
        <w:gridCol w:w="5815"/>
      </w:tblGrid>
      <w:tr>
        <w:trPr>
          <w:trHeight w:val="344" w:hRule="atLeast"/>
        </w:trPr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4">
              <w:r>
                <w:rPr>
                  <w:rStyle w:val="InternetLink"/>
                  <w:bCs/>
                  <w:lang w:val="uk-UA"/>
                </w:rPr>
                <w:t xml:space="preserve">Про хід виконання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 xml:space="preserve">міської програми «Обдарована молодь – запорука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розвитку територіальної громади міста Знам’янка» на 2019 – 2020 роки та Положення про призначення премії імені В’ячеслава Шкоди учнівській молоді та педагогічним Працівникам за досягнуті успіхи за 2019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Інф. – </w:t>
            </w:r>
            <w:r>
              <w:rPr>
                <w:szCs w:val="28"/>
                <w:lang w:val="uk-UA"/>
              </w:rPr>
              <w:t>начальник відділу освіти Клименко Л.А.</w:t>
            </w:r>
          </w:p>
        </w:tc>
      </w:tr>
      <w:tr>
        <w:trPr>
          <w:trHeight w:val="458" w:hRule="atLeast"/>
        </w:trPr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організацію харчування учнів у закладах загальної середньої освіти на 2020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35" w:type="dxa"/>
            <w:gridSpan w:val="4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</w:t>
            </w:r>
            <w:r>
              <w:rPr>
                <w:lang w:val="uk-UA"/>
              </w:rPr>
              <w:t>Інф.-</w:t>
            </w:r>
            <w:r>
              <w:rPr>
                <w:szCs w:val="28"/>
                <w:lang w:val="uk-UA"/>
              </w:rPr>
              <w:t xml:space="preserve">  начальник відділу освіти Клименко Л.А.</w:t>
            </w:r>
          </w:p>
        </w:tc>
      </w:tr>
      <w:tr>
        <w:trPr/>
        <w:tc>
          <w:tcPr>
            <w:tcW w:w="81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1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організацію харчування окремих категорій дітей у закладах дошкільної освіти на 2020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відділу освіти Клименко Л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 на 2020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відділу освіти Клименко Л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8">
              <w:r>
                <w:rPr>
                  <w:rStyle w:val="InternetLink"/>
                  <w:bCs/>
                  <w:lang w:val="uk-UA"/>
                </w:rPr>
                <w:t>Про хід виконання Міської комплексної програми протидії злочинності, підтримання публічної безпеки і порядку на 2016 – 2020 роки за  вісім місяців 2019 року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сектору моніторингу  Знам’янського відділу поліції  ГУНП в Кіровоградській області Кравчук А.Л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9">
              <w:r>
                <w:rPr>
                  <w:rStyle w:val="InternetLink"/>
                  <w:bCs/>
                </w:rPr>
                <w:t>Про стан виконання Міської програми по оздоровленню і відпочинку дітей на 2018–2021 роки у 2019 році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lang w:val="uk-UA"/>
              </w:rPr>
              <w:t>Інф. – начальник відділу молоді, спорту та охорони здоров’я Ладожинська Р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0">
              <w:r>
                <w:rPr>
                  <w:rStyle w:val="InternetLink"/>
                  <w:bCs/>
                  <w:lang w:val="uk-UA"/>
                </w:rPr>
                <w:t xml:space="preserve">Звіт про роботу відділу інформаційної діяльності та комунікацій з громадськістю виконавчого комітету Знам’янської міської ради за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2019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 відділу інформаційної діяльності та комунікацій з громадськістю Зіньковська І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затвердження  перспективного плану роботи виконавчого комітету Знам’янської міської ради на 2020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організаційно-кадрової роботи  Зайченко О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2">
              <w:r>
                <w:rPr>
                  <w:rStyle w:val="InternetLink"/>
                  <w:bCs/>
                </w:rPr>
                <w:t>Про затвердження  перспективного плану роботи виконавчого комітету Знам’янської міської ради на  I квартал 2020 року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організаційно-кадрової роботи  Зайченко О.А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3">
              <w:r>
                <w:rPr>
                  <w:rStyle w:val="InternetLink"/>
                  <w:bCs/>
                  <w:lang w:val="uk-UA"/>
                </w:rPr>
                <w:t>Про внесення змін до рішення виконавчого комітету Знам’янської міської ради від              21 серпня 2019 року № 189 «Про надання одноразової грошової допомоги»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управління соціального захисту населення Волошина А.М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 xml:space="preserve">Про </w:t>
            </w: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організацію ялинкових базарів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головний спеціаліст відділу економічного розвитку, промисловості, інфраструктури  та торгівлі Грінченко О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встановлення  на  міських  автобусних маршрутах загального користування</w:t>
              </w:r>
              <w:r>
                <w:rPr>
                  <w:rStyle w:val="InternetLink"/>
                  <w:bCs/>
                  <w:lang w:val="uk-UA"/>
                </w:rPr>
                <w:t xml:space="preserve">                       </w:t>
              </w:r>
              <w:r>
                <w:rPr>
                  <w:rStyle w:val="InternetLink"/>
                  <w:bCs/>
                </w:rPr>
                <w:t xml:space="preserve"> м. Знам’янка місць  зупинок  автобусів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головний спеціаліст відділу економічного розвитку, промисловості, інфраструктури  та торгівлі Грінченко О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затвердження  розкладу  руху  автобусів  на міських  автобусних  маршрутах загального  користування  м. Знам’янка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головний спеціаліст відділу економічного розвитку, промисловості, інфраструктури  та торгівлі Грінченко О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затвердження актів обстеження зелених насаджень за вересень 2019 року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головний спеціаліст з питань екології та благоустрою   сектору надзвичайних ситуацій, охорони праці, екології та благоустрою  управління  містобудування, архітектури та житлово-комунального господарства  Безай В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Різне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11, «Проти» – 0, «Утримався» -  0.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– Ратушної І.О. включити до порядку денного</w:t>
      </w:r>
      <w:r>
        <w:rPr>
          <w:lang w:val="uk-UA"/>
        </w:rPr>
        <w:t xml:space="preserve">  проект 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«Про продовження терміну перебування малолітніх дітей в сім’ї патронатного вихователя» та розглянути його першим  питанням порядку денног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11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дійшла пропозиція від заступника міського голови з питань діяльності виконавчих органів-начальника фінансового управління Лихоти Г.В. </w:t>
      </w:r>
      <w:r>
        <w:rPr>
          <w:rFonts w:eastAsia="MS Mincho;ＭＳ 明朝"/>
          <w:bCs/>
          <w:color w:val="000000"/>
          <w:lang w:val="uk-UA"/>
        </w:rPr>
        <w:t>включити до порядку денного</w:t>
      </w:r>
      <w:r>
        <w:rPr>
          <w:lang w:val="uk-UA"/>
        </w:rPr>
        <w:t xml:space="preserve">  проект  рішення: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«Про бюджет міста Знам’янки на 2020 рік» та розглянути його другим  питанням порядку денног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11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rPr/>
      </w:pPr>
      <w:r>
        <w:rPr/>
        <w:t xml:space="preserve">Голосували за прийняття порядку денного </w:t>
      </w:r>
      <w:r>
        <w:rPr>
          <w:lang w:val="uk-UA"/>
        </w:rPr>
        <w:t>в цілому зі змінами</w:t>
      </w:r>
      <w:r>
        <w:rPr/>
        <w:t>.</w:t>
      </w:r>
    </w:p>
    <w:p>
      <w:pPr>
        <w:pStyle w:val="Normal"/>
        <w:rPr/>
      </w:pPr>
      <w:r>
        <w:rPr/>
        <w:t>Результати голосування: «За» -</w:t>
      </w:r>
      <w:r>
        <w:rPr>
          <w:lang w:val="uk-UA"/>
        </w:rPr>
        <w:t xml:space="preserve">  11</w:t>
      </w:r>
      <w:r>
        <w:rPr/>
        <w:t xml:space="preserve">, «Проти» - </w:t>
      </w:r>
      <w:r>
        <w:rPr>
          <w:lang w:val="uk-UA"/>
        </w:rPr>
        <w:t>0</w:t>
      </w:r>
      <w:r>
        <w:rPr/>
        <w:t>, «Утримався» -</w:t>
      </w:r>
      <w:r>
        <w:rPr>
          <w:lang w:val="uk-UA"/>
        </w:rPr>
        <w:t xml:space="preserve"> 0</w:t>
      </w:r>
      <w:r>
        <w:rPr/>
        <w:t>.</w:t>
      </w:r>
    </w:p>
    <w:p>
      <w:pPr>
        <w:pStyle w:val="Normal"/>
        <w:rPr>
          <w:lang w:val="uk-UA"/>
        </w:rPr>
      </w:pPr>
      <w:r>
        <w:rPr/>
        <w:t>Порядок денний прийнято в цілому зі змінами.</w:t>
      </w:r>
    </w:p>
    <w:p>
      <w:pPr>
        <w:pStyle w:val="TextBody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1 (один) проект рішення, </w:t>
      </w:r>
      <w:r>
        <w:rPr>
          <w:bCs/>
          <w:lang w:val="uk-UA"/>
        </w:rPr>
        <w:t>що внесений голосуванням, який  містить</w:t>
      </w:r>
      <w:r>
        <w:rPr>
          <w:bCs/>
          <w:szCs w:val="28"/>
          <w:lang w:val="uk-UA"/>
        </w:rPr>
        <w:t xml:space="preserve"> інформацію з обмеженим доступом. Згідно п. </w:t>
      </w:r>
      <w:r>
        <w:rPr>
          <w:color w:val="000000"/>
          <w:szCs w:val="28"/>
          <w:lang w:val="uk-UA"/>
        </w:rPr>
        <w:t>3.19 Регламенту роботи: «</w:t>
      </w:r>
      <w:r>
        <w:rPr>
          <w:color w:val="000000"/>
          <w:szCs w:val="28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шу голосувати за розгляд проекту рішення № 1 без участі запрошених та припинити он-лайн трансляцію засіда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 голосування: «За» - 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, «Проти» - 0, «Утримався» - 0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позиція приймається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  <w:lang w:val="uk-UA"/>
        </w:rPr>
      </w:r>
    </w:p>
    <w:tbl>
      <w:tblPr>
        <w:tblW w:w="103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Про продовження терміну  перебування малолітніх дітей  в сім’ї патронатного вихователя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ачальник служби у справах дітей Карпук Л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>Д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8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бюджет міста Знам’янки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міського голови з питань діяльності виконавчих органів – начальник фінансового управління – Лихота Г.В. </w:t>
            </w:r>
          </w:p>
        </w:tc>
      </w:tr>
      <w:tr>
        <w:trPr>
          <w:trHeight w:val="428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сутні: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:                                                 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именко Л.А. – начальник відділу освіти; Бабаєва С.М. – начальник відділу культури і туризму; Волошина А.М. - начальник управління соціального захисту населення;      Василенко С.О. – головний бухгалтер територіального центру соціального обслуговування (надання соціальних послуг) м. Знам’янка; Усатенко С. В – заступник начальника управління – начальник відділу ЖКГ управління містобудування, архітектури та житлово-комунального господарства; Шевченко Н В. – директор центру соціальних служб для сім’ї, дітей та молоді; Чернявський О.М.– керівник КП «Знам’янський комбінат комунальних послуг»; Маханько В.О.– заступник головного лікаря з економічних питань КЗ «Знам’янська міська лікарня   ім. А.В. Лисенка»; Ковальчук О.М.- головний бухгалтер  відділу фінансово-господарського забезпечення виконавчого  комітету Знам’янської  міської ради.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9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хід виконання міської програми «Обдаровано молодь – запорука розвитку територіальної громади м. Знам’янка»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на 2019 – 2020 роки та Положення про призначення премії імені В’ячеслава Шкоди учнівській молоді та педагогічним 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рацівникам за досягнуті 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успіхи за 2019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 відділу освіти – Клименко Л.А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0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bCs/>
                  <w:lang w:val="uk-UA"/>
                </w:rPr>
                <w:t>Про</w:t>
              </w:r>
            </w:hyperlink>
            <w:r>
              <w:rPr>
                <w:lang w:val="uk-UA"/>
              </w:rPr>
              <w:t xml:space="preserve"> організацію харчування учнів у закладах загальної середньої освіти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відділу освіти – Клименко Л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1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організацію харчування окремих категорій дітей у закладах дошкільної освіти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відділу освіти – Клименко Л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2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18">
              <w:r>
                <w:rPr>
                  <w:rStyle w:val="InternetLink"/>
                  <w:bCs/>
                  <w:lang w:val="uk-UA"/>
                </w:rPr>
                <w:t>Про</w:t>
              </w:r>
            </w:hyperlink>
            <w:r>
              <w:rPr>
                <w:lang w:val="uk-UA"/>
              </w:rPr>
              <w:t xml:space="preserve"> затвердження Порядку організації харчування дітей,батьки яких є учасниками бойових дій, у тому числі антитерористичної операції об’єднаних сил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відділу освіти – Клименко Л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3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7. Слухали:                                 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 2020 роки за вісім місяців 2019 року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ектору моніторингу Знам’янського відділу поліції ГУНП в Кіровоградській області Кравчук А.Л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4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19">
              <w:r>
                <w:rPr>
                  <w:rStyle w:val="InternetLink"/>
                  <w:bCs/>
                  <w:lang w:val="uk-UA"/>
                </w:rPr>
                <w:t>Про</w:t>
              </w:r>
            </w:hyperlink>
            <w:r>
              <w:rPr>
                <w:lang w:val="uk-UA"/>
              </w:rPr>
              <w:t xml:space="preserve"> стан виконання Міської програми по оздоровленню і відпочинку дітей на 2018-2021роки у 2019 році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увала:                               </w:t>
            </w:r>
            <w:r>
              <w:rPr>
                <w:szCs w:val="28"/>
                <w:lang w:val="uk-UA"/>
              </w:rPr>
              <w:t xml:space="preserve">начальник відділу молоді,спорту та охорони здоров’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szCs w:val="28"/>
                <w:lang w:val="uk-UA"/>
              </w:rPr>
              <w:t>Ладожинська Р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5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20">
              <w:r>
                <w:rPr>
                  <w:rStyle w:val="InternetLink"/>
                  <w:bCs/>
                  <w:lang w:val="uk-UA"/>
                </w:rPr>
                <w:t>Звіт</w:t>
              </w:r>
            </w:hyperlink>
            <w:r>
              <w:rPr>
                <w:lang w:val="uk-UA"/>
              </w:rPr>
              <w:t xml:space="preserve"> про роботу відділу інформаційної діяльності та комунікацій з громадськістю виконавчого комітету Знам’янської міської ради за 2019 рік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увала:                                </w:t>
            </w:r>
            <w:r>
              <w:rPr>
                <w:szCs w:val="28"/>
                <w:lang w:val="uk-UA"/>
              </w:rPr>
              <w:t xml:space="preserve">начальник відділу інформаційної діяльності та комунікацій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Cs w:val="28"/>
                <w:lang w:val="uk-UA"/>
              </w:rPr>
              <w:t>громадськістю Зіньковська І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6 прийнято (додається)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21">
              <w:r>
                <w:rPr>
                  <w:rStyle w:val="InternetLink"/>
                  <w:bCs/>
                  <w:lang w:val="uk-UA"/>
                </w:rPr>
                <w:t>Про затвердження</w:t>
              </w:r>
            </w:hyperlink>
            <w:r>
              <w:rPr>
                <w:lang w:val="uk-UA"/>
              </w:rPr>
              <w:t xml:space="preserve"> перспективного плану роботи виконавчого комітету Знам’янської міської ради на 2020 рік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організаційно – кадрової роботи                 Зайченко О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2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7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1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22">
              <w:r>
                <w:rPr>
                  <w:rStyle w:val="InternetLink"/>
                  <w:bCs/>
                  <w:lang w:val="uk-UA"/>
                </w:rPr>
                <w:t>Про затвердження</w:t>
              </w:r>
            </w:hyperlink>
            <w:r>
              <w:rPr>
                <w:lang w:val="uk-UA"/>
              </w:rPr>
              <w:t xml:space="preserve"> перспективного плану роботи виконавчого комітету Знам’янської міської ради н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uk-UA"/>
              </w:rPr>
              <w:t>квартал 2020 року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організаційно – кадрової роботи                 Зайченко О.А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8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2. Слухали:                               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Cs/>
                  <w:lang w:val="uk-UA"/>
                </w:rPr>
                <w:t xml:space="preserve">Про </w:t>
              </w:r>
            </w:hyperlink>
            <w:r>
              <w:rPr>
                <w:lang w:val="uk-UA"/>
              </w:rPr>
              <w:t>внесення змін до рішення виконавчого комітету Знам’янської міської ради від 21 серпня 2019 року № 189 «Про надання одноразової грошової допомоги»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  <w:r>
              <w:rPr>
                <w:szCs w:val="28"/>
                <w:lang w:val="uk-UA"/>
              </w:rPr>
              <w:t xml:space="preserve"> соціального захисту населення  Волошина А.М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Надійшла пропозиція від члена виконавчого комітету Бабійчук Г.О. внести доповнення в додаток, а саме в графу «Статус отримувача допомоги» додати категорію учасника бойових дій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 за пропозицію</w:t>
            </w:r>
            <w:r>
              <w:rPr>
                <w:lang w:val="uk-UA"/>
              </w:rPr>
              <w:t xml:space="preserve">:      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b/>
                <w:lang w:val="uk-UA"/>
              </w:rPr>
              <w:t>Голосували за проект рішення в цілому зі змінами: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89 прийнято (додається зі змінами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13. Слухали:                                 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рганізацію ялинкових базарів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економічного розвитку, промисловості, інфраструктури та торгівлі Грінченко О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зична особа - підприємець  Савченко   Віктор  Анатолійович;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ind w:right="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зична особа - підприємець  Бокатенко Олена  Миколаївна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Фізична особа - підприємець Касіяненко Віктор  Миколайович;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90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4. Слух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становлення на міських автобусних маршрутах загального користування м. Знам’янка місць зупинок автобусів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hanging="142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ловний спеціаліст відділу економічного розвитку, промисловості, інфраструктури та торгівлі Грінченко О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91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Про затвердження  розклад руху  автобусів  на міських  автобусних  маршрутах загального  користування  м. Знам’янка руху автобусів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економічного розвитку, промисловості, інфраструктури та торгівлі Грінченко О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№291 прийнято (додається)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В подальшому засіданні не приймає участь Довгаленко В.І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актів обстеження зелених насаджень за вересень 2019 року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  <w:r>
              <w:rPr>
                <w:szCs w:val="28"/>
                <w:lang w:val="uk-UA"/>
              </w:rPr>
              <w:t xml:space="preserve"> з питань екології та благоустрою   сектору надзвичайних ситуацій, охорони праці, екології та благоустрою  управління містобудування, архітектури та житлово-комунального господарства  Безай В.В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Надійшла пропозиція від міського голови Філіпенка С.І.  голосувати по кожному пункту проекту рішення окремо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Голосували за  пропозицію:      </w:t>
            </w:r>
            <w:r>
              <w:rPr>
                <w:lang w:val="uk-UA"/>
              </w:rPr>
              <w:t>«За» - 10, «Проти» – 0, «Утримався» - 0, «Не голосували» - 1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Голосували за п.2 проекту рішення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                                </w:t>
            </w:r>
            <w:r>
              <w:rPr>
                <w:lang w:val="uk-UA"/>
              </w:rPr>
              <w:t>«За» - 10, «Проти» – 0, «Утримався» - 0, «Не голосували» - 1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Голосували за п.3 проекту рішення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                                </w:t>
            </w:r>
            <w:r>
              <w:rPr>
                <w:lang w:val="uk-UA"/>
              </w:rPr>
              <w:t>«За» - 10, «Проти» – 0, «Утримався» - 0, «Не голосували» - 1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Голосували за п.4 проекту рішення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                                </w:t>
            </w:r>
            <w:r>
              <w:rPr>
                <w:lang w:val="uk-UA"/>
              </w:rPr>
              <w:t>«За» - 10, «Проти» – 0, «Утримався» - 0, «Не голосували» - 1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Надійшла пропозиція від міського голови Філіпенка С.І. додати до проекту рішення п.5 проекту рішення, який оприлюднений, а саме: «Надати дозвіл голові правління ОСББ «Матросова 28» Білан О.А.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кошти ОСББ на: видалення одного фаутного дерева породи акація,  яке розташоване між 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а 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під`їздами, одного  фаутного дерева породи груша, яке розташоване навпроти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 під`їзду та  трьох  фаутних  дерев породи каштан, одне  з яких  розташоване  навпроти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під`їзду, одне  розташоване навпроти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під`їзду і одне розташоване біля огорожі будівельного майданчика ЗОШ № 5, які розташовані на газонній частині прибудинкової території багатоквартирного житлового будинку № 28 по вул. Матросова» та відповідно змінити нумерацію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 за пропозицію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«За» - 10, «Проти» – 0, «Утримався» - 0, «Не голосували» - 1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позиція приймається.</w:t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 за проект рішення в цілому зі змінами 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>«За» - 10, «Проти» - 0, «Утримався» - 0, «Не голосували» - 1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№292 прийнято зі змінами(додається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Міський голова                                                          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Керуюча справами</w:t>
        <w:tab/>
        <w:tab/>
      </w:r>
      <w:r>
        <w:rPr>
          <w:b/>
          <w:lang w:val="uk-UA"/>
        </w:rPr>
        <w:t xml:space="preserve">     </w:t>
      </w:r>
      <w:r>
        <w:rPr>
          <w:b/>
        </w:rPr>
        <w:tab/>
        <w:tab/>
      </w:r>
      <w:r>
        <w:rPr>
          <w:b/>
          <w:lang w:val="uk-UA"/>
        </w:rPr>
        <w:t xml:space="preserve">                </w:t>
      </w:r>
      <w:r>
        <w:rPr>
          <w:b/>
        </w:rPr>
        <w:t xml:space="preserve"> І.Ратушн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310" w:right="849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22z0">
    <w:name w:val="WW8Num22z0"/>
    <w:qFormat/>
    <w:rPr>
      <w:rFonts w:cs="Times New Roman"/>
      <w:b w:val="false"/>
      <w:bCs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Style18">
    <w:name w:val="Название Знак"/>
    <w:qFormat/>
    <w:rPr>
      <w:rFonts w:ascii="Tahoma" w:hAnsi="Tahoma" w:cs="Times New Roman"/>
      <w:sz w:val="3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4db86acbce440af3f81dad91a149cc2.docx" TargetMode="External"/><Relationship Id="rId5" Type="http://schemas.openxmlformats.org/officeDocument/2006/relationships/hyperlink" Target="https://rada.info/upload/users_files/32986436/6976121d78126896229ba46f01bff43a.doc" TargetMode="External"/><Relationship Id="rId6" Type="http://schemas.openxmlformats.org/officeDocument/2006/relationships/hyperlink" Target="https://rada.info/upload/users_files/32986436/f219849cc5e5960970bd5069c5f24e47.doc" TargetMode="External"/><Relationship Id="rId7" Type="http://schemas.openxmlformats.org/officeDocument/2006/relationships/hyperlink" Target="https://rada.info/upload/users_files/32986436/3eb870819c4e460367cee5bc584de883.doc" TargetMode="External"/><Relationship Id="rId8" Type="http://schemas.openxmlformats.org/officeDocument/2006/relationships/hyperlink" Target="https://rada.info/upload/users_files/32986436/914570dbf165d79d850b412f094fc04f.doc" TargetMode="External"/><Relationship Id="rId9" Type="http://schemas.openxmlformats.org/officeDocument/2006/relationships/hyperlink" Target="https://rada.info/upload/users_files/32986436/14d74b8c26c55b83ad5697f11dc84cb4.doc" TargetMode="External"/><Relationship Id="rId10" Type="http://schemas.openxmlformats.org/officeDocument/2006/relationships/hyperlink" Target="https://rada.info/upload/users_files/32986436/abcaf400f508f1bd610b777ea4fcccae.doc" TargetMode="External"/><Relationship Id="rId11" Type="http://schemas.openxmlformats.org/officeDocument/2006/relationships/hyperlink" Target="https://rada.info/upload/users_files/32986436/bfb93fd166711a868f6ffeb4851f8872.docx" TargetMode="External"/><Relationship Id="rId12" Type="http://schemas.openxmlformats.org/officeDocument/2006/relationships/hyperlink" Target="https://rada.info/upload/users_files/32986436/69b3f2dd905c9f65c0d1923192038989.docx" TargetMode="External"/><Relationship Id="rId13" Type="http://schemas.openxmlformats.org/officeDocument/2006/relationships/hyperlink" Target="https://rada.info/upload/users_files/32986436/c2abe4b33c03e072c4c070647c4a8e57.doc" TargetMode="External"/><Relationship Id="rId14" Type="http://schemas.openxmlformats.org/officeDocument/2006/relationships/hyperlink" Target="https://rada.info/upload/users_files/32986436/933aca6db397c209678bda4a0e3c1476.docx" TargetMode="External"/><Relationship Id="rId15" Type="http://schemas.openxmlformats.org/officeDocument/2006/relationships/hyperlink" Target="https://rada.info/upload/users_files/32986436/b4ac0c4a883acfcfbadd2e2801f68b21.doc" TargetMode="External"/><Relationship Id="rId16" Type="http://schemas.openxmlformats.org/officeDocument/2006/relationships/hyperlink" Target="https://rada.info/upload/users_files/32986436/2c2fd9c590e3e8120a0661c099412c4a.doc" TargetMode="External"/><Relationship Id="rId17" Type="http://schemas.openxmlformats.org/officeDocument/2006/relationships/hyperlink" Target="https://rada.info/upload/users_files/32986436/3eb870819c4e460367cee5bc584de883.doc" TargetMode="External"/><Relationship Id="rId18" Type="http://schemas.openxmlformats.org/officeDocument/2006/relationships/hyperlink" Target="https://rada.info/upload/users_files/32986436/14d74b8c26c55b83ad5697f11dc84cb4.doc" TargetMode="External"/><Relationship Id="rId19" Type="http://schemas.openxmlformats.org/officeDocument/2006/relationships/hyperlink" Target="https://rada.info/upload/users_files/32986436/bfb93fd166711a868f6ffeb4851f8872.docx" TargetMode="External"/><Relationship Id="rId20" Type="http://schemas.openxmlformats.org/officeDocument/2006/relationships/hyperlink" Target="https://rada.info/upload/users_files/32986436/69b3f2dd905c9f65c0d1923192038989.docx" TargetMode="External"/><Relationship Id="rId21" Type="http://schemas.openxmlformats.org/officeDocument/2006/relationships/hyperlink" Target="https://rada.info/upload/users_files/32986436/c2abe4b33c03e072c4c070647c4a8e57.doc" TargetMode="External"/><Relationship Id="rId22" Type="http://schemas.openxmlformats.org/officeDocument/2006/relationships/hyperlink" Target="https://rada.info/upload/users_files/32986436/c2abe4b33c03e072c4c070647c4a8e57.doc" TargetMode="External"/><Relationship Id="rId23" Type="http://schemas.openxmlformats.org/officeDocument/2006/relationships/hyperlink" Target="https://rada.info/upload/users_files/32986436/933aca6db397c209678bda4a0e3c1476.docx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40:00Z</dcterms:created>
  <dc:creator>User</dc:creator>
  <dc:description/>
  <cp:keywords/>
  <dc:language>en-US</dc:language>
  <cp:lastModifiedBy>Elena</cp:lastModifiedBy>
  <cp:lastPrinted>2019-12-28T09:15:00Z</cp:lastPrinted>
  <dcterms:modified xsi:type="dcterms:W3CDTF">2019-12-28T09:02:00Z</dcterms:modified>
  <cp:revision>49</cp:revision>
  <dc:subject/>
  <dc:title>ПРОТОКОЛ</dc:title>
</cp:coreProperties>
</file>