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1302928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lang w:val="en-US"/>
        </w:rPr>
      </w:pPr>
      <w:r>
        <w:rPr>
          <w:b/>
          <w:sz w:val="24"/>
        </w:rPr>
        <w:t xml:space="preserve">від 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 xml:space="preserve">       </w:t>
      </w:r>
      <w:r>
        <w:rPr>
          <w:b/>
          <w:sz w:val="24"/>
        </w:rPr>
        <w:t>201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 2019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структурних підрозділів та виконавчих органів   Знам’янської міської ради на   2019 рік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19 рік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0 рік  надати відділу організаційно-кадрової роботи до 01 листопада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19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en-US"/>
        </w:rPr>
      </w:pPr>
      <w:r>
        <w:rPr>
          <w:b/>
          <w:color w:val="C00000"/>
          <w:sz w:val="32"/>
          <w:szCs w:val="32"/>
          <w:lang w:val="en-US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             2018 року    №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2019  рік</w:t>
      </w:r>
    </w:p>
    <w:tbl>
      <w:tblPr>
        <w:tblW w:w="1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  <w:gridCol w:w="1661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розгляду звернень громадян, що надійшли до виконавчого комітету Знам’янської міської рад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 Міської програми по реалізації в місті «Національного плану дій щодо реалізації Конвенції ООН про права дитини» на період до 2021 року» за 2018 рі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роботу спостережної комісії у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2"/>
                <w:szCs w:val="22"/>
                <w:lang w:val="uk-UA"/>
              </w:rPr>
              <w:t>роботи виконавчого комітету Знам’янської міської ради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нання рішень виконавчого комітету Знам’янської міської ради за липень-грудень 2018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9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віт щодо здійснення державної регуляторної політи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8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 м. Знам’янка на 2017-2021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Бюро технічної інвентаризації 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Знам’янський комбінат комунальних послуг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економічного розвитку, промисловості, інфраструктури та торгівлі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о хід виконання Міської програми правової освіти населення на 2016- 2020 ро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організацію літнього оздоровлення та відпочинку дітей у період літніх канікул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сумки роботи господарського комплексу міста в осінньо-зимовий період 2018/2019 років та підготовку його до стабільного функціонування в осінньо – 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зультатів щорічного міського конкурсу «Людина ро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 xml:space="preserve"> січня – червня 201</w:t>
            </w:r>
            <w:r>
              <w:rPr>
                <w:sz w:val="24"/>
                <w:szCs w:val="24"/>
                <w:lang w:val="uk-UA"/>
              </w:rPr>
              <w:t xml:space="preserve">9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за І 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освіти за І півріччя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січень-червень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>роботи виконавчого комітету Знам’янської міської ради за  І півріччя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19/2020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рограма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1</w:t>
            </w:r>
            <w:r>
              <w:rPr>
                <w:sz w:val="24"/>
                <w:szCs w:val="24"/>
              </w:rPr>
              <w:t xml:space="preserve">9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заходи</w:t>
            </w:r>
            <w:r>
              <w:rPr>
                <w:sz w:val="22"/>
                <w:szCs w:val="22"/>
                <w:lang w:val="uk-UA"/>
              </w:rPr>
              <w:t xml:space="preserve"> щодо організації робот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  <w:lang w:val="uk-UA"/>
              </w:rPr>
              <w:t>складанню</w:t>
            </w:r>
            <w:r>
              <w:rPr>
                <w:sz w:val="22"/>
                <w:szCs w:val="22"/>
              </w:rPr>
              <w:t xml:space="preserve"> проекту </w:t>
            </w:r>
            <w:r>
              <w:rPr>
                <w:sz w:val="22"/>
                <w:szCs w:val="22"/>
                <w:lang w:val="uk-UA"/>
              </w:rPr>
              <w:t>міського</w:t>
            </w:r>
            <w:r>
              <w:rPr>
                <w:sz w:val="22"/>
                <w:szCs w:val="22"/>
              </w:rPr>
              <w:t xml:space="preserve"> бюджету м.Знам’янка на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ік та прогнозу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плексна програма протидії злочинності, підтримання публічної безпеки і порядку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9 місяців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опа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охорони навколишнього природного середовища  м. Знам’янка на 2014-2015 роки та на період до 2019 року» за звітний період 2019 року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Нікіті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9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  Кіровоградської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8 – 2021 ро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0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звіт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2"/>
                <w:szCs w:val="22"/>
              </w:rPr>
              <w:t>роект</w:t>
            </w:r>
            <w:r>
              <w:rPr>
                <w:sz w:val="24"/>
                <w:szCs w:val="24"/>
                <w:lang w:val="uk-UA"/>
              </w:rPr>
              <w:t xml:space="preserve"> міського бюджету на 2020 рік </w:t>
            </w:r>
            <w:r>
              <w:rPr>
                <w:sz w:val="22"/>
                <w:szCs w:val="22"/>
              </w:rPr>
              <w:t>та прогноз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0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 – 2020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далення зелених насаджень на території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у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оведення заходів з профілактики ВІЛ-інфекції/СНІДу на 2014-2017 роки за 2017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8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 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0pt"/>
                <w:rFonts w:eastAsia="Calibri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енергоефективності міста Знам‘янка на 2014-2018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Міської програми «Обдарована молодь - </w:t>
            </w:r>
            <w:r>
              <w:rPr>
                <w:sz w:val="22"/>
                <w:szCs w:val="22"/>
                <w:lang w:val="uk-UA"/>
              </w:rPr>
              <w:t>запорука розвитку територіальної громади</w:t>
            </w:r>
            <w:r>
              <w:rPr>
                <w:bCs/>
                <w:sz w:val="22"/>
                <w:szCs w:val="22"/>
                <w:lang w:val="uk-UA"/>
              </w:rPr>
              <w:t xml:space="preserve"> міста Знам’янка</w:t>
            </w:r>
            <w:r>
              <w:rPr>
                <w:rFonts w:eastAsia="Calibri"/>
                <w:sz w:val="22"/>
                <w:szCs w:val="22"/>
                <w:lang w:val="uk-UA"/>
              </w:rPr>
              <w:t>»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на 2019 рік </w:t>
            </w:r>
            <w:r>
              <w:rPr>
                <w:sz w:val="22"/>
                <w:szCs w:val="22"/>
                <w:lang w:val="uk-UA"/>
              </w:rPr>
              <w:t>та Положення про призначення премії імені В’ячеслава Шкоди учнівській молоді та педагогічним працівникам за досягнуті успіх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програма протидії поширенню наркоманії і злочинності, пов’язаної з незаконним обігом наркотичних засобів, психотропних речовин та прекурсорів на 2016-2018 ро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Шевч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плексна програма протидії злочинності, підтримання публічної безпеки і порядку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земельних відносин в м. Знам’янка на 2016-2020 ро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створення та розвитку містобудівного кадастру м.Знам’янка, Кіровоградської обла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програми «Територіальна оборон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передплати головам квартальних, головам  та секретарям будинкових комітетів газети «Знам’янські вісті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мененко Надія Фед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5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ирса Олександр Миколайович – голова будинкового комітету №14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Козьменко Людмила Павл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Харченко Володимир Лук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бот Вікторія Вікторівна – секретар будинкового комітету №7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асильєва Тетяна Вікт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3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3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анова Катерина Михайлівна – секретар будинкового комітету №15 з нагоди 3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нчаренко Людмила Олександрівна – секретар будинкового комітету №12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3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ка Юрій Олександрович – секретар будинкового комітету №12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імаков Ігор Іван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5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5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зинська Людмила Олександрівна – секретар будинкового комітету №1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алентин Іванович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Погрібняк О</w:t>
            </w:r>
            <w:r>
              <w:rPr>
                <w:sz w:val="24"/>
                <w:szCs w:val="24"/>
                <w:lang w:val="uk-UA"/>
              </w:rPr>
              <w:t xml:space="preserve">льга </w:t>
            </w:r>
            <w:r>
              <w:rPr>
                <w:sz w:val="24"/>
                <w:szCs w:val="24"/>
              </w:rPr>
              <w:t>Сергії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0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рдул Ярослав Михайлович – секретар будинкового комітету №1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оліков Анатолій Микола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6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Йовенко Стеф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9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Нечипоренко Валентина Устим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3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ребенюк Павло Анатолі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Ніколаєв Павло Арсентійович</w:t>
            </w:r>
            <w:r>
              <w:rPr>
                <w:sz w:val="24"/>
                <w:szCs w:val="24"/>
                <w:lang w:val="uk-UA"/>
              </w:rPr>
              <w:t xml:space="preserve"> -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тишна Людмила Анатоліївна – голова будинкового комітету №9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рдюк Михайло Василь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6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іхно Анатолій Федорович – секретер будинкового комітету №1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сталатій Тетяна Борис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8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19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азачкова Людмила Василівна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лєснікова Вікторія Петр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аха Нін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горова Ніна Степанівна – секретар будинкового комітету №14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Пастух Костянтин Костянтинович – голова будинкового комітету №1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0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0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зуля Ірена Олександ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4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мченко Євген Борисович – голова будинкового комітету №7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1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асил`єва Лідія Віталіївна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1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ова Галина Михай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-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та комунальній сферах..</w:t>
            </w:r>
            <w:r>
              <w:rPr>
                <w:sz w:val="22"/>
                <w:szCs w:val="22"/>
                <w:lang w:val="uk-UA"/>
              </w:rPr>
              <w:t xml:space="preserve"> Програмно-цільове бюджетування в міському бюдже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ького бюджету  за І півріччя 2019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</w:t>
            </w:r>
            <w:r>
              <w:rPr>
                <w:spacing w:val="-5"/>
                <w:sz w:val="24"/>
                <w:szCs w:val="24"/>
                <w:lang w:val="uk-UA"/>
              </w:rPr>
              <w:t>підвищення ефективності використання бюджетних коштів та діяльності закладів освіти, охорони здоров’я, культури, інших галузей бюджетної сфери та житлово-комунального господарства.</w:t>
            </w:r>
            <w:r>
              <w:rPr>
                <w:sz w:val="24"/>
                <w:szCs w:val="24"/>
                <w:lang w:val="uk-UA"/>
              </w:rPr>
              <w:t xml:space="preserve"> Про своєчасне внесення відповідних змін щодо продовження дії міських програм або затвердження нових програм на наступні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озгляд бюджетних запитів щодо складання проекту міського бюджету на 2020 рік та прогнозу міського бюджету на 2021-2022 роки та підготовка пропозицій щодо включення видатків до проекту міського бюджету на 2020 рі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м.Знам’янка про загальні рекомендації по заповненню форми звіту про виконання паспорту бюджетної програми відповідно до програмно-цільового мето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баскетболу, присвячений пам’яті баскетболіста А.Дмитрі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чник опіку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Л.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обласний фестиваль «Родинні скарби Кіровоградщин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Н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0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1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3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цивільного захис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://zn-rada.gov.ua/Mickvukonkom/Rishennya/2018/3.doc" TargetMode="External"/><Relationship Id="rId7" Type="http://schemas.openxmlformats.org/officeDocument/2006/relationships/hyperlink" Target="http://zn-rada.gov.ua/Mickvukonkom/Rishennya/2018/2.doc" TargetMode="External"/><Relationship Id="rId8" Type="http://schemas.openxmlformats.org/officeDocument/2006/relationships/hyperlink" Target="https://rada.info/upload/users_files/32986436/fc5c612b42e1ac739da9ef05c2fe10e1.doc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01:00Z</dcterms:created>
  <dc:creator>Молін Олександр Сергійович</dc:creator>
  <dc:description/>
  <cp:keywords/>
  <dc:language>en-US</dc:language>
  <cp:lastModifiedBy>Elena</cp:lastModifiedBy>
  <cp:lastPrinted>2018-10-17T13:47:00Z</cp:lastPrinted>
  <dcterms:modified xsi:type="dcterms:W3CDTF">2018-10-22T12:46:00Z</dcterms:modified>
  <cp:revision>37</cp:revision>
  <dc:subject/>
  <dc:title/>
</cp:coreProperties>
</file>